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Государственный комитет Российской Федерации по строительной, архитектурной и жилищной политике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(ГОССТРОЙ РОССИИ)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НОРМАТИВНЫЕ ПОКАЗАТЕЛИ РАСХОДА МАТЕРИАЛОВ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борник 47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ЗЕЛЕНЕНИЕ. ЗАЩИТНЫЕ ЛЕСОНАСАЖДЕНИЯ. МНОГОЛЕТНИЕ ПЛОДОВЫЕ НАСАЖДЕНИЯ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FR1"/>
        <w:spacing w:lineRule="auto" w:line="24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[691+693.61](083.74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</w:rPr>
        <w:t>Моисеевым В.А.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(АО «Тулаоргтехстрой»), </w:t>
      </w:r>
      <w:r>
        <w:rPr>
          <w:rFonts w:eastAsia="Times New Roman Cyr" w:cs="Times New Roman Cyr" w:ascii="Times New Roman Cyr" w:hAnsi="Times New Roman Cyr"/>
        </w:rPr>
        <w:t>Кузнецовым В.И., Степановым В.А., Антоненковым Н.Е.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(Управление совершенствования ценообразования и сметного нормирования в строительстве Госстроя России), </w:t>
      </w:r>
      <w:r>
        <w:rPr>
          <w:rFonts w:eastAsia="Times New Roman Cyr" w:cs="Times New Roman Cyr" w:ascii="Times New Roman Cyr" w:hAnsi="Times New Roman Cyr"/>
        </w:rPr>
        <w:t>Кретовой В.П., Петрухиной К.М. (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АО «Конструкторско-технологический институт», г. Тул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едназначены для инженерно-технических и экономических служб строительных, комплектующих и проектных организац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Замечания и предложения направлять по адресам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300600, Тула, проспект Ленина, 1086, АО «Тулаорггехстрой»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17987, Москва, ул. Строителей, 8, корп. 2, Госстрой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ТЕХНИЧЕСКАЯ ЧАСТ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1. Общие указ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. Настоящий сборник содержит нормативные показатели расхода материалов на работы п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зеленению городов, поселков, дорог, лесопарков, территорий сооружаемых объектов и промышленных предприятий, включая санитарно-защитные зо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озданию полезащитных и защитных насаждений по берегам водоемов, каналов и вдоль автомобильных дорог, по облесению и закреплению песков, оврагов, балок, насаждений на террасах и вырубк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озданию многолетних насаждений, которые включают: сады, виноградники, ягодники, эфиромасличные культуры, хмельники, субтропические культуры, чай, шелковиц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борник разработан на основе сборника 47 «Озеленение. Защитные лесонасаждения. Многолетние плодовые насаждения» СНиР-91 (СНиП 4.02-91) с конкретизацией структуры работ по озеленению, созданию лесозащитных и плодово-ягодных насаждений с выделением операций, предусматривающих расход материа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2. Нормативные показатели расхода материалов предназначены для определения потребности ресурсов при выполнении работ по озеленению, созданию лесозащитных и плодово-ягодных насаждений и расчета плановой и фактической себестоимости указанных работ. Нормативные показатели применяются всеми участниками инвестиционного процесса независимо от организационно-правовых форм и ведомственной принадлеж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3. В основу нормативных показателей положены производственные нормы расхода материалов, определяющие максимально допустимый расход материалов по озеленению созданию лесозащитных и плодово-ягодных насаждений, согласно календарным срокам подготовки почвы и посадки деревьев, кустарников, семян, ухода за растениями, проведения всех агрономических мероприят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4. Нормами учтены чистый расход и трудноустранимые потери (отходы) материалов, образующиеся на участках для озеленения, посадки деревьев, кустарников и ягод, с соблюдением необходимых агрономических мероприят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5. В нормы не включены потери и отходы материал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бусловленные отступлением от регламентированных технологических процессов и режимов работы, нарушением установленных правил организации производства и приемки работ, применением некачественных материал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бразующиеся при транспортировании их от поставщика до приобъектного склада организаций, занимающихся озеленением и посадкой деревьев, кустарников и ягод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6. Сборник содержит три раздела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аздел 01 — озелене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аздел 02 — защитные лесонасажд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аздел 03 — многолетние плодовые насаждения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 разделу 0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7. Нормы расхода материалов настоящего раздела учитывают следующие виды рабо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дготовку посадочных мест для деревьев, кустарников без разрыва календарных сроков подготовки и посадки в грунтах I и II групп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дготовку почвы для устройства газонов, устройство корыт под цветники в грунтах I и II групп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устройство альпинариев и рокари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дерновку цветников, дорожек и площадо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заготовку деревьев, кустарников, растительной земли, перегноя и дерн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уход за зелеными насаждени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8. Нормами расхода материалов предусмотрен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именение готового дерна, внесение растительной земли и перегноя (готовых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ливка при посадке деревьев и кустарников с комом земли — 1 раз; кустарников и деревьев-саженцев — 3 раза; газонов обыкновенных и партерных — 10 раз в течение 10 дн. после посева; цветников — 30 раз в течение 15 дн. (по два раза в день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9. Нормами расхода материалов табл. с 47-4 по 47-7, 47-11, 47-15, 47-19 следует пользоваться только в случае, когда проектом учтены размеры ям, приведенные в табл. 2. Если проектом предусматриваются размеры ям, отличающиеся от приведенных в табл. 2, то расход материалов на подготовку посадочных мест следует определять по табл. 47-8, 47-12, 47-16, 47-20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0. Взамен одерновки в ленту дорожек, площадок и цветников могут быть применены загущенные посевы по краям газонов. Расход материалов на загущенные посевы следует определять по табл. 47-25 с двойной нормой высева семян газонных тра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1. Расход материалов на укрытие на зиму теплолюбивых кустарников, роз и многолетних цветов определяется проек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2. Расход материалов на уход за зелеными насаждениями в течение первого года до сдачи их в эксплуатацию следует определять по нормам настоящего разде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3. В настоящем разделе приведены комплексные нормы (табл. с 47-36 по 47-43) по уходу за зелеными насаждениями во 2-м климатическом районе, предусматривающие кратность операций, приведенную в табл. 1. Применение комплексных норм для других климатических районов допускается лишь в случаях соответствия составу и кратности операций по уходу за зелеными насаждениями 2-го климатического района. Во всех других случаях расход материалов следует определять по операционным нормам табл. с 47-44 по 47-49 в соответствии с принятым в проектах составом и кратностью операций по уходу за зелеными насаждени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ратность операций и расход воды при уходе за зелеными насаждениями для 2-го климатического района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820"/>
        <w:gridCol w:w="2280"/>
      </w:tblGrid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ид зеленых насаждени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ливка</w:t>
            </w:r>
          </w:p>
        </w:tc>
        <w:tc>
          <w:tcPr>
            <w:tcW w:w="22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 воды на сезонный полив одного дерева и кустарника, на 1 м живой изгороди, 1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газона и цветника,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</w:tr>
      <w:tr>
        <w:trPr/>
        <w:tc>
          <w:tcPr>
            <w:tcW w:w="346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. Деревья и кустарники с комом размером, 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углым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2, Н=0,15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4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25, Н=0,2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4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3, Н=0,3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2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5, Н=0,4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6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8, Н=0,6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вадратным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,4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6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1,0х0,6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0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65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. Деревья лиственные с обнаженной корневой системой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2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. Кустарник с обнаженной корневой системой: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группах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4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однорядной живой изгороди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двухрядной живой изгороди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2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. Цветники из многолетников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5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. Газоны: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артерные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ыкновенные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  <w:tc>
          <w:tcPr>
            <w:tcW w:w="22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</w:t>
            </w:r>
          </w:p>
        </w:tc>
      </w:tr>
      <w:tr>
        <w:trPr/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уговые</w:t>
            </w:r>
          </w:p>
        </w:tc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22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2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тандартные размеры комов, ям и траншей для посадки деревьев и кустар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400"/>
        <w:gridCol w:w="773"/>
        <w:gridCol w:w="1329"/>
        <w:gridCol w:w="1506"/>
        <w:gridCol w:w="1134"/>
      </w:tblGrid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м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ма или траншея</w:t>
            </w:r>
          </w:p>
        </w:tc>
      </w:tr>
      <w:tr>
        <w:trPr/>
        <w:tc>
          <w:tcPr>
            <w:tcW w:w="2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змер, м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ъем,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змер, 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лощадь,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ъем,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 кустарники с комом земли: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углым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2, Н=0,15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05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8, Н=0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25, Н=0,2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1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8, Н=0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.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3, Н=0,3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8, Н=0,7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.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8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5, Н=0,4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1,0,Н=0,8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3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8, Н=0,6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1,5, Н=0,8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.7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вадратным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,4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х1,4х0,6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27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2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7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7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1,0х0,6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х1,9х0,8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7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1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х2,2х0,8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8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11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6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4х2,4х0,9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7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18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65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88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6х2,6х0,9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7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08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лиственные с обнаженной корневой системой (без кома) при посадке: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естественный грунт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7, Н=0,7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7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внесением растительной земли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1,0, Н=0,8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3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и с обнаженной корневой системой (без кома) при посадке: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ямы в естественный грунт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,5, Н=0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ямы с внесением растительной земли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=0.7. Н=0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9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траншеи в однорядную живую изгородь и вьющихся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132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1,0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</w:t>
            </w:r>
          </w:p>
        </w:tc>
      </w:tr>
      <w:tr>
        <w:trPr/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траншеи в двухрядную живую изгородь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—</w:t>
            </w:r>
          </w:p>
        </w:tc>
        <w:tc>
          <w:tcPr>
            <w:tcW w:w="132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х0,5х1,0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 разделу 0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4. Нормы расхода материалов настоящего раздела рассчитаны на работы по созданию полезащитных и защитных насаждении по берегам водоемов, каналов и вдоль автомобильных дорог, по облесению и закреплению песков и балок, посадке насаждений на террасах и вырубк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5. Нормами расхода учтены следующие виды рабо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садка и посев лесных культур на раскорчеванных и осушенных почв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аэросев хвойных пород на вырубк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садка сеянцев, саженцев, черенков на частично подготовленной почв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несение удобр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устройство террас с посадкой и уходом за культур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закрепление песков посевом песчаного овса, шелюгованием, облесением песк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борьба с вредителями и уничтожение малоценных молодняков путем опыливания и опрыски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6. Номенклатура и расход материалов (ядохимикаты, посадочный и посевной материал и т.д.) принимается по проектным данны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7. Нормами предусматривается выполнение работ в равнинных услови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8. Нормами учитывается однократный уход за лесонасаждениями. Число лет и кратность уходов определяются проектом в зависимости от лесорастительных зон и породного соста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9. В основу разработки норм принята следующая классификация почв по механическому составу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легкие — равнинные пески, песчаные, супесчаные и подобные им разновидности поч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редние — легкие суглинки, суглинки, галечники в долинах рек с незначительным включением в них валунов, щебня к галь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яжелые — тяжелые суглинки, глины, щебенчатые почвы, галечники со значительным включением в них валунов и гальки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 разделу 03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20. Нормы расхода материалов настоящего раздела содержат работы по созданию многолетних насаждений, которые включаю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ады семечковых и косточковых пород, маточники вегетативно размножаемых подвоев, стланцевые формы плодовых, шпалерные формиров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иноградники укрывные и неукрывные, маточники подвойных лоз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ягодники кустовые, землянику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эфиромасличные культур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хмельни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убтропические культуры, ча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шелковицу кустовую и штамбову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21. Нормами предусмотрен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аботы по уходу за насаждениями до перевода их в эксплуатацию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едпосадочная подготовка почв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осадка и посев насажд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уход за кроной кустов и деревь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несение удобр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ороше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борьба с вредителями и болезня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устройство шпалер и оград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22. В основу разработки норм принята следующая классификация почв по механическому составу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легкие - равнинные пески, песчаные, супесчаные и подобные им разновидности поч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редние - легкие суглинки, суглинки, галечники в долинах рек с незначительным включением в них валунов, щебня и галь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яжелые - тяжелые суглинки, глины, щебенчатые почвы, галечники со значительным включением в них валунов и галь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23. Нормы табл. 47-291, с 47-299 по 47-306, 47-314, с 47-316 по 47-323 на работы по внесению удобрений, опыливанию и опрыскиванию разработаны для средних почв и применяются без корректирования их на категор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2. Правила исчисления объемов работ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 разделу 0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1. Объем работ по подготовке посадочных мест, заготовке и уходу за зелеными насаждениями определяется по проектным данны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2. При исчислении площади газонов следует исключить площадь, занимаемую приствольными лунками деревьев и кустарников, канавками для живых изгородей, бордюров, цветников и одернов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3. Площадь приствольных лунок и канавок следует принимать по площади посадочных ям и траншеи. Размеры стандартных ям и траншей приведены в табл. 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4. В тех случаях, когда проектом предусматривается изменение площади и объема посадочных ям и траншей против площади и объемов, предусмотренных в табл. 2, дополнительный расход материалов исчисляется по нормам табл. 47-8, 47-10, 47-12, 47-14, 47-16 47-18, 47-20, 47-22.</w:t>
      </w:r>
    </w:p>
    <w:p>
      <w:pPr>
        <w:pStyle w:val="FR2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 разделу 0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5. При исчислении площадей обработки почвы, посева и посадки учитывается обрабатываемая и занимаемая посадками и посевами площадь с закрайк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6. Длина гонов в нормах принята усредненная, и вносить в них корректировки не допуск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7. Размеры посадочных ям для посадки саженцев древесных и кустарниковых пород с оголенной корневой системой (без кома) в естественный грунт приведены в табл. 3.</w:t>
      </w:r>
    </w:p>
    <w:p>
      <w:pPr>
        <w:pStyle w:val="FR2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К разделу 03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8. Нормы расхода материалов учитывают однократное выполнение работ в течение одного года вегетации. Кратность их выполнения в соответствии с принятой агротехникой следует определять по проек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9. При исчислении площадей обработки почвы, внесения удобрений и других механизированных работ учитывается общая площадь насаждений с межклеточными дорогами и разворотными полос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3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820"/>
        <w:gridCol w:w="1140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.п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арактеристика саженце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змеры ямы, м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Умеренно растущие древесные и кустарниковые породы в возрасте 2—3 лет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0,3х0,3 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ыстрорастущие древесные породы в возрасте 2—3 лет и умеренно растущие древесно-кустарниковые породы в возрасте 4—5 лет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х0,6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ыстрорастущие древесные породы в возрасте 3—4 лет и умеренно растущие древесные породы в возрасте 6—8 лет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6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ыстрорастущие древесные породы в возрасте 5—8 лет и умеренно растущие в возрасте 8—10 лет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0,6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дел 01. ОЗЕЛЕН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02. ПОДГОТОВКА ПОСАДОЧНЫХ МЕСТ ДЛЯ ДЕРЕВЬЕВ И КУСТАРНИКОВ С КОМОМ ЗЕМ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стандартных посадочных мест для деревьев и кустарников с круглым комом земли механизированным способо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Приготовление и укладка смеси из растительной земли и перегно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669"/>
        <w:gridCol w:w="833"/>
        <w:gridCol w:w="2"/>
        <w:gridCol w:w="3338"/>
        <w:gridCol w:w="835"/>
        <w:gridCol w:w="69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4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дготов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андартных по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я деревье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углым ком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механизированным способом, размером: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х0,15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х0,2 м с добавлением растительной земли до: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9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х0,3 м с добавлением растительной земли до: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5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6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7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0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8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4 м с 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9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0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4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2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6 м с 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5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.16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стандартных посадочных мест для деревьев и кустарников с квадратным комом земли механизированным способом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Приготовление и укладка смеси из растительной земли и перегноя.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669"/>
        <w:gridCol w:w="833"/>
        <w:gridCol w:w="2"/>
        <w:gridCol w:w="3338"/>
        <w:gridCol w:w="835"/>
        <w:gridCol w:w="694"/>
        <w:gridCol w:w="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дготов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андартных по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я деревье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вадратным комом земли механизированн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пособом, размером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,4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3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5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5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6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9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3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7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8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3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1,0х0,6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9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0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,2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3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8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1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1,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5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7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6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3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7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3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8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19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20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7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65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,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2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2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,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2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3,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5.2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1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Таблица 47-6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дготовка стандартных посадочных мест для деревьев и кустарников с круглым комом земли вручную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Приготовление и укладка смеси из растительной земли и перегно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669"/>
        <w:gridCol w:w="833"/>
        <w:gridCol w:w="2"/>
        <w:gridCol w:w="3338"/>
        <w:gridCol w:w="835"/>
        <w:gridCol w:w="69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6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стандартных посадочных мест для деревьев и кустарников с кругл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омом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ручную, размером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х0,15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х0,2 м с 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9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х0,3 м с 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5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6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7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4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8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5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4 м с 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9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0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4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2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6 м с добавлением растительной 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6.1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5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6.16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стандартных посадочных мест для деревьев и кустарников с квадратным комом земли вручную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Приготовление и укладка смеси из растительной земли и перегно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2551"/>
        <w:gridCol w:w="1269"/>
        <w:gridCol w:w="2133"/>
        <w:gridCol w:w="567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тандартных по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ля деревье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устарников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вадратным комом земли вручную, размером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.4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2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»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3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3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5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,4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7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7.5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6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9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3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7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8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3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.0х1,0х0,6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9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,2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3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2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8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1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3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8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4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1,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5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7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6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3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7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3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8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19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2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7,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,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65 м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2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6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22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,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.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23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3,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7.24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1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3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нестандартных посадочных мест для деревьев и кустарников с комом земл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Приготовление и укладка смеси из растительной земли и перегно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669"/>
        <w:gridCol w:w="833"/>
        <w:gridCol w:w="2"/>
        <w:gridCol w:w="3338"/>
        <w:gridCol w:w="835"/>
        <w:gridCol w:w="69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нестандартных по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ля деревье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устарников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омом земли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добавл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до: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8.1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ям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8.2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4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8.3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8.4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3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81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03. ПОСАДКА ДЕРЕВЬЕВ И КУСТАРНИКОВ С КОМОМ ЗЕМ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деревьев и кустарников с комом земл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ановка деревьев в ямы. 02. Установка кольев и подвязка деревьев к кольям. 03. Поли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2126"/>
        <w:gridCol w:w="1134"/>
        <w:gridCol w:w="2819"/>
        <w:gridCol w:w="705"/>
        <w:gridCol w:w="586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8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5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деревьев и кустарников с комом земли в ямы размером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9.1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х0,15, 0,25х0,2 и 0,3х0,3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9.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4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9.3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6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9.4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,4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9.5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9.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1,0х0,6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9.7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9.8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 ГО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282-7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9.9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.65 м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я или кустарники с комом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,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1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58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1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ри посадке деревьев и кустарников добавлять на каждый 1 м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изменения объема земли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 дополнительным объемом воды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1232"/>
        <w:gridCol w:w="1232"/>
        <w:gridCol w:w="588"/>
        <w:gridCol w:w="490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10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посадке деревьев и кустарников добавля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 каждый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зменения объема земл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нен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ъем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04. ПОДГОТОВКА ПОСАДОЧНЫХ МЕСТ ДЛЯ ДЕРЕВЬЕВ-САЖЕНЦЕВ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стандартных посадочных мест для деревьев-саженцев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риготовление и укладка смеси из растительной земли и перегноя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850"/>
        <w:gridCol w:w="2624"/>
        <w:gridCol w:w="495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стандартных посадочных мест для деревьев-саженцев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голенной корневой системой, с добавлением растительной земли д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3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.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7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8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Подготовка нестандартных посадочных мест для деревьев-саженц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ладка растительной земл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065"/>
        <w:gridCol w:w="1111"/>
        <w:gridCol w:w="1919"/>
        <w:gridCol w:w="478"/>
        <w:gridCol w:w="79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нестандартных по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ля деревьев-саженцев с добавлением растительной земли до: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.1</w:t>
            </w:r>
          </w:p>
        </w:tc>
        <w:tc>
          <w:tcPr>
            <w:tcW w:w="3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ям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.2</w:t>
            </w:r>
          </w:p>
        </w:tc>
        <w:tc>
          <w:tcPr>
            <w:tcW w:w="3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9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.3</w:t>
            </w:r>
          </w:p>
        </w:tc>
        <w:tc>
          <w:tcPr>
            <w:tcW w:w="3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.4</w:t>
            </w:r>
          </w:p>
        </w:tc>
        <w:tc>
          <w:tcPr>
            <w:tcW w:w="3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05. ПОСАДКА ДЕРЕВЬЕВ-САЖЕНЦ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3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садка деревьев-саженцев с оголенной корневой системо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становка деревьев в ямы. 02. Установка кольев и подвязка деревьев к колья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1583"/>
        <w:gridCol w:w="2102"/>
        <w:gridCol w:w="567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3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деревьев-саженцев с оголенной корневой системой в ямы размером 0,7х0,7 и 1,0х0,8 м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Деревья-саженц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т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ри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садке деревьев-саженцев добавлять на каждый 1 м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изменения объема земл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 дополнительным объемом вод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3968"/>
        <w:gridCol w:w="1190"/>
        <w:gridCol w:w="1078"/>
        <w:gridCol w:w="504"/>
        <w:gridCol w:w="6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5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.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посадке деревьев-саженцев добавлять на каждый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 xml:space="preserve"> изменения объем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емл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 объема я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7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06. ПОДГОТОВКА ПОСАДОЧНЫХ МЕСТ ДЛЯ ПОСАДКИ КУСТАРНИКОВ-САЖЕНЦЕВ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В ГРУПП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1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стандартных посадочных мест для посадки кустарников-саженцев в групп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ладка растительной земл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692"/>
        <w:gridCol w:w="850"/>
        <w:gridCol w:w="3261"/>
        <w:gridCol w:w="708"/>
        <w:gridCol w:w="85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стандартных посадочных мест для посадки кустарников-саженцев в группы с добавлением растительной земли д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.1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.2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9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.3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3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.4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6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дготовка нестандартных посадочных мест для посадки кустарников-саженцев в групп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ладка растительной земл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968"/>
        <w:gridCol w:w="1134"/>
        <w:gridCol w:w="1842"/>
        <w:gridCol w:w="492"/>
        <w:gridCol w:w="926"/>
        <w:gridCol w:w="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нестандартных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ля посадки кустарников-саженцев в группы с добавлением растительной земли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6.1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ям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6.2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6.3</w:t>
            </w:r>
          </w:p>
        </w:tc>
        <w:tc>
          <w:tcPr>
            <w:tcW w:w="2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6.4</w:t>
            </w:r>
          </w:p>
        </w:tc>
        <w:tc>
          <w:tcPr>
            <w:tcW w:w="2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07. ПОСАДКА КУСТАРНИКОВ-САЖЕНЦЕВ В ГРУПП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кустарников-саженцев в групп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становка кустарников в ямы с засыпкой землей. 02. Поли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26"/>
        <w:gridCol w:w="1249"/>
        <w:gridCol w:w="1859"/>
        <w:gridCol w:w="448"/>
        <w:gridCol w:w="74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7.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кустарников-саже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 группы, в ям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азмером 0,5х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 0,7х0,5 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кустарников-саженце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и-саженц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6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ри посадке кустарников добавлять на каждый 1 м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изменения объема земл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 дополнительным объемом вод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26"/>
        <w:gridCol w:w="1110"/>
        <w:gridCol w:w="1"/>
        <w:gridCol w:w="1803"/>
        <w:gridCol w:w="462"/>
        <w:gridCol w:w="925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8.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посадке кустарников добавлять на каждый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 xml:space="preserve"> изменен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бъема земл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нения объем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м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.17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08. ПОДГОТОВКА ПОСАДОЧНЫХ МЕСТ ДЛЯ ЖИВОЙ ИЗГОРОД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стандартных посадочных мест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ладка растительной земл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48"/>
        <w:gridCol w:w="1110"/>
        <w:gridCol w:w="1960"/>
        <w:gridCol w:w="852"/>
        <w:gridCol w:w="656"/>
        <w:gridCol w:w="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стандартных посадочных мест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ля одноряд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живой изгороди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о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1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 траншей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2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2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3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4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я двухряд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ивой изгороди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бавлением растительной зем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5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 траншей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6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7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6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9.8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0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дготовка нестандартных посадочных мест для живой изгород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растительной зем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787"/>
        <w:gridCol w:w="1110"/>
        <w:gridCol w:w="1"/>
        <w:gridCol w:w="1865"/>
        <w:gridCol w:w="799"/>
        <w:gridCol w:w="6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нестандартных посадочных мес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ля живой изгороди с добавлением растительной земли до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0.1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 траншей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0.2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0.3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5%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0.4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09. ПОСАДКА КУСТАРНИКОВ-САЖЕНЦЕВ В ЖИВУЮ ИЗГОРОД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кустарников-саженцев в живую изгородь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становка кустарников с засыпкой землей. 02. Поли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826"/>
        <w:gridCol w:w="1134"/>
        <w:gridCol w:w="1843"/>
        <w:gridCol w:w="850"/>
        <w:gridCol w:w="708"/>
        <w:gridCol w:w="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кустарников-саже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 живую изгородь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.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днорядную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ьющихся растен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ив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город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и-саженц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3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.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вухрядну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и-саженц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ри посадке кустарников добавлять на каждый 1 м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изменения объема земл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 дополнительным объемом вод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342"/>
        <w:gridCol w:w="1487"/>
        <w:gridCol w:w="1012"/>
        <w:gridCol w:w="732"/>
        <w:gridCol w:w="656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.1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посадк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устарников добавлять на каждый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 xml:space="preserve"> изменения объема земл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нен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ъем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ранш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7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0. ВНЕСЕНИЕ УДОБРЕНИЙ ПРИ ПОСАДКЕ ДЕРЕВЬЕВ И КУСТАР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Внесение удобрений при посадке деревьев и кустарни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Смешивание удобрений с грунт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592"/>
        <w:gridCol w:w="1331"/>
        <w:gridCol w:w="493"/>
        <w:gridCol w:w="986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несение удобрений при посадке деревье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рганических: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я стандартных саженце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ям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комом в естествен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рунт для деревьев 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х: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.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я стандартных саженце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.4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комом в естествен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рунт для деревьев 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1. УСТРОЙСТВО ИЗОЛЯЦИИ ПРИ ПОСАДКЕ ДЕРЕВЬЕВ И КУСТАР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Устройство изоляции при посадке деревьев и кустарни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Раскрой досок для щитов. 02. Изготовление и установка щитов. 03. Засыпка щебня в ям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787"/>
        <w:gridCol w:w="832"/>
        <w:gridCol w:w="2360"/>
        <w:gridCol w:w="555"/>
        <w:gridCol w:w="69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3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.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изоляции при посадке деревье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устарн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ям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х44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Щебень М200, фр. 4070 мм, ГОСТ 8267-9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4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х100 мм, ГОСТ 4028-63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,6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2. УСТРОЙСТВО ГАЗО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газон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растительной земли. 02. Посев семян. 03. Поли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787"/>
        <w:gridCol w:w="12"/>
        <w:gridCol w:w="1098"/>
        <w:gridCol w:w="1"/>
        <w:gridCol w:w="8"/>
        <w:gridCol w:w="2073"/>
        <w:gridCol w:w="3"/>
        <w:gridCol w:w="552"/>
        <w:gridCol w:w="2"/>
        <w:gridCol w:w="6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почвы для устройства партерного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быкновенно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газонов: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.1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внес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ите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и сло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 см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0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.2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 каждые 5 с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нения толщины слоя добавлять 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сключать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0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.3</w:t>
            </w:r>
          </w:p>
        </w:tc>
        <w:tc>
          <w:tcPr>
            <w:tcW w:w="27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газонов партерных, мавританских и обыкновенных вручную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0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Семена газонных трав 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7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2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луговых газонов тракторной сеялко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семян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799"/>
        <w:gridCol w:w="1867"/>
        <w:gridCol w:w="1316"/>
        <w:gridCol w:w="554"/>
        <w:gridCol w:w="6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.1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луговых газонов тракторной сеялк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газонных тра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3. УСТРОЙСТВО ЦВЕТ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почвы под цветник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ладка растительной земл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491"/>
        <w:gridCol w:w="830"/>
        <w:gridCol w:w="1"/>
        <w:gridCol w:w="1660"/>
        <w:gridCol w:w="554"/>
        <w:gridCol w:w="6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.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почвы под цветник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 толщиной сло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сыпки 20 с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цветников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.2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 каждые 5 с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олщины сло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чвы под цветники добавля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ли исключать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многолетних цвет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цветов. 02. Установка колышков из досок. 03. Полив. 04. Мульчирование перегное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542"/>
        <w:gridCol w:w="851"/>
        <w:gridCol w:w="2693"/>
        <w:gridCol w:w="567"/>
        <w:gridCol w:w="709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.1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многолетних цветников при густот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и 1,6 тыс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т. цв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ветник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ве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68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х44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0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.2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 каждые 1000 шт. высаживаемых цветов добавлять или исключа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ве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5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х44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0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4. ОДЕРНОВКА ЦВЕТНИКОВ, ДОРОЖЕК И ПЛОЩАДОК В ЛЕНТ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дерновка цветников, дорожек  площадок в ленту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ладка дерна и прибивка его деревянными спицами. 02. Поли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1134"/>
        <w:gridCol w:w="2126"/>
        <w:gridCol w:w="567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 xml:space="preserve">Одерновка цветников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ороже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 площадок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лент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дернов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рова для спиц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5. УСТРОЙСТВО АЛЬПИНАРИЕВ И РОКАРИ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альпинариев и рокари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Насыпка растительной земли. 02. Укладка декоративных камней. 03. Внесение минеральных удобрений. 04. Посадка многолетних цветов. 05. Посев газонов. 06. Полив. 07. Подкормка перегное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54"/>
        <w:gridCol w:w="1731"/>
        <w:gridCol w:w="2268"/>
        <w:gridCol w:w="470"/>
        <w:gridCol w:w="80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.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альпинариев и рокарие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альпинари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окари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ве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7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газонных трав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декоративный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 растительная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6. ЗАГОТОВКА ДЕРЕВЬЕВ И КУСТАР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47-32. Заготовка деревьев и кустарников с комом земл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бшивка кома земли досками или упаковка в мягкую тару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81"/>
        <w:gridCol w:w="682"/>
        <w:gridCol w:w="681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готовка деревьев и кустарников с ком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емли размеро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0,2х0,15,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 или кустарников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Мешковина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 xml:space="preserve">2 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х0,2, 0,3х0,3 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еревка техническая из пенькового волокна, ГОСТ 1868-8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4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еревка техническая 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нькового волокн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1868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6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2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еревка техническая 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нькового волокн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1868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3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,4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х44 мм, IVc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х100 мм, ГОСТ 4028-6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иственных пород,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 м, диам. 20 с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9462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х44 мм, IVc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х100 мм, ГОСТ 4028-6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,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1,0х0,6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иственных пород,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 м, диам. 20 с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9462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х44 мм, IVc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х100 мм, ГОСТ 4028-6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 лиственных пород, дл. 5 м, диам. 20 см, IV с., ГОСТ 9462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 или кустарников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 150х44 мм, IVc., ГОСТ 24454-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 4х100 мм, ГОСТ 4028-6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,8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иственных пород, дл. 5 м, диам. 20 см, IV с., ГОСТ 9462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 150х44 мм, IVc., ГОСТ 24454-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 4х100 мм, ГОСТ 4028-6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9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.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6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иственных пород, дл. 5 м, диам. 20 см, IV с., ГОСТ 9462-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обрезные дл. 5 м, 150х44 мм, IVc., ГОСТ 24454-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возди строительные 4х100 мм, ГОСТ 4028-6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,6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Заготовка стандартных саженцев с оголенной корневой системо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паковка саженцев в тю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684"/>
        <w:gridCol w:w="1134"/>
        <w:gridCol w:w="2268"/>
        <w:gridCol w:w="709"/>
        <w:gridCol w:w="709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готовка стандартных саженцев с оголен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орневой системой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.1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олом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.2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шкови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олом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7. ЗАГОТОВКА РАСТИТЕЛЬНОЙ ЗЕМЛИ, ПЕРЕГНОЯ И ДЕР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Заготовка дерна вручную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сев поверхности семен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684"/>
        <w:gridCol w:w="1134"/>
        <w:gridCol w:w="2268"/>
        <w:gridCol w:w="709"/>
        <w:gridCol w:w="709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5.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готовка дер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ручн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газонных т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8. УХОД ЗА ЗЕЛЕНЫМИ НАСАЖДЕНИЯМИ КОМПЛЕКСНЫЕ НОРМЫ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деревьями или кустарниками с комом земли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. 02. Исправление растяжек и смена подвязок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34"/>
        <w:gridCol w:w="1501"/>
        <w:gridCol w:w="2566"/>
        <w:gridCol w:w="802"/>
        <w:gridCol w:w="801"/>
        <w:gridCol w:w="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ход за деревьями или кустарниками с ком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емли размером: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1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х0,15 и 0,25х0,2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2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3х0,3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3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4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3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4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6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4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5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х0,5х0,4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3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7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6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х0,8х0,5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7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0х1,0х0,6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8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х1,3х0,6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9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5х1,5х0,65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л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6.1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7х1,7х0,65 м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саженцами с оголенной корневой системо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. 02. Подкормка органическими удобрения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709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ход за саженцами с оголен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орневой системо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7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саже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7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рупповых посадк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саже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саженцами кустарников с оголенной корневой системой в живой изгород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. 02. Подкормка органическими удобрения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709"/>
        <w:gridCol w:w="708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ход за саженцами с оголен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орневой системой в живой изгород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8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днорядной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ьющимися растения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ив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город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8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8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вухрядно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цветниками и газон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. 02. Подкормка минеральными удобрения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567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9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ход за цветниками из многолет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вет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2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ход за газонами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9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артерны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азо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9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ыкновенны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растениями в альпинариях и рокариях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. 02. Подкормка минеральными удобрения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567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ход за растениями в альпинариях и рокар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альпинари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л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окари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крытие на зиму теплолюбивых кустарников и роз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Связывание кустарников. 02. Прикалывание крючками. 03. Утепление укрывочным материалом.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567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2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крытие на зим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еплолюбив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устарников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еревка техническая 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нькового волокн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1868-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цинкованная диам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м, 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укрывоч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крытие на зиму теплолюбивых многолетних цвет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тепление укрывочным материал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567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3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крытие на зиму теплолюбивых кустарников и р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вет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 Материал укрыв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2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9. УХОД ЗА ЗЕЛЕНЫМИ НАСАЖДЕНИЯМИ. ОПЕРАЦИОННЫЕ НОР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прыскивание ядохимикат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Приготовление раствора и опрыскива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276"/>
        <w:gridCol w:w="2126"/>
        <w:gridCol w:w="567"/>
        <w:gridCol w:w="850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рыскивание ядохимикатам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 при высот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6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3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6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ысоте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6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1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арни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6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2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6.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олее 2 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пыливание деревьев и кустар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пыливани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49"/>
        <w:gridCol w:w="1243"/>
        <w:gridCol w:w="1919"/>
        <w:gridCol w:w="467"/>
        <w:gridCol w:w="10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7.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ыливание деревьев и кустарник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 посадок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лив зеленых насаждени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ив насажд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49"/>
        <w:gridCol w:w="1250"/>
        <w:gridCol w:w="1944"/>
        <w:gridCol w:w="555"/>
        <w:gridCol w:w="97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48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лив зеленых насажден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ыливаем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дел 02. ЗАЩИТНЫЕ ЛЕСОНАСАЖДЕНИЯ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06. МЕХАНИЗИРОВАННАЯ ПОСАДКА И ПОСЕВ ЛЕСНЫХ КУЛЬТУР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47-111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. Кратковременная прикопка и подготовка к посадке сеянц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Кратковременная прикопка сеянцев и подготовка их к посадк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551"/>
        <w:gridCol w:w="567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ратковременная прикопка и подготовка к посадке сеянц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0 ш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Кратковременная прикопка саженцев, подготовка их к посадк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Кратковременная прикопка саженцев и подготовка их к посадк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992"/>
        <w:gridCol w:w="2410"/>
        <w:gridCol w:w="567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ратковремен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копка саженцев, подготов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х к посад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835-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сеянц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еянцев. 02 Посев желудей. 03. Посадка саженц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2442"/>
        <w:gridCol w:w="678"/>
        <w:gridCol w:w="84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еянцев лесопосадочными машин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3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желуд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еял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луди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3.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 лесопосадочными машин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, ГОСТ 24835-8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09. ПОСАДКА САЖЕНЦЕВ И СЕЯНЦЕВ В ЧАСТИЧНО ПОДГОТОВЛЕННУЮ ПОЧВУ И УХОД ЗА ПОСАДКАМИ НА ВЫРУБКА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саженцев, сеянцев и уход за ним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аженцев хвойных пород по полосам механизированным способом. 02. Посадка сеянцев по лластам и в борозды механизированна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0"/>
        <w:gridCol w:w="2826"/>
        <w:gridCol w:w="709"/>
        <w:gridCol w:w="2409"/>
        <w:gridCol w:w="709"/>
        <w:gridCol w:w="851"/>
      </w:tblGrid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6.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 хвойных пород по полоса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ым способ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5769-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6.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ея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 пластам механизированн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пособ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ея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 борозды механизирован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количеств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ней на 1 га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6.3</w:t>
            </w:r>
          </w:p>
        </w:tc>
        <w:tc>
          <w:tcPr>
            <w:tcW w:w="2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до 300 шт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6.4</w:t>
            </w:r>
          </w:p>
        </w:tc>
        <w:tc>
          <w:tcPr>
            <w:tcW w:w="2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в. 300 до 8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сеянцев вручную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еянцев по пластам и в борозды вручную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2409"/>
        <w:gridCol w:w="709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ея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ручную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7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дно борозд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количеств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ней на 1 га 601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шт. на легких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их и тяжелых почв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шт.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7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ластам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их, средних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яжелых почв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0. ПОДГОТОВКА К АЭРОСЕВУ ХВОЙНЫХ ПОРОД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к аэросеву хвойных пород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рузка баков самолета семенами хвойных поро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108"/>
        <w:gridCol w:w="831"/>
        <w:gridCol w:w="2631"/>
        <w:gridCol w:w="554"/>
        <w:gridCol w:w="124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18.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к аэросеву хвойных поро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га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хвойных древесных пород, ГОСТ 14161-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3. ПОСАДКА СЕЯНЦЕВ, САЖЕНЦЕВ, ЧЕРЕНКОВ, УСТАНОВКА КОЛЬЕВ И ПОСЕВ ЖЕЛУДЕЙ ВРУЧ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3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садка сеянцев и черенков, установка кольев вручную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еянцев и черенков. 02. Установка коль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268"/>
        <w:gridCol w:w="708"/>
        <w:gridCol w:w="99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вручную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3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ев сплошная на легких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их и тяжелых почв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3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ев при дополнении на легких, средних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яжелых почва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черен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3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Черенк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3.4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колье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саженцев и подвязка их к колья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аженцев. 02. Установка кольев. 03. Подвязка саженцев к колья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268"/>
        <w:gridCol w:w="708"/>
        <w:gridCol w:w="99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плошна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4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иствен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р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деревьев лиственных пород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4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дополнени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, ГОСТ 25769-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4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иствен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р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деревьев лиственных пород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4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, ГОСТ 25769-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4.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язка саженцев к колья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я Шпагат, ГОСТ 17308-8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 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желудей вручную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желуде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562"/>
        <w:gridCol w:w="1701"/>
        <w:gridCol w:w="1418"/>
        <w:gridCol w:w="566"/>
        <w:gridCol w:w="1277"/>
        <w:gridCol w:w="1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5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желудей вручную на средних и тяжел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чв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посев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луд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4. ВНЕСЕНИЕ УДОБР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6. Внесение удобрений с механизированной загрузко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: </w:t>
      </w:r>
      <w:r>
        <w:rPr>
          <w:rFonts w:eastAsia="Times New Roman Cyr" w:cs="Times New Roman Cyr" w:ascii="Times New Roman Cyr" w:hAnsi="Times New Roman Cyr"/>
        </w:rPr>
        <w:t xml:space="preserve">01. Внесение удобрений разбрасывателем с механизированной загрузкой. 02. Подкормка растений жидкими удобрения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709"/>
        <w:gridCol w:w="2551"/>
        <w:gridCol w:w="567"/>
        <w:gridCol w:w="99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удобрений с механизированной загрузкой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разбрасыванием удобрений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6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6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рганически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6.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 подкормк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ений жидкими удобрениям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дкормщиком-опрыскивател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жидкие (органические или минеральны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7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Механизированная развозка органоминеральных удобрени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07. </w:t>
      </w:r>
      <w:r>
        <w:rPr>
          <w:rFonts w:eastAsia="Times New Roman Cyr" w:cs="Times New Roman Cyr" w:ascii="Times New Roman Cyr" w:hAnsi="Times New Roman Cyr"/>
        </w:rPr>
        <w:t xml:space="preserve">Механизированная развозка органоминеральных удобрений к посадочным яма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542"/>
        <w:gridCol w:w="1276"/>
        <w:gridCol w:w="2268"/>
        <w:gridCol w:w="709"/>
        <w:gridCol w:w="709"/>
        <w:gridCol w:w="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127.1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ая развозка удобрений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Удобрения минераль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т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 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7.2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х органически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8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Внесение удобрений в ямы вручную с перемешиванием почвы с удобрениями и засыпка ям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удобрений в ямы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582"/>
        <w:gridCol w:w="851"/>
        <w:gridCol w:w="2410"/>
        <w:gridCol w:w="567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удобрений в ямы вручную с перемешиванием почвы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добрениями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сыпка я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8.1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я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28.2</w:t>
            </w:r>
          </w:p>
        </w:tc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рганически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6. УСТРОЙСТВО ТЕРРАС, ПОСАДКА СЕЯНЦЕВ И УХОД ЗА НИ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47-13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террас, посадка сеянцев и уход за ни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еянц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5"/>
        <w:gridCol w:w="1380"/>
        <w:gridCol w:w="2325"/>
        <w:gridCol w:w="575"/>
        <w:gridCol w:w="110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35.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еянцев однорядная и двухрядна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еррас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, ГОСТ 3317-9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7. ЗАКРЕПЛЕНИЕ ПЕС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13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песчаного овса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песчаного овса вручную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708"/>
        <w:gridCol w:w="2467"/>
        <w:gridCol w:w="510"/>
        <w:gridCol w:w="1273"/>
        <w:gridCol w:w="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7.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песчаного ов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песчаного овса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3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Механизированный посев песчаного овса, шелюгование пес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Механизированный посев песчаного овса. 02. Рубка шелюгового хвороста. 03. Раскладка хлыстов шелюги и запашк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542"/>
        <w:gridCol w:w="709"/>
        <w:gridCol w:w="2410"/>
        <w:gridCol w:w="709"/>
        <w:gridCol w:w="992"/>
        <w:gridCol w:w="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38.1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ый посев песчаного ов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песчаного ов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елюг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сков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38.2</w:t>
            </w:r>
          </w:p>
        </w:tc>
        <w:tc>
          <w:tcPr>
            <w:tcW w:w="2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лыст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лысты шелюг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38.3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черенк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Черенки шелюг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50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Механическая защита, устройство устилочной зашиты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защитного материала. 02. Устройство устилочной защиты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62"/>
        <w:gridCol w:w="709"/>
        <w:gridCol w:w="2268"/>
        <w:gridCol w:w="851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0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ческ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щита, устройство устилоч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щи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олома песчаного ов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рядовой и щитовой защит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Заготовка защитного материала. 02. Устройство рядовой и щитовой защиты. 03. Ремонт защи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709"/>
        <w:gridCol w:w="2268"/>
        <w:gridCol w:w="851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рядовой зашиты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1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 чернобыл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Чернобы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1.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 янта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нта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1.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 камыш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ыш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1.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щитовой защиты 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амыш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ыш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1.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монт щитов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щиты из камыш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ыш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7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8. ОБЛЕСЕНИЕ ПЕС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блесение пес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ядохимикатов. 02. Механизированный посев сеянцев. 03. Механизированный посев семян саксаул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709"/>
        <w:gridCol w:w="2268"/>
        <w:gridCol w:w="851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142.1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 xml:space="preserve">Внесение ядохимикат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Ядохимикат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По проекту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2.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ая посадка сеянце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ян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2.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ый посев семян саксаул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саксаул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под лопату семян джузгуна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под лопату семян джузгун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709"/>
        <w:gridCol w:w="2268"/>
        <w:gridCol w:w="851"/>
        <w:gridCol w:w="1134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</w:t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3.1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под лопату семян джузгуна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джузгу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19. БОРЬБА С ВРЕДИТЕЛЯМИ ЛЕСА И УНИЧТОЖЕНИЕ МАЛОЦЕННОГО МОЛОДНЯ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пыливание лесных культур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пыливание лесных культур механизированным и ручным способ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709"/>
        <w:gridCol w:w="2268"/>
        <w:gridCol w:w="851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ыливание лесных культур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4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ханизированное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4.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ручную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2.20. ОПРЫСКИВАНИЕ ЛЕСНЫХ КУЛЬТУР ВРУЧНУЮ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риготовление раствора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риготовление водного раствора. 02. Приготовление масляного раствора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709"/>
        <w:gridCol w:w="2268"/>
        <w:gridCol w:w="851"/>
        <w:gridCol w:w="113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готовление раствора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5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ного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т</w:t>
            </w:r>
          </w:p>
        </w:tc>
        <w:tc>
          <w:tcPr>
            <w:tcW w:w="226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5.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сляного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прыскивание лесных культур опрыскивателе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правка агрегата и опрыскивание лесных культур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648"/>
        <w:gridCol w:w="2073"/>
        <w:gridCol w:w="778"/>
        <w:gridCol w:w="1037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0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6.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рыскивание лесных культур опрыскивателем</w:t>
            </w:r>
          </w:p>
        </w:tc>
        <w:tc>
          <w:tcPr>
            <w:tcW w:w="6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0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0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прыскивание лесных культур вручную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прыскивание вручную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708"/>
        <w:gridCol w:w="2127"/>
        <w:gridCol w:w="567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7.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рыскивание лесных культур вручную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шт.</w:t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Механизированное опрыскивани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правка агрегата и опрыскивание лесных культур. 02. Уничтожение малоценного молодняк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118"/>
        <w:gridCol w:w="709"/>
        <w:gridCol w:w="1559"/>
        <w:gridCol w:w="567"/>
        <w:gridCol w:w="1276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ое опрыскивание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8.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сных культу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аэрозольным генератором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г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48.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лоценного молодняка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23. ПОСЕВ СЕМЯН ХВОЙНЫХ ПОРОД НА ВЫРУБКА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5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семян хвойных пород на вырубках с одновременной подготовкой почвы при расстоянии между центрами борозд 3 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семян хвойных пород на вырубках с одновременной подготовкой почвы при расстоянии между центрами борозд 3 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709"/>
        <w:gridCol w:w="2410"/>
        <w:gridCol w:w="729"/>
        <w:gridCol w:w="97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семя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хвойных пород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ырубках с одновременной подготовкой почвы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асстоянии межд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центрами бороз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3 м и количеств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ней на 1 г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1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300 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к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хвойных древесных пород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14161-8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1.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олее 300 шт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хвойных древесных пород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14161-8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24. ПОСЕВ И ПРИКАТЫВАНИЕ ПОСЕВОВ ТРА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5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и прикатывание посевов тра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семян люпина, многолетних тра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015"/>
        <w:gridCol w:w="607"/>
        <w:gridCol w:w="2937"/>
        <w:gridCol w:w="567"/>
        <w:gridCol w:w="1276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семян: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2.1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юпина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люпина, ГОСТ 11227-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152.2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ноголетних трав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многолетних тра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дел 03. МНОГОЛЕТНИЕ ПЛОДОВЫЕ НАСАЖДЕН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4. ПОСАДКА МНОГОЛЕТНИХ НАСАЖД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0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Разбивка вручную участка на места посадк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развоз колышк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134"/>
        <w:gridCol w:w="1843"/>
        <w:gridCol w:w="785"/>
        <w:gridCol w:w="91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07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азбивка вручную участка на места посадки площадью до 50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посадочных 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 3 м, толщ. 40 мм, IV с. ГОСТ 24454-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u w:val="single"/>
              </w:rPr>
              <w:t xml:space="preserve">0,5 </w:t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16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6. ПОСАДКА И РЕМОНТ САД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1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садка и ремонт плодовых и цитрусовых насаждени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аженцев. 02. Заготовка и установка подвязочных кольев. 03. Подвязка саженцев. 04. Ремонт насажд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126"/>
        <w:gridCol w:w="709"/>
        <w:gridCol w:w="99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 плодовых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цитрусовых вручну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плодовых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итрусовых наса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1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язка саженцев к колья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1.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монт наса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плодовых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цитрусовых наса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саженцев посадочной машино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саженцев. 02. Поли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126"/>
        <w:gridCol w:w="709"/>
        <w:gridCol w:w="9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рактором гусеничным сельскохозяйственным мощностью 55 кВ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(74,8 л.с.)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хеме посадк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2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х3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3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2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х4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2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х4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3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2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х5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2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х5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8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2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2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х5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7. ПОСАДКА ДЕРЕВЬЕВ ЛИМОНА В ТРАНШЕИ И ТЕПЛИЦЫ И РЕМОНТ НАСАЖД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деревьев лимона в траншеи и теплицы и ремонт насаждени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двоз и засыпка земли. 02. Подвоз и разбрасывание навоза и минеральных удобрений. 03. Посадка саженц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126"/>
        <w:gridCol w:w="709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3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оз, насып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емли в транше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3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 лимона в транше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Саженцы лимон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т.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во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е удобр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3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саженцев лимона в тепл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Саженцы лимон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т.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во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е удобр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3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монт насаждений лимона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раншеях и теплиц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Саженцы лимон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т.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во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инеральные удобр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8. ПОСАДКА И РЕМОНТ ВИНОГРАДНИКА, ХМЕЛЬНИКА, ЛАВАНДЫ, ПОЛЫНИ ЛИМОННОЙ, РОЗЫ, КУСТОВ ШЕЛКОВИЦ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и окучивание виноградника, хмельника, лаванды, полыни лимонной, розы, кустов шелковиц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дготовка посадочного материала к посадке с вымачиванием и обеззараживанием. 02. Посадка саженц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126"/>
        <w:gridCol w:w="709"/>
        <w:gridCol w:w="99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: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5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садочной машиной винограда, хмеля, роз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стов шелковицы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виногра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я, розы, шелков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5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авандопосадочной маши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аванды и полыни лимонной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лаванд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лыни лимонн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3,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арафинирование, посадка и окучивание вручную виноградника, хмельника, лаванды, полыни лимонной, розы, кустов шелкови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арафинирование виноградных саженцев. 02. Посадка саженцев. 03. Заготовка и установка колышков и подвязывание к ним отводк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126"/>
        <w:gridCol w:w="709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 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арафинирование виноград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аженцев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арафин нефтя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вердый П-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вручную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инограда, хмеля, лаванд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лыни лимонной, розы, куст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елковицы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шт.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виногра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я, лаванды, полыни лимонной, роз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елков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под гидробур виногра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хмеля, лаванд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лыни лимонной, розы, куст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елковицы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виногра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я, лаванды, полыни лимонной, роз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елков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монт насаждений: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ручную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виногра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я, розы, шелков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д гидробур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виногра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я, розы, шелков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тводками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6.7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аванды, полыни лимонной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лаванды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лыни лимонно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9. ПОСАДКА И РЕМОНТ КУСТОВЫХ ЯГОД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Механизированная посадка кустовых ягод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Механизированная посад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2664"/>
        <w:gridCol w:w="709"/>
        <w:gridCol w:w="2551"/>
        <w:gridCol w:w="567"/>
        <w:gridCol w:w="993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 - 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ая посадка кустовых ягодник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 3-, 2- и 1-секционном вариантах при ширин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ждуряд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м и расстоянии в ряду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7.1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кустовых ягодни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0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7.2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кустовых ягодни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00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 и расстоянии в ряду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7.3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кустовых ягодни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700</w:t>
            </w:r>
          </w:p>
        </w:tc>
      </w:tr>
      <w:tr>
        <w:trPr/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7.4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кустовых ягодник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33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вручную и ремонт кустовых ягод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и ремонт ягодник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709"/>
        <w:gridCol w:w="2551"/>
        <w:gridCol w:w="567"/>
        <w:gridCol w:w="99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8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садка вручную и ремонт кустовых ягод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саженце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кустовых ягод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0. ПОСЕВ ЧАЯ ВРУЧНУЮ И РЕМОНТ ПЛАНТАЦИИ САЖЕНЦ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ев чая вручную и ремонт плантации саженц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чая. 02. Заготовка и установка коль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709"/>
        <w:gridCol w:w="2551"/>
        <w:gridCol w:w="567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19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семян ч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ручну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ч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чая саженц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чая саженц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1984"/>
        <w:gridCol w:w="851"/>
        <w:gridCol w:w="1134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0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чая саженц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енцы ч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1. ПОСАДКА ОТВОДКОВ ВЕГЕТАТИВНО РАЗМНОЖАЕМЫХ ПОДВО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отвод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отводков. 02. Поли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76"/>
        <w:gridCol w:w="2042"/>
        <w:gridCol w:w="876"/>
        <w:gridCol w:w="11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отводков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1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ручную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отводков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тводки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1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д гидробур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тводки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,0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2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Механизированная посадка отводков сажалко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отводков механизированным способом. 02. Поли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1984"/>
        <w:gridCol w:w="851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2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ая посадка отводков сажал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Отвод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По проекту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2 МЕХАНИЗИРОВАННЫЙ ПОСЕВ И СКАШИВА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Механизированный посев и скашивани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многолетних насаждений, кулис, сидератов сеялко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1984"/>
        <w:gridCol w:w="851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ханизированный посев сеялкой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3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ноголетних насажд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многолетни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сажд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3.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ули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кули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3.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идера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сидера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3. ПОСЕВ И СКАШИВАНИЕ МНОГОЛЕТНИХ ТРАВ НА ОТКОСАХ И ДОРОГАХ ТЕРРА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4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сев и скашивание многолетних трав на откосах и дорогах террас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ев трав: на откосах вручную, на дорогах террас механизированным способ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866"/>
        <w:gridCol w:w="709"/>
        <w:gridCol w:w="2238"/>
        <w:gridCol w:w="568"/>
        <w:gridCol w:w="1021"/>
        <w:gridCol w:w="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4.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ев трав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 откосах вручну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многолетни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ра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4.2</w:t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 дорогах терра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ханизированным способо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мена многолетни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рав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4. ПОСАДКА И РЕМОНТ ЗЕМЛЯНИ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садка и ремонт земляник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рассады земляники. 02. Мульчирование земляники. 03. Укрытие земляники на зиму соломо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1842"/>
        <w:gridCol w:w="886"/>
        <w:gridCol w:w="1097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садка земляники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5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ручну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сада земляни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5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ажалкой с трактор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сада земляни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5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ульчир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земляни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регной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5.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крытие земляники на зиму соломо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олома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Ремонт земляник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садка земляни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1842"/>
        <w:gridCol w:w="851"/>
        <w:gridCol w:w="1134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26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монт земля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Рассада земляни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т.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100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 расса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6. УХОД ЗА ДЕРЕВЬЯМИ В ПАЛЬМЕТТНОМ САДУ ПЕРВОГО ГОДА ВЕГЕТ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деревьями в пальметтном саду первого года вегетаци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ыбор скелетных веток и ярусов с пригибанием. 02. Регулирование роста выделенных скелетных веток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1701"/>
        <w:gridCol w:w="935"/>
        <w:gridCol w:w="3345"/>
        <w:gridCol w:w="837"/>
        <w:gridCol w:w="769"/>
        <w:gridCol w:w="10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ыбор скелетных веток и ярусов с пригибание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0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гулир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оста выделенных скелет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еток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7. УХОД ЗА ДЕРЕВЬЯМИ В ПАЛЬМЕТТНОМ САДУ ВТОРОГО ГОДА ВЕГЕТ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1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Уход за деревьями в пальметтном саду второго года вегетаци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тклонение скелетных веток 1-го яруса. 02. Первая зеленая операция. 03. Увеличение угла отклонения скелетных веток. 04. Вторая зеленая операц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1701"/>
        <w:gridCol w:w="935"/>
        <w:gridCol w:w="1"/>
        <w:gridCol w:w="3343"/>
        <w:gridCol w:w="836"/>
        <w:gridCol w:w="1"/>
        <w:gridCol w:w="780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тклонение скелетных веток 1-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ярус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3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9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99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1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ерв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1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величение угл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тклонения скелетных веток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тор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8. УХОД ЗА ДЕРЕВЬЯМИ В ПАЛЬМЕТТНОМ САДУ ТРЕТЬЕГО ГОДА ВЕГЕТАЦИ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деревьями в пальметтном саду третьего года вегет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Исправление угла отклонения скелетных веток 1-го яруса. 02. Первая зеленая операция. 03. Вторая зеленая операция. 04. Регулирование роста скелетных веток 1-го и 2-го ярус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"/>
        <w:gridCol w:w="1700"/>
        <w:gridCol w:w="1"/>
        <w:gridCol w:w="849"/>
        <w:gridCol w:w="1"/>
        <w:gridCol w:w="3259"/>
        <w:gridCol w:w="1"/>
        <w:gridCol w:w="992"/>
        <w:gridCol w:w="1"/>
        <w:gridCol w:w="706"/>
        <w:gridCol w:w="1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2.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справление угла отклонения скелетных веток 1-го ярус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деревье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2.2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ерв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2.3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тор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2.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гулир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оста скелет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еток 1-го и 2-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ярусов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9. УХОД ЗА ДЕРЕВЬЯМИ В ПАЛЬМЕТТНОМ САДУ ЧЕТВЕРТОГО ГОДА ВЕГЕТ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23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деревьями в пальметтном саду четвертого года вегетаци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Направление роста скелетных веток 2-го и 3-го. ярусов. 02. Первая зеленая операция. 03. Биологическое связывание. 04. Вторая зеленая операция. 05. Отклонение скелетных веток 1, 2 и 3-го ярус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1701"/>
        <w:gridCol w:w="935"/>
        <w:gridCol w:w="3343"/>
        <w:gridCol w:w="768"/>
        <w:gridCol w:w="708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правление роста скелет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еток 2-го и 3-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ярус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3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ерв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3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Биологическ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вязывани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3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торая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3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тклонение скелетных веток 1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2 и 3-го ярусов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0. УХОД ЗА ДЕРЕВЬЯМИ В ПАЛЬМЕТТНОМ САДУ ПЯТОГО ГОДА ВЕГЕТ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4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Уход за деревьями в пальметтном саду пятого года вегетаци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Направление роста скелетных веток 2-го и 3-го ярусов под углом 45—50°. 02. Первая зеленая операция. 03. Биологическое связывание скелетных веток 2-го и 3-го ярусов. 04. Вторая зеленая операция. 05. Регулирование роста скелетных веток 2-го и 3-го ярусов. 06. Отклонение скелетных веток 2-го, 3-го и 4-го ярус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2636"/>
        <w:gridCol w:w="1134"/>
        <w:gridCol w:w="2410"/>
        <w:gridCol w:w="567"/>
        <w:gridCol w:w="709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4.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правление роста скелетных веток 2-го и 3-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ярусов под угл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45-50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4.2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ерв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—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4.3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Биологическ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вязыв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4.4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торая зеле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ера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4.5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егулир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оста скелет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еток 2-го и 3-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ярус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4.6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тклонение скелетных веток 2,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 4-го ярус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2. ОБВЯЗКА ШТАМБОВ И СНЯТИЕ ОБВЯЗКИ СО ШТАМБОВ ПЛОДОВЫХ ДЕРЕВЬ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бвязка штамбов и снятие обвязки со штамбов плодовых деревь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бвязка штамбов стеблями подсолнечника и камышом, толем, битуминизированной бумагой, еловым лапник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1701"/>
        <w:gridCol w:w="793"/>
        <w:gridCol w:w="3402"/>
        <w:gridCol w:w="851"/>
        <w:gridCol w:w="709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бвязка штамбов деревьев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6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еблями подсолнечника и камышом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деревье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ебли подсолнеч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6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олем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оль кровель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ВК-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0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6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итуминизированной бумагой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умага мешочная битуминизированная Б-78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228-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6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36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ловым лапником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апник елов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98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3. УХОД ЗА ВИНОГРАДНИК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1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Уход за виноградными куст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двязка побегов и штамб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2778"/>
        <w:gridCol w:w="760"/>
        <w:gridCol w:w="2358"/>
        <w:gridCol w:w="851"/>
        <w:gridCol w:w="709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ухая подвязка побегов кустов в возрасте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лет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241.1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 шпалере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куст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пагат, ГОСТ 17308-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2,8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2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 колья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лет к шпалере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241.3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слаборослых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»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пагат, ГОСТ 17308-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3,5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4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ерослы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5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ильнорослы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9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лет к кольям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241.6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слаборослых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пагат, ГОСТ 17308-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2,8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7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ерослы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8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ильнорослы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язка зеленых побегов кустов в возрасте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 лет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241.9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 шпалере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пагат, ГОСТ 17308-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,2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10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 колья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лет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241.11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 шпалере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пагат, ГОСТ 17308-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,9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12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 колья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.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ле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47-241.13 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к шпалере 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Шпагат, ГОСТ 17308-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5,6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14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 колья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1.15</w:t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язка штамбов к кольям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ановка приштамбовых коль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приштамбовых кольев. 02. Резка и гнутье стали на стержни. 03. Установка коль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1701"/>
        <w:gridCol w:w="935"/>
        <w:gridCol w:w="3260"/>
        <w:gridCol w:w="851"/>
        <w:gridCol w:w="709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приштамбовых кольев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2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таллических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льев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аль арматурная периодического профил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иам. 12 мм, кл. All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5781-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32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янных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дл. 6 м, толщ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-5 см, ОСТ 13-5-7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3. Уход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за виноградным маточником подвойных лоз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двязывание побег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62"/>
        <w:gridCol w:w="831"/>
        <w:gridCol w:w="2354"/>
        <w:gridCol w:w="586"/>
        <w:gridCol w:w="937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43.1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язывание побего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кустов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8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6. УХОД ЗА СУБТРОПИЧЕСКИМИ КУЛЬТУРА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субтропическими культур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;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Изготовление укрывочного материала для цитрусовых насажд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54"/>
        <w:gridCol w:w="1250"/>
        <w:gridCol w:w="2222"/>
        <w:gridCol w:w="834"/>
        <w:gridCol w:w="111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крытие цитрусовых насаждений: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0.1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бычны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деревьев</w:t>
            </w:r>
          </w:p>
        </w:tc>
        <w:tc>
          <w:tcPr>
            <w:tcW w:w="2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укрывочный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0.2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рликовых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укрывочный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9. УХОД ЗА КУСТОВЫМИ ЯГОДНИКАМИ И МАЛИ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8. Уход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за ягодниками и малино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двязка малины к шпалер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276"/>
        <w:gridCol w:w="2268"/>
        <w:gridCol w:w="709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8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вязка малины к шпале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кус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ход за ягодник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ригибание и связывание побегов мали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276"/>
        <w:gridCol w:w="2268"/>
        <w:gridCol w:w="709"/>
        <w:gridCol w:w="1134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59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гибание и связывание побегов мал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гат, ГОСТ 17308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,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2. ПОБЕЛКА ДЕРЕВЬЕВ И ЗАКРАШИВАНИЕ СРЕЗОВ ПЛОДОВЫХ ДЕРЕВЬЕВ ПОСЛЕ ОБРЕЗ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белка деревь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белка деревьев. 02. Закрашивание срез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276"/>
        <w:gridCol w:w="2268"/>
        <w:gridCol w:w="709"/>
        <w:gridCol w:w="1133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белка деревьев возрасто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6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—2 ле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весть строите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егашеная комовая, I с., ГОСТ 9179-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6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—5 ле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весть строите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егашеная комовая, 1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9179-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6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—8 ле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весть строите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егашеная комовая, I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9179-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Закраши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резов плодов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еревьев посл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брезки возрастом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6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3 ле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аска масляная густотертая для наруж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бот МА-015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8292-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6.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—6 ле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аска масляная густотертая для наруж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бот МА-015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8292-8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3. УХОД ЗА СТЛАНЦА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Формирование стланц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ришпилившие стланце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134"/>
        <w:gridCol w:w="2835"/>
        <w:gridCol w:w="709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7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шпили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деревь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дл. 6 м, толщ. 3-5 см, ОСТ 13-5-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ригибание и прикалывание ветвей стланц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Изготовление металлических крючков и деревянных шпилек. 02. Прикалывание ветвей крючками, шпильками. 03. Пригибание с помощью шпилек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134"/>
        <w:gridCol w:w="2835"/>
        <w:gridCol w:w="709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калы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етвей стланце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9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таллическим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юч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,0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9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ильк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мм, IV c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69.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гибание ветвей стланцев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мощью шпилек с переплетением ветве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7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крытие стланц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Укрытие стланцев камышом, осокой, донником, картофельной ботвой, снег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126"/>
        <w:gridCol w:w="1134"/>
        <w:gridCol w:w="2410"/>
        <w:gridCol w:w="708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крытие стланце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0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ышом, осок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укрывоч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(камыш, осока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0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нником, картофельной бот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укрывоч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(донник, картофе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отва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0.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него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укрывоч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(снег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4. УКРЫТИЕ И ОТКРЫТИЕ ВИНОГРАДНИКОВ, ХМЕЛЬ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7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крытие механизированным способом виноградников, хмельников с одновременным внесением минеральных удобрени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4054"/>
        <w:gridCol w:w="465"/>
        <w:gridCol w:w="1397"/>
        <w:gridCol w:w="462"/>
        <w:gridCol w:w="936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Функциональный 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крытие механизированн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пособом виноградников, хмельников с одновременным внесением минераль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добрений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ирине междурядий, м: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5.1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— 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ой категорий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5.2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 — 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ой категорий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5.3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 — 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ой категорий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6. МУЛЬЧИРОВАНИЕ ПРИСТВОЛЬНЫХ КРУГ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7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Мульчирование приствольных круг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Мульчирование приствольных круг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850"/>
        <w:gridCol w:w="1985"/>
        <w:gridCol w:w="708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78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ульчирование приствольных кру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деревь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 для мульчир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7. ОБРАБОТКА ПОЧВ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80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Глубокое двухстрочное безотвальное рыхление в каждом междурядь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2636"/>
        <w:gridCol w:w="851"/>
        <w:gridCol w:w="2409"/>
        <w:gridCol w:w="567"/>
        <w:gridCol w:w="851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Глубокое двухстрочное безотвальное рыхление в кажд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ждурядье с одновременн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м минеральных удобрений при ширин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ждурядий, 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0.1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 — 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ой категор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0.2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 — 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ой категор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0.3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,0 — для почв легкой, средней и тяжелой категор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47-288. Чизелевание междурядий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дновременным внесением минеральных удобрений при норме внесения до 1 т на 1 га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3629"/>
        <w:gridCol w:w="709"/>
        <w:gridCol w:w="1566"/>
        <w:gridCol w:w="470"/>
        <w:gridCol w:w="94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Чизеле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ждурядий с одновременн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м минеральных удобрений при норм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я до 1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 1 га при ширине междурядий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1</w:t>
            </w:r>
          </w:p>
        </w:tc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-0,9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2</w:t>
            </w:r>
          </w:p>
        </w:tc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3</w:t>
            </w:r>
          </w:p>
        </w:tc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4</w:t>
            </w:r>
          </w:p>
        </w:tc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5</w:t>
            </w:r>
          </w:p>
        </w:tc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-6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6</w:t>
            </w:r>
          </w:p>
        </w:tc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8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88.7</w:t>
            </w:r>
          </w:p>
        </w:tc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9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Культивация междурядий с одновременным внесением минеральных удобрений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: </w:t>
      </w:r>
      <w:r>
        <w:rPr>
          <w:rFonts w:eastAsia="Times New Roman Cyr" w:cs="Times New Roman Cyr" w:ascii="Times New Roman Cyr" w:hAnsi="Times New Roman Cyr"/>
        </w:rPr>
        <w:t>01. Внесение минеральных удобрений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2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"/>
        <w:gridCol w:w="2636"/>
        <w:gridCol w:w="661"/>
        <w:gridCol w:w="2458"/>
        <w:gridCol w:w="708"/>
        <w:gridCol w:w="85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ультивация междурядий с одновременным внесением минеральных удобрений при ширине междурядий: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1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-0,9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2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-1,5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3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4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5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6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7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-6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8</w:t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8 м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291.9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 м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9. ВНЕСЕНИЕ УДОБР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0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Внесение минеральных удобрений механизированным способо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01. </w:t>
      </w:r>
      <w:r>
        <w:rPr>
          <w:rFonts w:eastAsia="Times New Roman Cyr" w:cs="Times New Roman Cyr" w:ascii="Times New Roman Cyr" w:hAnsi="Times New Roman Cyr"/>
        </w:rPr>
        <w:t xml:space="preserve">Внесение удобрений поверхностное и в междурядь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709"/>
        <w:gridCol w:w="2410"/>
        <w:gridCol w:w="708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минеральных удобрений механизированным способ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верхностн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норме внесения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4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г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в. 4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междурядь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ириной, 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-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-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-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0.9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1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Внесение органических удобрений механизированным способо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удобрений поверхностное, в междурядья и глубоко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709"/>
        <w:gridCol w:w="2410"/>
        <w:gridCol w:w="708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органических удобрений механизированным способ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верхностн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норме внесения на 1 га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междурядь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ириной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4 м и норм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несения на 1 г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-10 м и норм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несения на 1 г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301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лубокое для категорий почв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их, средни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ых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орме внесения на 1 га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1.9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0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2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Глубокое внесение органических удобрений на дно борозды по линии будущего ряда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органически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48"/>
        <w:gridCol w:w="25"/>
        <w:gridCol w:w="669"/>
        <w:gridCol w:w="22"/>
        <w:gridCol w:w="2338"/>
        <w:gridCol w:w="9"/>
        <w:gridCol w:w="684"/>
        <w:gridCol w:w="6"/>
        <w:gridCol w:w="827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Глубокое внесение органических удобрений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но борозды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линии будуще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яда: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норме внесения до 60 т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 и ширин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еждурядий, м: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1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2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3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4</w:t>
            </w:r>
          </w:p>
        </w:tc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норме внесения свыше 60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 1 га и ширине междурядий, м: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5</w:t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3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6</w:t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7</w:t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2.8</w:t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органическ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3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Внесение удобрений вручную в траншеи и борозд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2268"/>
        <w:gridCol w:w="708"/>
        <w:gridCol w:w="850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удобрений вручную в траншеи и борозды при норм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я, т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3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3.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в. 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Внесение удобрений вручную в ямы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удобрении в ям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2268"/>
        <w:gridCol w:w="708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удобрений вручную в я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змером, 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4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х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я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4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5х0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4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5х0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4.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 ремонт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Внесение минеральных удобрений под деревья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2352"/>
        <w:gridCol w:w="588"/>
        <w:gridCol w:w="102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минеральных удобрений под деревья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5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приство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у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5.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я подкормк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ьн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Внесение минеральных удобрений вручную, подкормка минеральными удобрениями куст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491"/>
        <w:gridCol w:w="680"/>
        <w:gridCol w:w="1228"/>
        <w:gridCol w:w="584"/>
        <w:gridCol w:w="124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6.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Внесение минеральных удобрений вручную, подкормка минеральными удобрениями куст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г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7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Глубокое рыхление междурядий (через междурядье) с одновременным внесением минеральных удобрени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708"/>
        <w:gridCol w:w="2127"/>
        <w:gridCol w:w="567"/>
        <w:gridCol w:w="992"/>
        <w:gridCol w:w="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Глубокое рыхление междуряд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(через междурядье) с одновременным внесением минераль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добрений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ирине междурядий, м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7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— 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 тяжелой категори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7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—3,5—для поч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легкой, средней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яжелой категори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07.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— для почв легкой, средней и тяжелой категор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40. ОРОШ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1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Нарезка поливных борозд с внесением минеральных удобрени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Внесение минеральных удобр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754"/>
        <w:gridCol w:w="2264"/>
        <w:gridCol w:w="809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резка поливных борозд с внесением минеральных удобрений при ширине междурядий, м: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-0,9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-1,5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-2,5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-3.5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-6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8</w:t>
            </w:r>
          </w:p>
        </w:tc>
        <w:tc>
          <w:tcPr>
            <w:tcW w:w="7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4.8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  <w:tc>
          <w:tcPr>
            <w:tcW w:w="7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добрения минеральные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</w:t>
            </w:r>
          </w:p>
        </w:tc>
        <w:tc>
          <w:tcPr>
            <w:tcW w:w="8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41. БОРЬБА С ВРЕДИТЕЛЯМИ И БОЛЕЗНЯ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19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Опрыскивание многолетних насаждений при ширине междурядий от 0,6 до 3 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прыскивание многолетних насаждений ядохимикат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776"/>
        <w:gridCol w:w="1775"/>
        <w:gridCol w:w="851"/>
        <w:gridCol w:w="992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рыски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ноголетних насаждений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ирине междурядий: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—0,9 м и расходе раство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ов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 до: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л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-1,5 м и расходе раствора ядохимикатов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 до: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319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 м и расход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вора ядохимикатов на 1 г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7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м и расходе раство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 1 га до: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 и расход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вора ядохимикатов на 1 га: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5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8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12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15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2000 л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19.1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в. 2000 л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0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Опрыскивание многолетних насаждений при ширине междурядий от 3,5 до 5 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прыскивание многолетних насаждений ядохимикат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850"/>
        <w:gridCol w:w="1701"/>
        <w:gridCol w:w="851"/>
        <w:gridCol w:w="9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рыски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ноголетних насаждений при ширине междурядий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5 м и расход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вора ядохимикатов на 1 г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 м и расходе раствора ядохимикатов на 1 га до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.320.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 м и расходе раствора ядохимикатов на 1 га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5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8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12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15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2000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0.1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в. 2000 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1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Полумеханизированное опрыскивание цитрусовых культур на склонах трактором пропашным колесным универсальным сельскохозяйственным мощностью 45 кВт (61 л.с.)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олумеханизированное опрыскивание цитрусовых культур ядохимикатами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850"/>
        <w:gridCol w:w="1985"/>
        <w:gridCol w:w="709"/>
        <w:gridCol w:w="992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лумеханизированное опрыскивание цитрусовых культур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клонах трактором пропашны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олесным универсальным сельскохозяйственным мощностью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45 кВт (61 л.с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ь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2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Опрыскивание многолетних насаждений при ширине междурядий от 6 до 10 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Опрыскивание многолетних насаждений ядохимикат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799"/>
        <w:gridCol w:w="1936"/>
        <w:gridCol w:w="691"/>
        <w:gridCol w:w="967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рыски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ноголетних насаждений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ирине междурядий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—7 м и расход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вора ядохимикатов на 1га до: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т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—10 м и расход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твора ядохимикатов на 1га до: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500 л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2.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0 л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Аэрозольная обработка сада трактором пропашным колесным универсальным мощностью 31,6 кВт (43 л.с.)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Аэрозольная обработка сада ядохимикат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268"/>
        <w:gridCol w:w="790"/>
        <w:gridCol w:w="76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Аэрозольная обработка сад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рактором пропашным колесным универсальным мощностью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31,6 кВт (43 л.с.)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норме расхода раствора ядохимикатов на 1 г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д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3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 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3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5 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3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 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3.4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5 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одготовка к борьбе с вредителями и селезнями многолетних насаждений при помощи сельскохозяйственной авиации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Загрузка емкостей самолетов и вертолетов раствором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ядохимикатов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2409"/>
        <w:gridCol w:w="644"/>
        <w:gridCol w:w="773"/>
        <w:gridCol w:w="1"/>
        <w:gridCol w:w="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готовка к борьбе с вредителями в болезнями многолетних насаждений при помощи сельскохозяйственной авиации при норме расхода раствора ядохимикатов на 1 г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4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300 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4.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01-500 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пыливание виноградников трактором виноградниковым гусеничным мощностью 47,4 кВт (64,4 л.с.)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пыливание виноградников ядохимикат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708"/>
        <w:gridCol w:w="2268"/>
        <w:gridCol w:w="472"/>
        <w:gridCol w:w="946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пыливание виноградник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рактором виноградниковым гусеничным мощностью 47,4 кВ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(64,4 л.с.)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ширине междурядий, м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5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5.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5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5.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Фумигация междурядий многолетних насаждени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Фумигация междурядий многолетних насаждени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850"/>
        <w:gridCol w:w="2268"/>
        <w:gridCol w:w="472"/>
        <w:gridCol w:w="945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Фумигация междурядий многолетних насаждений для почв легкой, средней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тяжелой категорий при ширин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междурядий, 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6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мигант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6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мигант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6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миганты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6.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миганты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Обработка сорняков гербицид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Обработка сорняков гербицид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964"/>
        <w:gridCol w:w="1871"/>
        <w:gridCol w:w="850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Обработка сорняков гербицидам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ширине междурядий, м: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7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6-0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га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ербици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7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-!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ербици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7.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-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га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Гербициды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7.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ербици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7.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-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ербици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7.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ербицид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9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Приготовление и раскладка приманок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Приготовление и раскладка приманок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992"/>
        <w:gridCol w:w="1843"/>
        <w:gridCol w:w="850"/>
        <w:gridCol w:w="850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29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готовление и раскладка прима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прима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дохимик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42. ШПАЛЕРЫ И ОГРАД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0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Установка железобетонных стоек ори помощи запрессовщика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Установка железобетонных стоек с запрессовко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709"/>
        <w:gridCol w:w="1990"/>
        <w:gridCol w:w="918"/>
        <w:gridCol w:w="919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0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железобетонных стоек при помощи запрессовщика при ширине междурядий 2-2,5; 3-5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стоек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 3 м, толщ. 40 мм, IV с., ГОСТ 24454-8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 xml:space="preserve">0,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йки сборные железобетонные (марка по проекту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ановка железобетонных стоек вручную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Установка железобетонных стоек с засыпкой и трамбовкой. 03. Установка упора под крайние стой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850"/>
        <w:gridCol w:w="2359"/>
        <w:gridCol w:w="590"/>
        <w:gridCol w:w="735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железобетон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стоек вручную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-331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межуточ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стоек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йки сборные железобетонные (марка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)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1.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айни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йки сборные железобетонные (марка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)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ановка деревянных стоек вручную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Обработка стоек петролатумом. 03. Установка стоек с засыпкой и трамбованием. 04. Установка упора под крайние стой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851"/>
        <w:gridCol w:w="2551"/>
        <w:gridCol w:w="567"/>
        <w:gridCol w:w="709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.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деревянных стоек вручную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2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межуточ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е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дл. 5 м, толщ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-5 см, ОСТ 13-5-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тролатум окисленн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2.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райн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дл. 5 м, толщ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-5 см, ОСТ 13-5-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тролатум окисленн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33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ановка раскосов вручную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Заготовка и обработка петролатумом деревянных раскосов. 03. Укладка упора под раскосы. 04. Установка железобетонных и деревянных раскосов. 05. Крепление раскосов к вертикальным стойкам проволочными скрутк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50"/>
        <w:gridCol w:w="2410"/>
        <w:gridCol w:w="709"/>
        <w:gridCol w:w="991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раскосов вручную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лезобетон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ссой до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3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косо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косо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косы сборные железобетонные масс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50 кг (марка 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3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 кг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косы сборные железобетонные масс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 100 кг (марка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3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янных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толщ. 3-5 с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13-5-7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тролатум окисленный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8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4.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матывание, натягивание и крепление проволоки при устройстве шпалер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Разматывание и натягивание проволоки с креплением к крайним стойка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50"/>
        <w:gridCol w:w="2410"/>
        <w:gridCol w:w="709"/>
        <w:gridCol w:w="99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Разматывани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тягивание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репление проволоки при устройстве шпалер, диамет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оволоки, мм: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4.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и</w:t>
            </w:r>
          </w:p>
        </w:tc>
        <w:tc>
          <w:tcPr>
            <w:tcW w:w="24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цинкованная диам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 мм, 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4.2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4.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99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ановка якорей к шпалер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Изготовление якорных тяжей. 03. Установка якорей. 04. Крепление тяжей к стойкам и якоря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50"/>
        <w:gridCol w:w="2410"/>
        <w:gridCol w:w="709"/>
        <w:gridCol w:w="99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6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якорей к шпал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кор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5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</w:t>
            </w:r>
          </w:p>
        </w:tc>
      </w:tr>
    </w:tbl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7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Изготовление и крепление петель и скоб</w:t>
      </w:r>
    </w:p>
    <w:p>
      <w:pPr>
        <w:pStyle w:val="FR2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Изготовление проволочных петель с креплением на железобетонных стойках. 02. Изготовление с креплением скоб с забивкой в деревянные стойки. </w:t>
      </w:r>
    </w:p>
    <w:p>
      <w:pPr>
        <w:pStyle w:val="FR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50"/>
        <w:gridCol w:w="2410"/>
        <w:gridCol w:w="709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Изготовлени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чных петель с креплением на железобетонных стойка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 проволоки диаметром, мм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7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пет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2,5 мм, 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7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т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7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7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коб с забивк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 деревян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йки из проволоки диаметро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м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7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скоб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2,5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7.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8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временной шпалеры в пальметтных садах при ширине междурядий 5 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 для разбивки. 02. Заготовка и обработка кольев для опоры петролатумом, забивка их. 03. Укладка башмаков под раскосы. 04. Установка подпорных стоек (раскосов). 05. Изготовление проволочных скруток и скоб. 06. Крепление раскосов к крайним стойкам. 07. Размотка, натягивание и крепление проволо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50"/>
        <w:gridCol w:w="2410"/>
        <w:gridCol w:w="709"/>
        <w:gridCol w:w="99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временной шпалеры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альметтных сада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ри ширине междурядий 5 мм расстоянии в ряду, м: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8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 г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1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тролатум окислен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8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дл. 5 м, толщ. 35 см, ОСТ 13-5-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5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38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етролатум окислен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3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рди дл. 5 м, толщ. 35 см, ОСТ 13-5-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 дл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 м, 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2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амень бутовы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СТ 21.73-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4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1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ограждения из металлической сетки по железобетонным опора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Изготовление скруток из проволоки. 02. Натягивание проволоки между стойками с закреплением скрутками. 03. Навешивание сетки с креплением скрутками к проволок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268"/>
        <w:gridCol w:w="850"/>
        <w:gridCol w:w="2693"/>
        <w:gridCol w:w="709"/>
        <w:gridCol w:w="708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1.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ограждения из металлической сетки по железобетонным опорам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граждений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4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цинкованная диам. 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м, 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цинкованная диам. 2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м, 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69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етка плетеная из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цинкованной проволоки диам. 2,5 м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2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ановка столбов при устройстве шпале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хмель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Крепление железобетонных приставок к деревянным столбам. 03. Установка столб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2551"/>
        <w:gridCol w:w="709"/>
        <w:gridCol w:w="708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столбов при устройстве шпалер хмельников: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лезобетонных: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лбов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лбы сборные железобетонные сред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(марка 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нтурных, уг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лбы сборные железобетонные контурны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гловые (марка 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янных н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железобетонны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ставка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 пропитанные диам. 18 см. 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., ГОСТ 9463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9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2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ставки сборные железобетонные (мар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нту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 пропитанные диам. 18 см. 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., ГОСТ 9463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6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ставки сборные железобетонные (мар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г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 пропитанные диам. 18 см, 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., ГОСТ 9463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олбов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иставки сборные железобетонные (мар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еревянны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редн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 пропитанные диам. 18 см, 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., ГОСТ 9463-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4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2.7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онтурных, угловы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Бревна строите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войных пород проп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анные диам. 18 см. 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, ГОСТ 9463-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32,3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3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якорей для шпалер хмельни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Заготовка и установка деревянных колышков. 02. Сборка и укладка железобетонных якорей в ямы. 03. Навешивание и закрепление тяжей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2551"/>
        <w:gridCol w:w="567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3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Устройство якорей для шпале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хмель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кор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коря сборные железобетонные (марка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оски необрез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толщ. 40 мм, IV с.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24454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0,05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4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верхней части шпалер хмельников (шпалерной сетки)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Растягивание и натягивание проволоки с крепление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2551"/>
        <w:gridCol w:w="567"/>
        <w:gridCol w:w="849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верхней части шпале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хмельников (шпалерной сетки):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вешивание: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4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венков шпалер хмельников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-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арматур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л. B-I, 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6727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4.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переч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палер хмельников длиной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60м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арматур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л. В-I, 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6727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4.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доль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длиной 160 м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арматур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л. В-I, диам. 4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6727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5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Крепление элементов металлической сетк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Изготовление скоб и фиксаторов из проволоки. 02. Крепление продольных и поперечных проволок скобами и фиксатор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2551"/>
        <w:gridCol w:w="567"/>
        <w:gridCol w:w="85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Крепление элементов металлической сетки: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5.1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кобами к столбам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креплений</w:t>
            </w:r>
          </w:p>
        </w:tc>
        <w:tc>
          <w:tcPr>
            <w:tcW w:w="25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 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5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.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чными фиксаторами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 ГОСТ 3282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 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6.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 Устройство поддержек для хмеля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1. Сборка и установка железобетонных якорей в ямы. 02. Натягивание нижней проволоки и крепление ее к якорям. 03. Изготовление и установка колышков и шпилек. 04. Изготовление крючков. 05. Заготовка и навешивание проволочных поддержек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2551"/>
        <w:gridCol w:w="567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Функциональный к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Строительно-монтажные процесс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е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асхо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6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ройство нижней проволок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1000 шт.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 низкоуглеродистая оцинкованная диам. 6—6,3 м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Якоря сборные железобетонные (марка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шт.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20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6.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Установка колышков и шпилек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 оцинкованная диам. 6-6,3 мм. 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47-346.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Навеши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</w:rPr>
              <w:t>поддерже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волока стальн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низкоуглеродист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оцинкованная диам. 6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6,3 мм, ГОСТ 3282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проекту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ДЕРЖАНИЕ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Техническая часть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дел 01. ОЗЕЛЕНЕНИЕ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02. Подготовка посадочных мест для деревьев и кустарников с комом зем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. Подготовка стандартных посадочных мест для деревьев и кустарников с круглым комом земли механизированным способ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5. Подготовка стандартных посадочных мест для деревьев и кустарников с квадратным комом земли механизированным способ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6. Подготовка стандартных посадочных мест для деревьев и кустарников с круглым комом земли вручн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7. Подготовка стандартных посадочных мест для деревьев и кустарников с квадратным комом земли вруч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8. Подготовка нестандартных посадочных мест для деревьев и кустарников с комом земл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03. Посадка деревьев и кустарников с комом зем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9. Посадка деревьев и кустарников с комом зем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0. При посадке деревьев и кустарников добавлять на каждый 1 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изменения объема земли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04. Подготовка посадочных мест для деревьев-саженце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. Подготовка стандартных посадочных мест для деревьев-саженц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. Подготовка нестандартных посадочных мест для деревьев-саженце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05. Посадка деревьев-саженце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3. Посадка деревьев-саженцев с оголенной корневой систем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. При посадке деревьев-саженцев добавлять на каждый 1 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изменения объема земли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06. Подготовка посадочных мест для посадки кустарников-саженцев в групп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5. Подготовка стандартных посадочных мест для посадки кустарников-саженцев в групп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6. Подготовка нестандартных посадочных мест для посадки кустарников-саженцев в группы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07. Посадка кустарников-саженцев в групп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7. Посадка кустарников-саженцев в групп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8. При посадке кустарников добавлять на каждый 1 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изменения объема земл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08. Подготовка посадочных мест для живой изгород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9. Подготовка стандартных посадочных мест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0. Подготовка нестандартных посадочных мест для живой изгород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09. Посадка кустарников-саженцев в живую изгород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. Посадка кустарников-саженцев в живую изгород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. При посадке кустарников добавлять на каждый 1 м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изменения объема земл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0. Внесение удобрений при посадке деревьев и кустар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. Внесение удобрений при посадке деревьев и кустар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11. Устройство изоляции при посадке деревьев и кустарни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. Устройство изоляции при посадке деревьев 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кустар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1.12. Устройство газо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. Устройство газон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. Посев луговых газонов тракторной сеялко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3. Устройство цвет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8. Подготовка почвы под цветник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9. Посадка многолетних цветников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4. Одерновка цветников, дорожек и площадок в ленту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. Одерновка цветников, дорожек и площадок в ленту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5. Устройство альпинариев и рокари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1. Устройство альпинариев и рокари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6. Заготовка деревьев и кустар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. Заготовка деревьев и кустарников с комом земл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. Заготовка стандартных саженцев с оголенной корневой системо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7. Заготовка растительной земли, перегноя и дерна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5. Заготовка дерна вруч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1.18. Уход за зелеными насаждениями. Комплексные норм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6. Уход за деревьями или кустарниками с комом зем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7. Уход за саженцами с оголенной корневой систем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8. Уход за саженцами кустарников с оголенной корневой системой в живой изгород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9. Уход за цветниками и газон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1. Уход за растениями в альпинариях и рокария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2. Укрытие на зиму теплолюбивых кустарников и роз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3. Укрытие на зиму теплолюбивых многолетних цвет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1.19. Уход за зелеными насаждениями. Операционные нор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Таблица 47-46. Опрыскивание ядохимиката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7. Опыливание деревьев и кустарни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48. Полив зеленых насаждени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Раздел 02. ЗАЩИТНЫЕ ЛЕСОНАСАЖДЕНИЯ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06. Механизированная посадка и посев лесных культу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1. Кратковременная прикопка и подготовка к посадке сеянц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2. Кратковременная прикопка саженцев, подготовка их к посадк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3. Посадка сеянцев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09. Посадка саженцев и сеянцев в частично подготовленную почву и уход за посадками на вырубк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6. Посадка саженцев, сеянцев и уход за ним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7. Посадка сеянцев вручн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2.10. Подготовка к аэросеву хвойных пород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18. Подготовка к аэросеву хвойных пород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3. Посадка сеянцев, саженцев, черенков, установка кольев и посев желудей вруч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3. Посадка сеянцев и черенков, установка кольев вручн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4. Посадка саженцев и подвязка их к кольям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5. Посев желудей вручную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14. Внесение удобр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6. Внесение удобрений с механизированной загрузк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7. Механизированная развозка органоминеральных удобр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28. Внесение удобрений в ямы вручную с перемешиванием почвы с удобрениями и засыпка я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2.16. Устройство террас, посадка сеянцев и уход за ним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35. Устройство террас, посадка сеянцев и уход за ни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17. Закрепление пес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37. Посев песчаного ов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38. Механизированный посев песчаного овса, шелюгование пес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0. Механическая защита, устройство устилочной защит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1. Устройство рядовой и щитовой защит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8. Облесение пес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2. Облесение песко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3. Посев под лопату семян джузгун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2.19. Борьба с вредителями леса и уничтожение малоценного молодняка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4. Опыливание лесных культур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20. Опрыскивание лесных культур вручн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5. Приготовление раствор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6. Опрыскивание лесных культур опрыскивател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7. Опрыскивание лесных культур вручную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48. Механизированное опрыскивание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23. Посев семян хвойных пород на вырубках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51. Посев семян хвойных пород на вырубках с одновременной подготовкой почвы при расстоянии между центрами борозд 3 м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2.24. Посев и прикатывание посевов тра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152. Посев и прикатывание посевов тра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Раздел 03. МНОГОЛЕТНИЕ ПЛОДОВЫЕ НАСАЖДЕН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4. Посадка многолетних насаждени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07. Разбивка вручную участка на места посад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3.06. Посадка и ремонт са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1. Посадка и ремонт плодовых и цитрусовых насаждени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2. Посадка саженцев посадочной маши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7. Посадка деревьев лимона в траншеи и теплицы и ремонт насаждений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3. Посадка деревьев лимона в траншеи и теплицы и ремонт насаждений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08. Посадка и ремонт виноградника, хмельника, лаванды, полыни лимонной, розы, кустов шелкови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5. Посадка и окучивание виноградника, хмельника, лаванды, полыни лимонной, розы, кустов шелковицы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6. Парафинирование, посадка и окучивание вручную виноградника, хмельника, лаванды, полыни лимонной, розы, кустов шелковиц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09. Посадка и ремонт кустовых ягодни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7. Механизированная посадка кустовых ягодни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8. Посадка вручную и ремонт кустовых ягодник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0. Посев чая вручную и ремонт плантации саженце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19. Посев чая вручную и ремонт плантации саженц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0. Посадка чая саженцам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1. Посадка отводков вегетативно размножаемых подвое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1. Посадка отвод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2. Механизированная посадка отводков сажалко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2. Механизированный посев и скашивание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3. Механизированный посев и скашивание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3. Посев и скашивание многолетних трав на откосах и дорогах террас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4. Посев и скашивание многолетних трав на откосах и дорогах терра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4. Посадка и ремонт земляни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5. Посадка и ремонт земляник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26. Ремонт земляник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6. Уход за деревьями в пальметтном саду первого года вегетаци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0. Уход за деревьями в пальметтном саду первого года вегет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7. Уход за деревьями в пальметтном саду второго года вегетаци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1. Уход за деревьями в пальметтном саду второго года вегетац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18. Уход за деревьями в пальметтном саду третьего года вегетаци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2. Уход за деревьями в пальметтном саду третьего года вегетац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19. Уход за деревьями в пальметтном саду четвертого года вегетаци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3. Уход за деревьями в пальметтном саду четвертого года вегетац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0. Уход за деревьями в пальметтном саду пятого года вегетаци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4. Уход за деревьями в пальметтном саду пятого года вегетац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22. Обвязка штамбов и снятие обвязки со штамбов плодовых деревь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36. Обвязка штамбов и снятие обвязки со штамбов плодовых деревье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23. Уход за виноградник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1. Уход за виноградными куст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2. Установка приштамбовых колье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43. Уход за виноградным маточником подвойных лоз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6. Уход за субтропическими культур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0. Уход за субтропическими культурам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29. Уход за кустовыми ягодниками и мали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8. Уход за ягодниками и малиной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59. Уход за ягодник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32. Побелка деревьев и закрашивание срезов плодовых деревьев после обрезк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6. Побелка деревье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33. Уход за стланц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7. Формирование стланцев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69. Пригибание и прикалывание ветвей стланцев 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аблица 47-270. Укрытие стланце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34. Укрытие и открытие виноградников, хмельник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75. Укрытие механизированным способом виноградников, хмельников с одновременным внесением минеральных удобрени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36. Мульчирование приствольных кругов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78. Мульчирование приствольных круг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37. Обработка почв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80. Глубокое двухстрочное безотвальное рыхление в каждом междурядь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88. Чизелевание междурядий с одновременным внесением минеральных удобрений при норме внесения до 1 т на 1 г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291. Культивация междурядий с одновременным внесением минеральных удобрен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03.39. Внесение удобр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0. Внесение минеральных удобрений механизированным способ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1. Внесение органических удобрений механизированным способ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2. Глубокое внесение органических удобрений на дно борозды по линии будущего ря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3. Внесение удобрений вручную в траншеи и борозд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4. Внесение удобрений вручную в я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5. Внесение минеральных удобрений под деревь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6. Внесение минеральных удобрений вручную, подкормка минеральными удобрениями куст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07. Глубокое рыхление междурядий (через междурядье) с одновременным внесением минеральных удобр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40. Орошение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14. Нарезка поливных борозд с внесением минеральных удобрени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03.41. Борьба с вредителями и болезня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19. Опрыскивание многолетних насаждений при ширине междурядий от 0,6 до 3 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0. Опрыскивание многолетних насаждений при ширине междурядий от 3,5 до 5 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1. Полумеханизированное опрыскивание цитрусовых культур на склонах трактором пропашным колесным универсальным сельскохозяйственным мощностью 45 кВт (61 л.с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2. Опрыскивание многолетних насаждений при ширине междурядий от 6 до 10 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3. Аэрозольная обработка сада трактором пропашным колесным универсальным мощностью 31,6 кВт (43 л.с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4. Подготовка к борьбе с вредителями и болезнями многолетних насаждений при помощи сельскохозяйственной ави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5. Опыливание виноградников трактором виноградниковым гусеничным мощностью 47,4 кВт (64,4 л.с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6. Фумигация междурядий многолетних насажд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7. Обработка сорняков гербицидами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29. Приготовление и раскладка приманок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03.42. Шпалеры и оград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0. Установка железобетонных стоек при помощи запрессовщи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1. Установка железобетонных стоек вручн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2. Установка деревянных стоек вручн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3. Установка раскосов вруч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4. Разматывание, натягивание и крепление проволоки при устройстве шпале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6. Установка якорей к шпалер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7. Изготовление и крепление петель и скоб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38. Устройство временной шпалеры в пальметтных садах при ширине междурядий 5 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1. Устройство ограждения из металлической сетки по железобетонным опора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2. Установка столбов при устройстве шпалер хмель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3. Устройство якорей для шпалер хмельник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4. Устройство верхней части шпалер хмельников (шпалерной сетк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5. Крепление элементов металлической сетки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47-346. Устройство поддержек для хмеля</w:t>
      </w:r>
      <w:r>
        <w:rPr>
          <w:rFonts w:eastAsia="Times New Roman Cyr" w:cs="Times New Roman Cyr" w:ascii="Times New Roman Cyr" w:hAnsi="Times New Roman Cyr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78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5:56:00Z</dcterms:created>
  <dc:creator>CNTI</dc:creator>
  <dc:description/>
  <dc:language>en-US</dc:language>
  <cp:lastModifiedBy>CNTI</cp:lastModifiedBy>
  <dcterms:modified xsi:type="dcterms:W3CDTF">1999-07-16T04:29:00Z</dcterms:modified>
  <cp:revision>90</cp:revision>
  <dc:subject/>
  <dc:title>Государственный комитет Российской Федерации по строительной, архитектурной и жилищной политике</dc:title>
</cp:coreProperties>
</file>