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</w:rPr>
        <w:t>Министерство строительства Российской Федерации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</w:t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МИНСТРОЙ РОССИИ</w:t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НОРМАТИВНЫЕ ПОКАЗАТЕЛИ</w:t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РАСХОДА МАТЕРИАЛОВ</w:t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Сборник 46</w:t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РАБОТЫ ПРИ РЕКОНСТРУКЦИИ ЗДАНИЙ И СООРУЖЕНИЙ</w:t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Heading1"/>
        <w:spacing w:before="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ХНИЧЕСКАЯ ЧАСТЬ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spacing w:before="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щие указан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1.1.</w:t>
      </w:r>
      <w:r>
        <w:rPr>
          <w:rFonts w:eastAsia="Times New Roman Cyr" w:cs="Times New Roman Cyr" w:ascii="Times New Roman Cyr" w:hAnsi="Times New Roman Cyr"/>
        </w:rPr>
        <w:t xml:space="preserve"> Настоящий сборник содержит нормативные показатели расхода материалов на работы по реконструкции зданий и сооружений, а также при расширении и техническом перевооружении объектов строительства: усиление и замену существующих конструкций, разборку и возведение отдельных конструктивных элементов. 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борник разработан на основе сборника 46 "Работы при реконструкции зданий и сооружений" СниР-91 (СНиП 4.02-91) с конкретизацией структур строительно-монтажных процессов и выделением операций, предусматривающих расход материалов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1.2.</w:t>
      </w:r>
      <w:r>
        <w:rPr>
          <w:rFonts w:eastAsia="Times New Roman Cyr" w:cs="Times New Roman Cyr" w:ascii="Times New Roman Cyr" w:hAnsi="Times New Roman Cyr"/>
        </w:rPr>
        <w:t xml:space="preserve"> Нормативные показатели расхода материалов предназначены для определения потребности ресурсов при выполнении работ по реконструкции зданий и сооружений и расчета плановой и фактической себестоимости указанных работ на основе калькулирования издержек производства в ценах и тарифах того периода для которого определяются  сметная и фактическая стоимости работ. Нормативные показатели применяются всеми участниками инвестиционного процесса независимо от организационно-правовых форм и ведомственной принадлежност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1.3.</w:t>
      </w:r>
      <w:r>
        <w:rPr>
          <w:rFonts w:eastAsia="Times New Roman Cyr" w:cs="Times New Roman Cyr" w:ascii="Times New Roman Cyr" w:hAnsi="Times New Roman Cyr"/>
        </w:rPr>
        <w:t xml:space="preserve"> В основу нормативных показателей положены производственные нормы расходы материалов, определяющие максимально допустимый расход материалов на производство единицы продукции строительного процесса (рабочей операции) заданного качества при современном уровне техники, технологии, организации строительства и использовании материальных ресурсов, отвечающих требованиям действующих стандартов, строительных норм и правил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1.4.</w:t>
      </w:r>
      <w:r>
        <w:rPr>
          <w:rFonts w:eastAsia="Times New Roman Cyr" w:cs="Times New Roman Cyr" w:ascii="Times New Roman Cyr" w:hAnsi="Times New Roman Cyr"/>
        </w:rPr>
        <w:t xml:space="preserve"> Нормами учтены чистый расход и трудноустранимые потери (отходы) материалов, образующиеся в пределах строительной площадки, при выполнении рабочих операций, предусмотренных технологией и организацией производств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1.5.</w:t>
      </w:r>
      <w:r>
        <w:rPr>
          <w:rFonts w:eastAsia="Times New Roman Cyr" w:cs="Times New Roman Cyr" w:ascii="Times New Roman Cyr" w:hAnsi="Times New Roman Cyr"/>
        </w:rPr>
        <w:t xml:space="preserve"> В нормы не включен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тери и отходы материалов, обусловленные отступлением от регламентированных технологических процессов и режимов работы, нарушением установленных правил организации производства и приемки работ, применением некачественных материал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тери и отходы материалов, образующиеся при транспортировании их от поставщика до приобъектного склада строительной площадки;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ход материалов на ремонтно-эксплуатационные и производственно-эксплуатационные нужды в части изготовления, ремонта и эксплуатации оснастки, приспособлений, стендов, средств механизации и т.п.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1.6.</w:t>
      </w:r>
      <w:r>
        <w:rPr>
          <w:rFonts w:eastAsia="Times New Roman Cyr" w:cs="Times New Roman Cyr" w:ascii="Times New Roman Cyr" w:hAnsi="Times New Roman Cyr"/>
        </w:rPr>
        <w:t xml:space="preserve"> Нормы учитывают расход материалов на устройство защитных ограждений мест производства работ.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1.7.</w:t>
      </w:r>
      <w:r>
        <w:rPr>
          <w:rFonts w:eastAsia="Times New Roman Cyr" w:cs="Times New Roman Cyr" w:ascii="Times New Roman Cyr" w:hAnsi="Times New Roman Cyr"/>
        </w:rPr>
        <w:t xml:space="preserve"> В таблицах сборника, не предусматривающих показатели расхода и класс арматуры, их следует принимать по проекту.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1.8.</w:t>
      </w:r>
      <w:r>
        <w:rPr>
          <w:rFonts w:eastAsia="Times New Roman Cyr" w:cs="Times New Roman Cyr" w:ascii="Times New Roman Cyr" w:hAnsi="Times New Roman Cyr"/>
        </w:rPr>
        <w:t xml:space="preserve"> Нормы расхода на устройство опалубки даны дробью: в числителе - на первоначальное изготовление, в знаменателе - для контроля за списанием материалов на себестоимость выполненных работ с учетом 3-кратной оборачиваемости и 15 %-трудноустранимые отходы и потери.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1.9.</w:t>
      </w:r>
      <w:r>
        <w:rPr>
          <w:rFonts w:eastAsia="Times New Roman Cyr" w:cs="Times New Roman Cyr" w:ascii="Times New Roman Cyr" w:hAnsi="Times New Roman Cyr"/>
        </w:rPr>
        <w:t xml:space="preserve"> В таблице 46-22 предусмотрено выполнение работ при объеме кладки в одном месте до 15 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>, при больших объемах кладки следует принимать соответствующие нормы по сборнику 8 "Конструкции из кирпича и блоков".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spacing w:before="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Правила исчисления объемов работ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2.1.</w:t>
      </w:r>
      <w:r>
        <w:rPr>
          <w:rFonts w:eastAsia="Times New Roman Cyr" w:cs="Times New Roman Cyr" w:ascii="Times New Roman Cyr" w:hAnsi="Times New Roman Cyr"/>
        </w:rPr>
        <w:t xml:space="preserve"> Объем работ следует исчислять по проекту в соответствии с правилами, изложенными в технических частях соответствующих сборников норм.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2.2.</w:t>
      </w:r>
      <w:r>
        <w:rPr>
          <w:rFonts w:eastAsia="Times New Roman Cyr" w:cs="Times New Roman Cyr" w:ascii="Times New Roman Cyr" w:hAnsi="Times New Roman Cyr"/>
        </w:rPr>
        <w:t xml:space="preserve"> Объем зданий, подлежащих разборке, исчисляется по их площади, определенной по сечению первого этажа выше цоколя, умноженного на высоту от верхней отметки тротуара или прилегающей земли до верхней отметки венчающего карниза.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2.3.</w:t>
      </w:r>
      <w:r>
        <w:rPr>
          <w:rFonts w:eastAsia="Times New Roman Cyr" w:cs="Times New Roman Cyr" w:ascii="Times New Roman Cyr" w:hAnsi="Times New Roman Cyr"/>
        </w:rPr>
        <w:t xml:space="preserve"> Объем работ по разборке зданий со смешанными конструкциями исчисляется раздельно по объему деревянной и каменной частей строений.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2.4.</w:t>
      </w:r>
      <w:r>
        <w:rPr>
          <w:rFonts w:eastAsia="Times New Roman Cyr" w:cs="Times New Roman Cyr" w:ascii="Times New Roman Cyr" w:hAnsi="Times New Roman Cyr"/>
        </w:rPr>
        <w:t xml:space="preserve"> Объем работ по разборке сараев, а также конструкций подземной части зданий (фундаментов, лестниц и полов с основанием) определяется по площади застройки.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2.5.</w:t>
      </w:r>
      <w:r>
        <w:rPr>
          <w:rFonts w:eastAsia="Times New Roman Cyr" w:cs="Times New Roman Cyr" w:ascii="Times New Roman Cyr" w:hAnsi="Times New Roman Cyr"/>
        </w:rPr>
        <w:t xml:space="preserve"> Объем подземной части здания определяется путем умножения площади застройки на высоту, измеренную от уровня чистого пола до верхней отметки тротуара или прилегающей земли.</w:t>
      </w:r>
    </w:p>
    <w:p>
      <w:pPr>
        <w:pStyle w:val="Normal"/>
        <w:tabs>
          <w:tab w:val="clear" w:pos="720"/>
          <w:tab w:val="left" w:pos="6237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spacing w:before="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дел 1. УСИЛЕНИЕ КОНСТРУКЦИ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spacing w:before="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46-1. Усиление конструкций монолитными железобетонными обоймами, сердечника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01. Ограждение места работ деревянными щитами. Установка временных креплений фундаментов и кирпичных простенков. 03. Устройство опалубки. 04. Установка арматуры. 05. Укладка бетона.</w:t>
      </w:r>
    </w:p>
    <w:p>
      <w:pPr>
        <w:pStyle w:val="Normal"/>
        <w:tabs>
          <w:tab w:val="clear" w:pos="720"/>
          <w:tab w:val="left" w:pos="6237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52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50"/>
        <w:gridCol w:w="2410"/>
        <w:gridCol w:w="1134"/>
        <w:gridCol w:w="2408"/>
        <w:gridCol w:w="852"/>
        <w:gridCol w:w="697"/>
        <w:gridCol w:w="1"/>
      </w:tblGrid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Функциональный 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ind w:firstLine="108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1.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иление конструкций монолитными железобетонными обоймами:</w:t>
            </w:r>
            <w:r>
              <w:rPr>
                <w:rFonts w:eastAsia="Times New Roman Cyr" w:cs="Times New Roman Cyr" w:ascii="Times New Roman Cyr" w:hAnsi="Times New Roman Cyr"/>
              </w:rPr>
              <w:t xml:space="preserve"> фундамен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ковки строительные массой 1,8 кг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ревна строительные хвойных пород диам. 14 см, ГОСТ 9463-8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6/0,11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Бруски обрезные 40х75 мм,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II c</w:t>
            </w:r>
            <w:r>
              <w:rPr>
                <w:rFonts w:eastAsia="Times New Roman Cyr" w:cs="Times New Roman Cyr" w:ascii="Times New Roman Cyr" w:hAnsi="Times New Roman Cyr"/>
              </w:rPr>
              <w:t>, ГОСТ 24454-8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/0,009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Доски обрезные толщ. 44 мм,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II c</w:t>
            </w:r>
            <w:r>
              <w:rPr>
                <w:rFonts w:eastAsia="Times New Roman Cyr" w:cs="Times New Roman Cyr" w:ascii="Times New Roman Cyr" w:hAnsi="Times New Roman Cyr"/>
              </w:rPr>
              <w:t>, ГОСТ 24454-8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5/0,02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Доски необрезные толщ. 40 мм,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IV c</w:t>
            </w:r>
            <w:r>
              <w:rPr>
                <w:rFonts w:eastAsia="Times New Roman Cyr" w:cs="Times New Roman Cyr" w:ascii="Times New Roman Cyr" w:hAnsi="Times New Roman Cyr"/>
              </w:rPr>
              <w:t>, ГОСТ 24454-8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8/0,078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Щиты из досок толщ. 25 мм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II c</w:t>
            </w:r>
            <w:r>
              <w:rPr>
                <w:rFonts w:eastAsia="Times New Roman Cyr" w:cs="Times New Roman Cyr" w:ascii="Times New Roman Cyr" w:hAnsi="Times New Roman Cyr"/>
              </w:rPr>
              <w:t>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9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тон тяжелый (класс по проекту), ГОСТ 7473-8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 4х100 мм, ГОСТ 4028-6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8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рматура (диаметр и класс по проекту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олока стальная неоцинкованная диам. 4 мм, ГОСТ 3282-7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тошь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1.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он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Бруски обрезные 40х75 мм,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II c</w:t>
            </w:r>
            <w:r>
              <w:rPr>
                <w:rFonts w:eastAsia="Times New Roman Cyr" w:cs="Times New Roman Cyr" w:ascii="Times New Roman Cyr" w:hAnsi="Times New Roman Cyr"/>
              </w:rPr>
              <w:t>, ГОСТ 24454-8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8/0,078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Доски обрезные толщ. 44 мм,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II c</w:t>
            </w:r>
            <w:r>
              <w:rPr>
                <w:rFonts w:eastAsia="Times New Roman Cyr" w:cs="Times New Roman Cyr" w:ascii="Times New Roman Cyr" w:hAnsi="Times New Roman Cyr"/>
              </w:rPr>
              <w:t>, ГОСТ 24454-8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8/0,03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Доски необрезные толщ. 40 мм,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IV c</w:t>
            </w:r>
            <w:r>
              <w:rPr>
                <w:rFonts w:eastAsia="Times New Roman Cyr" w:cs="Times New Roman Cyr" w:ascii="Times New Roman Cyr" w:hAnsi="Times New Roman Cyr"/>
              </w:rPr>
              <w:t>, ГОСТ 24454-8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1,45/0,628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Щиты из досок толщ. 25 мм,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II c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1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тон тяжелый (класс по проекту), ГОСТ 7473-8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М25, ГОСТ 28013-8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 4х100 мм, ГОСТ 4028-6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рматура (диаметр и класс по проекту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олока стальная неоцинкованная диам. 4 мм, ГОСТ 3282-7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тошь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1.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н кирпич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Доски обрезные толщ. 44 мм,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II c</w:t>
            </w:r>
            <w:r>
              <w:rPr>
                <w:rFonts w:eastAsia="Times New Roman Cyr" w:cs="Times New Roman Cyr" w:ascii="Times New Roman Cyr" w:hAnsi="Times New Roman Cyr"/>
              </w:rPr>
              <w:t>, ГОСТ 24454-8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/0,04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Щиты из досок толщ. 25 мм,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II c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м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1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таль арматурная горячекатанная периодического профиля класса А-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II</w:t>
            </w:r>
            <w:r>
              <w:rPr>
                <w:rFonts w:eastAsia="Times New Roman Cyr" w:cs="Times New Roman Cyr" w:ascii="Times New Roman Cyr" w:hAnsi="Times New Roman Cyr"/>
              </w:rPr>
              <w:t>, диам. 12 мм, ГОСТ 5781-8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,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ойки инвентарные металлические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сварные водогазопроводные неоцинкованные, наружн. диам. 40 мм, толщ. стенки 3,5 мм, ГОСТ 3262-7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4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тон тяжелый (класс по проекту), ГОСТ 7473-8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М25, ГОСТ 28013-8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 4х100 мм, ГОСТ 4028-6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угловая равнополочная, 35х35 мм, ГОСТ 8509-8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,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рматура (диаметр и класс по проекту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олока стальная неоцинкованная диам. 4 мм, ГОСТ 3282-7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тошь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1.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нолитными железобетонными сердечниками (вставками) кирпичных простен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ревна строительные хвойных пород диам. 14 см, ГОСТ 9463-8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8/0,121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Бруски обрезные 40х75 мм,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II c</w:t>
            </w:r>
            <w:r>
              <w:rPr>
                <w:rFonts w:eastAsia="Times New Roman Cyr" w:cs="Times New Roman Cyr" w:ascii="Times New Roman Cyr" w:hAnsi="Times New Roman Cyr"/>
              </w:rPr>
              <w:t>, ГОСТ 24454-8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/0,01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Доски обрезные толщ. 44 мм,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II c</w:t>
            </w:r>
            <w:r>
              <w:rPr>
                <w:rFonts w:eastAsia="Times New Roman Cyr" w:cs="Times New Roman Cyr" w:ascii="Times New Roman Cyr" w:hAnsi="Times New Roman Cyr"/>
              </w:rPr>
              <w:t>, ГОСТ 24454-8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1/0,048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Доски необрезные толщ. 40 мм,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IV c</w:t>
            </w:r>
            <w:r>
              <w:rPr>
                <w:rFonts w:eastAsia="Times New Roman Cyr" w:cs="Times New Roman Cyr" w:ascii="Times New Roman Cyr" w:hAnsi="Times New Roman Cyr"/>
              </w:rPr>
              <w:t>, ГОСТ 24454-8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3/0,1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Щиты из досок толщ. 25 мм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II c</w:t>
            </w:r>
            <w:r>
              <w:rPr>
                <w:rFonts w:eastAsia="Times New Roman Cyr" w:cs="Times New Roman Cyr" w:ascii="Times New Roman Cyr" w:hAnsi="Times New Roman Cyr"/>
              </w:rPr>
              <w:t>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87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тон тяжелый (класс по проекту), ГОСТ 7473-8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М25, ГОСТ 28013-8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троительные М24х60 с гайками и шайбами, ГОСТ 7798-7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,0/96,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 4х100 мм, ГОСТ 4028-6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1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олока стальная неоцинкованная, диам. 0,55 мм, ГОСТ 3282-7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рматура (диаметр и класс по проекту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олока стальная неоцинкованная диам. 4 мм, ГОСТ 3282-7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6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1.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крытий железобетоном сверх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тон тяжелый 9класс по проекту), ГОСТ 7473-8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рматура (диаметр и класс по проекту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Доски необрезные толщ. 40 мм,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III c</w:t>
            </w:r>
            <w:r>
              <w:rPr>
                <w:rFonts w:eastAsia="Times New Roman Cyr" w:cs="Times New Roman Cyr" w:ascii="Times New Roman Cyr" w:hAnsi="Times New Roman Cyr"/>
              </w:rPr>
              <w:t>, ГОСТ 24454-8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.0014/0.0006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олока стальная неоцинкованная диам. 4 мм, ГОСТ 3282-7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.7</w:t>
            </w:r>
          </w:p>
        </w:tc>
      </w:tr>
    </w:tbl>
    <w:p>
      <w:pPr>
        <w:pStyle w:val="Normal"/>
        <w:tabs>
          <w:tab w:val="clear" w:pos="720"/>
          <w:tab w:val="left" w:pos="890" w:leader="none"/>
          <w:tab w:val="left" w:pos="2166" w:leader="none"/>
          <w:tab w:val="left" w:pos="2875" w:leader="none"/>
          <w:tab w:val="left" w:pos="5001" w:leader="none"/>
          <w:tab w:val="left" w:pos="5568" w:leader="none"/>
          <w:tab w:val="left" w:pos="6276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spacing w:before="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46-2. Усиление существующих железобетонных балок монолитными железобетонными обоймами набрызг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</w:rPr>
        <w:t xml:space="preserve">: </w:t>
      </w:r>
      <w:r>
        <w:rPr>
          <w:rFonts w:eastAsia="Times New Roman Cyr" w:cs="Times New Roman Cyr" w:ascii="Times New Roman Cyr" w:hAnsi="Times New Roman Cyr"/>
          <w:i/>
          <w:iCs/>
        </w:rPr>
        <w:t>01. Установка инвентарных лесов и подмостей. 02. Установка защитного металлического листа. 03. Очистка и промывка водой усиляемых поверхностей балки. 04. Усиление балки цементно-песчаным раствором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53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50"/>
        <w:gridCol w:w="2410"/>
        <w:gridCol w:w="1134"/>
        <w:gridCol w:w="2409"/>
        <w:gridCol w:w="781"/>
        <w:gridCol w:w="766"/>
        <w:gridCol w:w="3"/>
      </w:tblGrid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Функциональный 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ind w:firstLine="108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2.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иление существующих железобетонных балок монолитными железобетонными обоймами набрызг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оймы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М500, ГОСТ 10178-8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рматура (диаметр и класс по проекту)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тяжелый М200, ГОСТ 28013-89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, ГОСТ 8736-8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6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рошок цинковый ПЦ 1, ГОСТ 12601-76Е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итрит натрия технический, марки А, ГОСТ 19906-74Е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иты из досок, толщ. 40 мм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28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ойки инвентарные металлические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6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ст стальной, 1х2 м, ГОСТ 19903-7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тошь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</w:t>
            </w:r>
          </w:p>
        </w:tc>
      </w:tr>
    </w:tbl>
    <w:p>
      <w:pPr>
        <w:pStyle w:val="Normal"/>
        <w:tabs>
          <w:tab w:val="clear" w:pos="720"/>
          <w:tab w:val="left" w:pos="890" w:leader="none"/>
          <w:tab w:val="left" w:pos="2166" w:leader="none"/>
          <w:tab w:val="left" w:pos="2875" w:leader="none"/>
          <w:tab w:val="left" w:pos="5001" w:leader="none"/>
          <w:tab w:val="left" w:pos="5568" w:leader="none"/>
          <w:tab w:val="left" w:pos="6276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spacing w:before="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46-3. Усиление существующих железобетонных подкрановых балок металлическими стяжками</w:t>
      </w:r>
    </w:p>
    <w:p>
      <w:pPr>
        <w:pStyle w:val="Normal"/>
        <w:tabs>
          <w:tab w:val="clear" w:pos="720"/>
          <w:tab w:val="left" w:pos="890" w:leader="none"/>
          <w:tab w:val="left" w:pos="2166" w:leader="none"/>
          <w:tab w:val="left" w:pos="2875" w:leader="none"/>
          <w:tab w:val="left" w:pos="5001" w:leader="none"/>
          <w:tab w:val="left" w:pos="5568" w:leader="none"/>
          <w:tab w:val="left" w:pos="6276" w:leader="none"/>
        </w:tabs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01. Установка инвентарных лесов. 02. Установка металлических стяжек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52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50"/>
        <w:gridCol w:w="2551"/>
        <w:gridCol w:w="1276"/>
        <w:gridCol w:w="2126"/>
        <w:gridCol w:w="779"/>
        <w:gridCol w:w="769"/>
        <w:gridCol w:w="1"/>
      </w:tblGrid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Функциональный 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ind w:firstLine="108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3.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иление существующих железобетонных подкрановых балок металлическими стяжк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 металлоконструкц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, УОНИ 13/45, ГОСТ 9466-7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,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Щиты из досок толщ. 40 мм,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II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,9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ойки инвентарные металлические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,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тормозные подкрановых балок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тошь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</w:tbl>
    <w:p>
      <w:pPr>
        <w:pStyle w:val="Normal"/>
        <w:tabs>
          <w:tab w:val="clear" w:pos="720"/>
          <w:tab w:val="left" w:pos="890" w:leader="none"/>
          <w:tab w:val="left" w:pos="2166" w:leader="none"/>
          <w:tab w:val="left" w:pos="2875" w:leader="none"/>
          <w:tab w:val="left" w:pos="5001" w:leader="none"/>
          <w:tab w:val="left" w:pos="5568" w:leader="none"/>
          <w:tab w:val="left" w:pos="6276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spacing w:before="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46-4. Усиление конструктивных элементо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01. Заготовка и установка металлических элементов, резка и сварка. 02. Заделка гнезд и борозд.</w:t>
      </w:r>
    </w:p>
    <w:p>
      <w:pPr>
        <w:pStyle w:val="Normal"/>
        <w:tabs>
          <w:tab w:val="clear" w:pos="720"/>
          <w:tab w:val="left" w:pos="890" w:leader="none"/>
          <w:tab w:val="left" w:pos="2166" w:leader="none"/>
          <w:tab w:val="left" w:pos="2875" w:leader="none"/>
          <w:tab w:val="left" w:pos="5001" w:leader="none"/>
          <w:tab w:val="left" w:pos="5568" w:leader="none"/>
          <w:tab w:val="left" w:pos="6276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52" w:type="dxa"/>
        <w:jc w:val="left"/>
        <w:tblInd w:w="-7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50"/>
        <w:gridCol w:w="1"/>
        <w:gridCol w:w="2550"/>
        <w:gridCol w:w="1"/>
        <w:gridCol w:w="1133"/>
        <w:gridCol w:w="1"/>
        <w:gridCol w:w="2321"/>
        <w:gridCol w:w="1"/>
        <w:gridCol w:w="796"/>
        <w:gridCol w:w="1"/>
        <w:gridCol w:w="696"/>
        <w:gridCol w:w="1"/>
      </w:tblGrid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Функциональный 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8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ind w:firstLine="108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4.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иление конструктивных элементов:</w:t>
            </w:r>
            <w:r>
              <w:rPr>
                <w:rFonts w:eastAsia="Times New Roman Cyr" w:cs="Times New Roman Cyr" w:ascii="Times New Roman Cyr" w:hAnsi="Times New Roman Cyr"/>
              </w:rPr>
              <w:t xml:space="preserve"> фундаментов стальными балкам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</w:tc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М25, ГОСТ 208013-89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4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одинарный полнотелый размером 250х120х65 мм, ГОСТ 530-80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троительные М24х60 с гайками и шайбами, ГОСТ 7798-70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,0/96,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алки двутавровые № 16, ГОСТ 8239-89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, УОНИ 13/45, ГОСТ 9466-75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4.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кирпичных стен: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тальными обоймам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</w:tc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отделочный тяжелый, 1:3, ГОСТ 208013-89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ойки инвентарные металлические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таль арматурная горячекатанная периодического профиля класса А-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II</w:t>
            </w:r>
            <w:r>
              <w:rPr>
                <w:rFonts w:eastAsia="Times New Roman Cyr" w:cs="Times New Roman Cyr" w:ascii="Times New Roman Cyr" w:hAnsi="Times New Roman Cyr"/>
              </w:rPr>
              <w:t>, диам. 12 мм, ГОСТ 57781-82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,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полосовая Ст3сп толщ. 4-5 мм, ГОСТ 103-76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7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угловая равнополочная, 35х35 мм, ГОСТ 8509-86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1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, УОНИ 13/45, ГОСТ 9466-75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,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троительные М24х60 с гайками и шайбами, ГОСТ 7798-70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3/54,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8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Щиты из досок толщ. 25 мм,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II </w:t>
            </w:r>
            <w:r>
              <w:rPr>
                <w:rFonts w:eastAsia="Times New Roman Cyr" w:cs="Times New Roman Cyr" w:ascii="Times New Roman Cyr" w:hAnsi="Times New Roman Cyr"/>
              </w:rPr>
              <w:t>с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  <w:lang w:val="en-US"/>
              </w:rPr>
              <w:t>2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8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4.3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ными тяжам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</w:tc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ойки инвентарные металлические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7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таль арматурная горячекатанная периодического профиля класса А-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II</w:t>
            </w:r>
            <w:r>
              <w:rPr>
                <w:rFonts w:eastAsia="Times New Roman Cyr" w:cs="Times New Roman Cyr" w:ascii="Times New Roman Cyr" w:hAnsi="Times New Roman Cyr"/>
              </w:rPr>
              <w:t>, диам. 12 мм, ГОСТ 57781-82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7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Брусья обрезные 100х75 мм,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II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, ГОСТ 24454-80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7/0,10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веллер № 16, ГОСТ 8240-89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8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троительные М24х60 с гайками и шайбами, ГОСТ 7798-70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,0/16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77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пан-бутан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Щиты из досок толщ. 25 мм,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II </w:t>
            </w:r>
            <w:r>
              <w:rPr>
                <w:rFonts w:eastAsia="Times New Roman Cyr" w:cs="Times New Roman Cyr" w:ascii="Times New Roman Cyr" w:hAnsi="Times New Roman Cyr"/>
              </w:rPr>
              <w:t>с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  <w:lang w:val="en-US"/>
              </w:rPr>
              <w:t>2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,4</w:t>
            </w:r>
          </w:p>
        </w:tc>
      </w:tr>
    </w:tbl>
    <w:p>
      <w:pPr>
        <w:pStyle w:val="Normal"/>
        <w:tabs>
          <w:tab w:val="clear" w:pos="720"/>
          <w:tab w:val="left" w:pos="890" w:leader="none"/>
          <w:tab w:val="left" w:pos="2166" w:leader="none"/>
          <w:tab w:val="left" w:pos="2875" w:leader="none"/>
          <w:tab w:val="left" w:pos="5001" w:leader="none"/>
          <w:tab w:val="left" w:pos="5568" w:leader="none"/>
          <w:tab w:val="left" w:pos="6276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spacing w:before="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46-5. Наращивание железобетонных фундаментов под оборудование при объеме в одном месте до 10 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01. Устройство опалубки. 02. Установка арматуры. 03. Укладка бетона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51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50"/>
        <w:gridCol w:w="2410"/>
        <w:gridCol w:w="1134"/>
        <w:gridCol w:w="2268"/>
        <w:gridCol w:w="567"/>
        <w:gridCol w:w="1121"/>
        <w:gridCol w:w="1"/>
      </w:tblGrid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Функциональный 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ind w:firstLine="108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5.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Наращивание железобетонных фундаментов под оборудование при объеме в одном месте до 10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: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и устройстве опалубки из щито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ревна строительные хвойных пород, диам. 14 см, ГОСТ 9463-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/0,004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Доски обрезные толщ. 44 мм,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II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, ГОСТ 24454-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/0,004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рматура (диаметр и класс по проекту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тон тяжелый (класс по проекту), ГОСТ 7473-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 4х100 мм, ГОСТ 4028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4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Щиты из досок толщ. 25 мм,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II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олока стальная неоцинкованная диам. 4 мм, ГОСТ 3282-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,8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тош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5.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и устройстве опалубки из досок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ревна строительные хвойных пород, диам. 14-24 см, ГОСТ 9463-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/0,004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Доски обрезные толщ. 44 мм и более,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II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, ГОСТ 24454-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/0,004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рматура (диаметр и класс по проекту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тон тяжелый (класс по проекту), ГОСТ 7473-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 4х100 мм, ГОСТ 4028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4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Доски обрезные толщ. 25 мм,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II</w:t>
            </w:r>
            <w:r>
              <w:rPr>
                <w:rFonts w:eastAsia="Times New Roman Cyr" w:cs="Times New Roman Cyr" w:ascii="Times New Roman Cyr" w:hAnsi="Times New Roman Cyr"/>
              </w:rPr>
              <w:t>с, ГОСТ 24454-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75/0,0119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 3х70 мм, ГОСТ 4028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7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олока стальная неоцинкованная диам. 4 мм, ГОСТ 3282-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,8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тош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spacing w:before="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46-6. Усиление в проходных тоннелях днищ, стен, перекрытий монолитным и сборным железобетоном, устройство монолитных железобетонных перекрытий тоннеле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01. Укладка дренажной трубы с установкой распорок, пробивка проемов в железобетонном перекрытии для подачи бетона с последующим замоноличиванием, устройство временных глиняных перемычек днищ монолитным железобетоном в проходных тоннелях. 02. Установка арматуры в днищах и перекрытиях. 03. Устройство набетонок в днищах и перекрытиях. 04. Укладка сборных железобетонных плит перекрытий в проходных тоннелях. 05. Устройство опалубки. 06. Укладка бетон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51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50"/>
        <w:gridCol w:w="2126"/>
        <w:gridCol w:w="1134"/>
        <w:gridCol w:w="2268"/>
        <w:gridCol w:w="709"/>
        <w:gridCol w:w="1264"/>
      </w:tblGrid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Функциональный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4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ind w:firstLine="108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6.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иление в проходных тоннелях: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нищ монолитным железобетоном при устройстве опалубки из щи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ревна строительные хвойных пород диам. 14 см, ГОСТ 9463-8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4/0,0017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Брусья обрезные толщ. 100х75 мм,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I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, ГОСТ 24454-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6/0,0026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Доски обрезные толщ. 44 мм,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II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, ГОСТ 24454-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4/0,0017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рматура (диаметр и класс по проекту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тон тяжелый (класс по проекту), ГОСТ 7473-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4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и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9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 4х100 мм, ГОСТ 4028-6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4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сварные наружн. диам. 168 мм, толщ. стенки 4 мм, ГОСТ 20295-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7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Щиты из досок толщ. 25 мм,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II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Е46-6.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нищ монолитным железобетоном при устройстве опалубки из дос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ревна строительные хвойных пород диам. 14 см, ГОСТ 9463-8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4/0,0017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Брусья обрезные толщ. 100х75 мм,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I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, ГОСТ 24454-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6/0,0026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Доски обрезные толщ. 44 мм,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II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, ГОСТ 24454-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4/0,0017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рматура (диаметр и класс по проекту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тон тяжелый (класс по проекту), ГОСТ 7473-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4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и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9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 4х100 мм, ГОСТ 4028-6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4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сварные наружн. диам. 168 мм, толщ. стенки 4 мм, ГОСТ 20295-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7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Доски обрезные толщ. 25 мм,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II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, ГОСТ 24454-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81/0,003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 3х70 мм, ГОСТ 4028-6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6.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н монолитным железобетоном при устройстве опалубки из щи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ревна строительные хвойных пород диам. 14 см, ГОСТ 9463-8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/0,004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Доски обрезные толщ. 44 мм,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II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, ГОСТ 24454-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/0,004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Щиты из досок толщ. 25 мм,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II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рматура (диаметр и класс по проекту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тон тяжелый (класс по проекту), ГОСТ 7473-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М50, ГОСТ 28013-8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 4х100 мм, ГОСТ 4028-6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7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олока стальная неоцинкованная диам. 4 мм, ГОСТ 2182-7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6.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н монолитным железобетоном при устройстве опалубки из дос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ревна строительные хвойных пород диам. 14 см, ГОСТ 9463-8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/0,004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Доски обрезные толщ. 44 мм,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II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, ГОСТ 24454-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/0,004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Доски обрезные толщ. 25 мм,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II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, ГОСТ 24454-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62/0,007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 3х70 мм, ГОСТ 4028-6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рматура (диаметр и класс по проекту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тон тяжелый (класс по проекту), ГОСТ 7473-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М50, ГОСТ 28013-8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 4х100 мм, ГОСТ 4028-6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8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олока стальная неоцинкованная диам. 4 мм, ГОСТ 2182-7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6.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крытий монолитным железобетоном при устройстве опалубки из щи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ревна строительные хвойных пород диам. 14 см, ГОСТ 9463-8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3/0,0001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Доски обрезные толщ. 44 мм,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II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, ГОСТ 24454-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3/0,0001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Щиты из досок толщ. 25 мм,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II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8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рматура (диаметр и класс по проекту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тон тяжелый (класс по проекту), ГОСТ 7473-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 4х100 мм, ГОСТ 4028-6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олока стальная неоцинкованная диам. 4 мм, ГОСТ 2182-7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6.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крытий монолитным железобетоном при устройстве опалубки из дос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ревна строительные хвойных пород диам. 14 см, ГОСТ 9463-8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3/0,0001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Доски обрезные толщ. 44 мм,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II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, ГОСТ 24454-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3/0,0001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Доски обрезные толщ. 25 мм,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II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, ГОСТ 24454-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76/0,003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 3х70 мм, ГОСТ 4028-6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рматура (диаметр и класс по проекту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тон тяжелый (класс по проекту), ГОСТ 7473-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 4х100 мм, ГОСТ 4028-6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олока стальная неоцинкованная диам. 4 мм, ГОСТ 2182-7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6.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крытий сборными железобетонными плит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Доски необрезные толщ. 40 мм,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III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, ГОСТ 24454-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/0,004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легкий М100, ГОСТ 28013-8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ерекрытий сборные железобетонные (марка по проекту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 4х100 мм, ГОСТ 4028-6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7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тон тяжелый (класс по проекту), ГОСТ 7473-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1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6.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ройство монолитных железобетонных перекрытий тоннелей на месте разобранных при устройстве опалубки из щи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Брусья обрезные толщ. 100х75 мм,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I </w:t>
            </w:r>
            <w:r>
              <w:rPr>
                <w:rFonts w:eastAsia="Times New Roman Cyr" w:cs="Times New Roman Cyr" w:ascii="Times New Roman Cyr" w:hAnsi="Times New Roman Cyr"/>
              </w:rPr>
              <w:t>с, ГОСТ 24454-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/0,004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Доски обрезные толщ. 44 мм и более,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II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, ГОСТ 24454-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/0,0087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Доски необрезные толщ. 40 мм,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III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, ГОСТ 24454-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/0,004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легкий М50, ГОСТ 28013-8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Щиты из досок толщ. 25 мм,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II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7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 4х100 мм, ГОСТ 4028-6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тон тяжелый (класс по проекту), ГОСТ 7473-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рматура (диаметр и класс по проекту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олока стальная неоцинкованная диам. 4 мм, ГОСТ 2182-7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6.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ройство монолитных железобетонных перекрытий тоннелей на месте разобранных при устройстве опалубки из дос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Брусья обрезные толщ. 100х75 мм,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I </w:t>
            </w:r>
            <w:r>
              <w:rPr>
                <w:rFonts w:eastAsia="Times New Roman Cyr" w:cs="Times New Roman Cyr" w:ascii="Times New Roman Cyr" w:hAnsi="Times New Roman Cyr"/>
              </w:rPr>
              <w:t>с, ГОСТ 24454-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/0,004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Доски обрезные толщ. 44 м,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II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, ГОСТ 24454-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/0,0087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Доски необрезные толщ. 40 мм,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III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, ГОСТ 24454-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/0,006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Доски обрезные толщ. 25 мм,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II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, ГОСТ 24454-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35/0,0108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 3х70 мм, ГОСТ 4028-6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кладочный легкий М50, ГОСТ 28013-8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 4х100 мм, ГОСТ 4028-6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тон тяжелый (класс по проекту), ГОСТ 7473-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рматура (диаметр и класс по проекту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олока стальная неоцинкованная диам. 4 мм, ГОСТ 2182-7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8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spacing w:before="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46-7. Усиление железобетонных колонн эстакад стальными обоймами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01. Установка деталей и узлов усиления со сваркой элементов в различных пространственных положениях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52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50"/>
        <w:gridCol w:w="2126"/>
        <w:gridCol w:w="1134"/>
        <w:gridCol w:w="2693"/>
        <w:gridCol w:w="851"/>
        <w:gridCol w:w="697"/>
        <w:gridCol w:w="1"/>
      </w:tblGrid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Функциональный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4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ind w:firstLine="108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7.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иление железобетонных колонн эстакад стальными обойм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, УОНИ 13/45, ГОСТ 9466-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,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оймы стальные (конструкции по проекту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ойки инвентарные металл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8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омуты металлические, 300х63х6 м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1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Щиты из досок толщ. 25 мм,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II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spacing w:before="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46-8. Обетонирование металлических элементов, заполнение отдедьных мест в перекрытия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01. Устройство опалубки. 02. Обмотка балок проволокой. 03. Обетонирование конструкций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51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50"/>
        <w:gridCol w:w="2268"/>
        <w:gridCol w:w="1134"/>
        <w:gridCol w:w="2268"/>
        <w:gridCol w:w="709"/>
        <w:gridCol w:w="1121"/>
        <w:gridCol w:w="1"/>
      </w:tblGrid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Функциональный 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4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ind w:firstLine="108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8.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Обетонирование элементов: каркасов: </w:t>
            </w:r>
            <w:r>
              <w:rPr>
                <w:rFonts w:eastAsia="Times New Roman Cyr" w:cs="Times New Roman Cyr" w:ascii="Times New Roman Cyr" w:hAnsi="Times New Roman Cyr"/>
              </w:rPr>
              <w:t>колонн при устройстве опалубки из щи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Доски обрезные толщ. 44 мм и более,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II </w:t>
            </w:r>
            <w:r>
              <w:rPr>
                <w:rFonts w:eastAsia="Times New Roman Cyr" w:cs="Times New Roman Cyr" w:ascii="Times New Roman Cyr" w:hAnsi="Times New Roman Cyr"/>
              </w:rPr>
              <w:t>с, ГОСТ 24454-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4/0,0606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иты из досок толщ. 25 м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6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тон тяжелый (класс по проекту), ГОСТ 7473-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М25, ГОСТ 28013-8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9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 4х100 мм, ГОСТ 4028-6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олока стальная диам. 4 мм, ГОСТ 7348-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8.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онн при устройстве опалубки из дос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Доски обрезные толщ. 44 мм и более,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II </w:t>
            </w:r>
            <w:r>
              <w:rPr>
                <w:rFonts w:eastAsia="Times New Roman Cyr" w:cs="Times New Roman Cyr" w:ascii="Times New Roman Cyr" w:hAnsi="Times New Roman Cyr"/>
              </w:rPr>
              <w:t>с, ГОСТ 24454-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4/0,0606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Доски обрезные толщ.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25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м и более,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II </w:t>
            </w:r>
            <w:r>
              <w:rPr>
                <w:rFonts w:eastAsia="Times New Roman Cyr" w:cs="Times New Roman Cyr" w:ascii="Times New Roman Cyr" w:hAnsi="Times New Roman Cyr"/>
              </w:rPr>
              <w:t>с, ГОСТ 24454-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.097/0.04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Гвозди строительные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3х70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м, ГОСТ 4028-6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тон тяжелый (класс по проекту), ГОСТ 7473-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М25, ГОСТ 28013-8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9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 4х100 мм, ГОСТ 4028-6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олока стальная диам. 4 мм, ГОСТ 7348-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8.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алок и прогонов при устройстве опалубки из щи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Доски обрезные толщ. 44 мм и более,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II </w:t>
            </w:r>
            <w:r>
              <w:rPr>
                <w:rFonts w:eastAsia="Times New Roman Cyr" w:cs="Times New Roman Cyr" w:ascii="Times New Roman Cyr" w:hAnsi="Times New Roman Cyr"/>
              </w:rPr>
              <w:t>с, ГОСТ 24454-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7/0,030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ревна строительные хвойных пород, диам. 14 см, ГОСТ 9463-8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/0,04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иты из досок толщ. 25 м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тон тяжелый (класс по проекту), ГОСТ 7473-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М25, ГОСТ 28013-8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8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 4х100 мм, ГОСТ 4028-6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8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олока стальная диам. 4 мм, ГОСТ 7348-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8.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алок и прогонов при устройстве опалубки из дос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ревна строительные хвойных пород, диам. 14 см, ГОСТ 9463-8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/0,04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Доски обрезные толщ. 44 мм и более,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II </w:t>
            </w:r>
            <w:r>
              <w:rPr>
                <w:rFonts w:eastAsia="Times New Roman Cyr" w:cs="Times New Roman Cyr" w:ascii="Times New Roman Cyr" w:hAnsi="Times New Roman Cyr"/>
              </w:rPr>
              <w:t>с, ГОСТ 24454-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7/0,030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Доски обрезные толщ.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25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м и более,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II </w:t>
            </w:r>
            <w:r>
              <w:rPr>
                <w:rFonts w:eastAsia="Times New Roman Cyr" w:cs="Times New Roman Cyr" w:ascii="Times New Roman Cyr" w:hAnsi="Times New Roman Cyr"/>
              </w:rPr>
              <w:t>с, ГОСТ 24454-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81/0,0351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Гвозди строительные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3х70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м, ГОСТ 4028-6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тон тяжелый (класс по проекту), ГОСТ 7473-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М25, ГОСТ 28013-8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8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 4х100 мм, ГОСТ 4028-6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8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олока стальная диам. 4 мм, ГОСТ 7348-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8.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полнение бетоном отдельных мест в перекрытиях при устройстве опалубки из щи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Доски обрезные толщ. 44 мм и более,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II </w:t>
            </w:r>
            <w:r>
              <w:rPr>
                <w:rFonts w:eastAsia="Times New Roman Cyr" w:cs="Times New Roman Cyr" w:ascii="Times New Roman Cyr" w:hAnsi="Times New Roman Cyr"/>
              </w:rPr>
              <w:t>с, ГОСТ 24454-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4/0,0606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ревна строительные хвойных пород, диам. 14 см, ГОСТ 9463-8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2/0,05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иты из досок толщ. 25 м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тон тяжелый (класс по проекту), ГОСТ 7473-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М25, ГОСТ 28013-8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9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 4х100 мм, ГОСТ 4028-6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рматура (диаметр и класс по проекту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,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8.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полнение бетоном отдельных мест в перекрытиях при устройстве опалубки из дос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ревна строительные хвойных пород, диам. 14 см, ГОСТ 9463-8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2/0,05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Доски обрезные толщ. 44 мм и более,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II </w:t>
            </w:r>
            <w:r>
              <w:rPr>
                <w:rFonts w:eastAsia="Times New Roman Cyr" w:cs="Times New Roman Cyr" w:ascii="Times New Roman Cyr" w:hAnsi="Times New Roman Cyr"/>
              </w:rPr>
              <w:t>с, ГОСТ 24454-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4/0,0606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Доски обрезные толщ.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25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м и более,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II </w:t>
            </w:r>
            <w:r>
              <w:rPr>
                <w:rFonts w:eastAsia="Times New Roman Cyr" w:cs="Times New Roman Cyr" w:ascii="Times New Roman Cyr" w:hAnsi="Times New Roman Cyr"/>
              </w:rPr>
              <w:t>с, ГОСТ 24454-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2/0,0268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 3х70 мм, ГОСТ 4028-6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тон тяжелый (класс по проекту), ГОСТ 7473-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М25, ГОСТ 28013-8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9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 4х100 мм, ГОСТ 4028-6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рматура (диаметр и класс по проекту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,0</w:t>
            </w:r>
          </w:p>
        </w:tc>
      </w:tr>
    </w:tbl>
    <w:p>
      <w:pPr>
        <w:pStyle w:val="Normal"/>
        <w:tabs>
          <w:tab w:val="clear" w:pos="720"/>
          <w:tab w:val="left" w:pos="890" w:leader="none"/>
          <w:tab w:val="left" w:pos="2166" w:leader="none"/>
          <w:tab w:val="left" w:pos="2875" w:leader="none"/>
          <w:tab w:val="left" w:pos="5001" w:leader="none"/>
          <w:tab w:val="left" w:pos="5568" w:leader="none"/>
          <w:tab w:val="left" w:pos="6276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spacing w:before="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46-9. Усиление металлических конструкций стропильных и подстропильных ферм, решетчатых ригелей пролетом до 48 м</w:t>
      </w:r>
    </w:p>
    <w:p>
      <w:pPr>
        <w:pStyle w:val="Normal"/>
        <w:tabs>
          <w:tab w:val="clear" w:pos="720"/>
          <w:tab w:val="left" w:pos="890" w:leader="none"/>
          <w:tab w:val="left" w:pos="2166" w:leader="none"/>
          <w:tab w:val="left" w:pos="2875" w:leader="none"/>
          <w:tab w:val="left" w:pos="5001" w:leader="none"/>
          <w:tab w:val="left" w:pos="5568" w:leader="none"/>
          <w:tab w:val="left" w:pos="6276" w:leader="none"/>
        </w:tabs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01. Установка и крепление элементов усиления при помощи электросварки и на болтах. 02. Срезка сборочных приспособлений и зачистка мест срез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52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50"/>
        <w:gridCol w:w="2551"/>
        <w:gridCol w:w="1276"/>
        <w:gridCol w:w="2126"/>
        <w:gridCol w:w="851"/>
        <w:gridCol w:w="697"/>
        <w:gridCol w:w="1"/>
      </w:tblGrid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Функциональный 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ind w:firstLine="108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9.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иление металлических конструкций стропильных и подстропильных ферм, решетчатых ригелей пролетом до 48 м: профильной сталью</w:t>
            </w:r>
            <w:r>
              <w:rPr>
                <w:rFonts w:eastAsia="Times New Roman Cyr" w:cs="Times New Roman Cyr" w:ascii="Times New Roman Cyr" w:hAnsi="Times New Roman Cyr"/>
              </w:rPr>
              <w:t>: верхнего пояс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 усил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делия монтаж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6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усиления верхнего пояса из профильной стали (марка по проекту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6А, УОНИ 13/45, ГОСТ 9466-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,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уги шлифова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ойки инвентарные металл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8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Щиты из досок толщ. 25 мм,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II </w:t>
            </w:r>
            <w:r>
              <w:rPr>
                <w:rFonts w:eastAsia="Times New Roman Cyr" w:cs="Times New Roman Cyr" w:ascii="Times New Roman Cyr" w:hAnsi="Times New Roman Cyr"/>
              </w:rPr>
              <w:t>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48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олока неоцинкованная диам. 6 мм, ГОСТ 3282-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9.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ижнего пояс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 усил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делия монтаж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,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усиления нижнего пояса из профильной стали (марка по проекту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6А, УОНИ 13/45, ГОСТ 9466-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,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уги шлифова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ойки инвентарные металл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8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Щиты из досок толщ. 25 мм,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II </w:t>
            </w:r>
            <w:r>
              <w:rPr>
                <w:rFonts w:eastAsia="Times New Roman Cyr" w:cs="Times New Roman Cyr" w:ascii="Times New Roman Cyr" w:hAnsi="Times New Roman Cyr"/>
              </w:rPr>
              <w:t>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46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олока неоцинкованная диам. 6 мм, ГОСТ 3282-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9.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шет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 усил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делия монтаж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,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усиления решеток из профильной стали (марка по проекту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6А, УОНИ 13/45, ГОСТ 9466-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уги шлифова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ойки инвентарные металл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8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Щиты из досок толщ. 25 мм,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II </w:t>
            </w:r>
            <w:r>
              <w:rPr>
                <w:rFonts w:eastAsia="Times New Roman Cyr" w:cs="Times New Roman Cyr" w:ascii="Times New Roman Cyr" w:hAnsi="Times New Roman Cyr"/>
              </w:rPr>
              <w:t>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46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олока неоцинкованная диам. 6 мм, ГОСТ 3282-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9.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шпренгелем:</w:t>
            </w:r>
            <w:r>
              <w:rPr>
                <w:rFonts w:eastAsia="Times New Roman Cyr" w:cs="Times New Roman Cyr" w:ascii="Times New Roman Cyr" w:hAnsi="Times New Roman Cyr"/>
              </w:rPr>
              <w:t xml:space="preserve"> нижнего пояс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 усил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ренгели усиления конструкций нижнего пояса (марка по проекту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Шпалы пропитанные, хвойные, тип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6А, УОНИ 13/45, ГОСТ 9466-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,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уги шлифова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ойки инвентарные металл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8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Щиты из досок толщ. 25 мм,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II </w:t>
            </w:r>
            <w:r>
              <w:rPr>
                <w:rFonts w:eastAsia="Times New Roman Cyr" w:cs="Times New Roman Cyr" w:ascii="Times New Roman Cyr" w:hAnsi="Times New Roman Cyr"/>
              </w:rPr>
              <w:t>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46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олока неоцинкованная диам. 6 мм, ГОСТ 3282-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9.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шет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делия монтаж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,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ренгели усиления решеток (марка по проекту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6А, УОНИ 13/45, ГОСТ 9466-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уги шлифова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ойки инвентарные металл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8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Щиты из досок толщ. 25 мм,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II </w:t>
            </w:r>
            <w:r>
              <w:rPr>
                <w:rFonts w:eastAsia="Times New Roman Cyr" w:cs="Times New Roman Cyr" w:ascii="Times New Roman Cyr" w:hAnsi="Times New Roman Cyr"/>
              </w:rPr>
              <w:t>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46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олока неоцинкованная диам. 6 мм, ГОСТ 3282-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9.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Решеткой с увеличением</w:t>
            </w:r>
            <w:r>
              <w:rPr>
                <w:rFonts w:eastAsia="Times New Roman Cyr" w:cs="Times New Roman Cyr" w:ascii="Times New Roman Cyr" w:hAnsi="Times New Roman Cyr"/>
              </w:rPr>
              <w:t xml:space="preserve"> : сечений двух раскосов листовой сталью с постановкой болтов в стыках пояс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 усил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делия монтаж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,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усиления решеток из листовой стали (марка по проекту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6А, УОНИ 13/45, ГОСТ 9466-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,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уги шлифова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троительные М24х60 с гайками и шайбами, ГОСТ 7798-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,0/128,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ойки инвентарные металл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8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Щиты из досок толщ. 25 мм,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II </w:t>
            </w:r>
            <w:r>
              <w:rPr>
                <w:rFonts w:eastAsia="Times New Roman Cyr" w:cs="Times New Roman Cyr" w:ascii="Times New Roman Cyr" w:hAnsi="Times New Roman Cyr"/>
              </w:rPr>
              <w:t>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46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олока неоцинкованная диам. 6 мм, ГОСТ 3282-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9.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ижнего пояс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 усил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делия монтаж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,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усиления нижнего пояса из круглой стали (марка по проекту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6А, УОНИ 13/45, ГОСТ 9466-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,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уги шлифова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ойки инвентарные металл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8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Щиты из досок толщ. 25 мм,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II </w:t>
            </w:r>
            <w:r>
              <w:rPr>
                <w:rFonts w:eastAsia="Times New Roman Cyr" w:cs="Times New Roman Cyr" w:ascii="Times New Roman Cyr" w:hAnsi="Times New Roman Cyr"/>
              </w:rPr>
              <w:t>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46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олока неоцинкованная диам. 6 мм, ГОСТ 3282-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spacing w:before="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46-10. Усиление металлических конструкций подкрановых балок и ригелей сплошного сечения пролетом 12 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01. Демонтаж тормозного настила, ограждения, рельсов и последующий их монтаж после усиления конструкций верхнего пояса. 02. Установка и крепление элементов усиления при помощи электросварки. 03. Сверление и постановка болтов на конструкциях нижнего пояс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52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50"/>
        <w:gridCol w:w="2693"/>
        <w:gridCol w:w="1276"/>
        <w:gridCol w:w="1843"/>
        <w:gridCol w:w="850"/>
        <w:gridCol w:w="839"/>
        <w:gridCol w:w="1"/>
      </w:tblGrid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 код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ind w:firstLine="108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10.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иление металлических конструкций подкрановых балок и ригелей сплошного сечения пролетом 12 м: верхнего пояса с рельсами</w:t>
            </w:r>
            <w:r>
              <w:rPr>
                <w:rFonts w:eastAsia="Times New Roman Cyr" w:cs="Times New Roman Cyr" w:ascii="Times New Roman Cyr" w:hAnsi="Times New Roman Cyr"/>
              </w:rPr>
              <w:t>: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ипа 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силяемой конструк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6А, УОНИ 13/45, ГОСТ 9466-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,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льсы крановые типа 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усиления (марка по проекту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делия монтажны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ойки инвентарные металлическ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4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Щиты из досок толщ. 25 мм,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II </w:t>
            </w:r>
            <w:r>
              <w:rPr>
                <w:rFonts w:eastAsia="Times New Roman Cyr" w:cs="Times New Roman Cyr" w:ascii="Times New Roman Cyr" w:hAnsi="Times New Roman Cyr"/>
              </w:rPr>
              <w:t>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7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, приспособления для монтаж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10.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ипа К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силяемой конструк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6А, УОНИ 13/45, ГОСТ 9466-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троительные М24х60 с гайками и шайбами, ГОСТ 7798-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0/31,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льсы крановые типа К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усиления (марка по проекту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делия монтажны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ойки инвентарные металлическ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4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Щиты из досок толщ. 25 мм,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II </w:t>
            </w:r>
            <w:r>
              <w:rPr>
                <w:rFonts w:eastAsia="Times New Roman Cyr" w:cs="Times New Roman Cyr" w:ascii="Times New Roman Cyr" w:hAnsi="Times New Roman Cyr"/>
              </w:rPr>
              <w:t>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7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, приспособления для монтаж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тормозные подкрановых бало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,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10.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ижнего пояс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силяемой конструк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6А, УОНИ 13/45, ГОСТ 9466-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троительные М24х60 с гайками и шайбами, ГОСТ 7798-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0/51,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усиления (марка по проекту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делия монтажны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ойки инвентарные металлическ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4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Щиты из досок толщ. 25 мм,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II </w:t>
            </w:r>
            <w:r>
              <w:rPr>
                <w:rFonts w:eastAsia="Times New Roman Cyr" w:cs="Times New Roman Cyr" w:ascii="Times New Roman Cyr" w:hAnsi="Times New Roman Cyr"/>
              </w:rPr>
              <w:t>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7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, приспособления для монтаж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0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spacing w:before="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46-11. Усиление конструкций подкрановых балок и ригелей сплошного сеч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01. Установка и крепление элементов усиления при помощи сварки и на болтах. 02. Срезка сборочных приспособлений и зачистка мест срез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52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50"/>
        <w:gridCol w:w="2268"/>
        <w:gridCol w:w="1272"/>
        <w:gridCol w:w="2225"/>
        <w:gridCol w:w="755"/>
        <w:gridCol w:w="981"/>
        <w:gridCol w:w="1"/>
      </w:tblGrid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 код</w:t>
            </w:r>
          </w:p>
        </w:tc>
        <w:tc>
          <w:tcPr>
            <w:tcW w:w="3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ind w:firstLine="108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11.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иление конструкций подкрановых балок и ригелей сплошного сечения: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рапецевидным шпренгелем нижнего пояс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 усиления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6А, УОНИ 13/45, ГОСТ 9466-75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троительные М24х60 с гайками и шайбами, ГОСТ 7798-7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0/31,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усиления (марка по проекту)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ойки инвентарные металлические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8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Щиты из досок толщ. 25 мм,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II </w:t>
            </w:r>
            <w:r>
              <w:rPr>
                <w:rFonts w:eastAsia="Times New Roman Cyr" w:cs="Times New Roman Cyr" w:ascii="Times New Roman Cyr" w:hAnsi="Times New Roman Cyr"/>
              </w:rPr>
              <w:t>с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46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, приспособления для монтажа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11.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еобразованием многопролетных ригелей в неразрезную систему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6А, УОНИ 13/45, ГОСТ 9466-75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,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троительные М24х60 с гайками и шайбами, ГОСТ 7798-7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0/31,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уги шлифовальные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усиления (марка по проекту)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высокопрочные М27х90, ГОСТ 22353-77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7/330,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ойки инвентарные металлические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8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Щиты из досок толщ. 25 мм,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II </w:t>
            </w:r>
            <w:r>
              <w:rPr>
                <w:rFonts w:eastAsia="Times New Roman Cyr" w:cs="Times New Roman Cyr" w:ascii="Times New Roman Cyr" w:hAnsi="Times New Roman Cyr"/>
              </w:rPr>
              <w:t>с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46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, приспособления для монтажа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0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spacing w:before="0" w:after="0"/>
        <w:rPr>
          <w:rFonts w:ascii="Times New Roman Cyr" w:hAnsi="Times New Roman Cyr" w:eastAsia="Times New Roman Cyr" w:cs="Times New Roman Cyr"/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</w:rPr>
        <w:t>Таблица 46-12. Усиление колонн, стоек, рамных конструкций различного назначения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Состав работ: </w:t>
      </w:r>
      <w:r>
        <w:rPr>
          <w:rFonts w:eastAsia="Times New Roman Cyr" w:cs="Times New Roman Cyr" w:ascii="Times New Roman Cyr" w:hAnsi="Times New Roman Cyr"/>
          <w:i/>
          <w:iCs/>
        </w:rPr>
        <w:t>01. Установка и закрепление элементов усиления при помощи электросварки. 02. Постановка высокопрочных болтов в узлах сопряжения колонн. 03. Срезка сборочных приспособлений и зачистка мест среза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52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50"/>
        <w:gridCol w:w="2410"/>
        <w:gridCol w:w="1134"/>
        <w:gridCol w:w="2551"/>
        <w:gridCol w:w="745"/>
        <w:gridCol w:w="661"/>
        <w:gridCol w:w="1"/>
      </w:tblGrid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 код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ind w:firstLine="108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12.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иление колонн, стоек, рамных конструкций различного назначения: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дкрановой ч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 усил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6А, УОНИ 13/45, ГОСТ 9466-75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,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уги шлифовальные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делия монтажные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,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усиления подкрановой части (марка по проекту)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ойки инвентарные металлические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8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Щиты из досок толщ. 25 мм,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II </w:t>
            </w:r>
            <w:r>
              <w:rPr>
                <w:rFonts w:eastAsia="Times New Roman Cyr" w:cs="Times New Roman Cyr" w:ascii="Times New Roman Cyr" w:hAnsi="Times New Roman Cyr"/>
              </w:rPr>
              <w:t>с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, приспособления для монтажа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12.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дкрановой ч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 усил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6А, УОНИ 13/45, ГОСТ 9466-75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,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уги шлифовальные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делия монтажные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усиления надкрановой части (марка по проекту)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ойки инвентарные металлические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8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Щиты из досок толщ. 25 мм,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II </w:t>
            </w:r>
            <w:r>
              <w:rPr>
                <w:rFonts w:eastAsia="Times New Roman Cyr" w:cs="Times New Roman Cyr" w:ascii="Times New Roman Cyr" w:hAnsi="Times New Roman Cyr"/>
              </w:rPr>
              <w:t>с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, приспособления для монтажа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12.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шет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 усил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6А, УОНИ 13/45, ГОСТ 9466-75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,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уги шлифовальные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делия монтажные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,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усиления решетки (марка по проекту)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ойки инвентарные металлические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8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Щиты из досок толщ. 25 мм,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II </w:t>
            </w:r>
            <w:r>
              <w:rPr>
                <w:rFonts w:eastAsia="Times New Roman Cyr" w:cs="Times New Roman Cyr" w:ascii="Times New Roman Cyr" w:hAnsi="Times New Roman Cyr"/>
              </w:rPr>
              <w:t>с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, приспособления для монтажа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12.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зла сопряжения колонны с подкрановой балкой с креплением на высокопрочных болта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 усил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6А, УОНИ 13/45, ГОСТ 9466-75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,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уги шлифовальные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высокопрочные М27х90, ГОСТ 22353-77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4/470,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усиления (марка по проекту)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ойки инвентарные металлические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8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Щиты из досок толщ. 25 мм,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II </w:t>
            </w:r>
            <w:r>
              <w:rPr>
                <w:rFonts w:eastAsia="Times New Roman Cyr" w:cs="Times New Roman Cyr" w:ascii="Times New Roman Cyr" w:hAnsi="Times New Roman Cyr"/>
              </w:rPr>
              <w:t>с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, приспособления для монтажа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spacing w:before="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46-13. Усиление сварных швов (наплавкой), устранение электросваркой трещин в элементах конструкци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01. Зачистка с помощью щлифмашинки и наплавка усиливаемых сварных швов. 02. Зачистка с помощью шлифмашинки, разделка, заварка трещин, разметка отверстий, рассверловка их, установка ребер жесткости и их проектное закреплени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5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"/>
        <w:gridCol w:w="2551"/>
        <w:gridCol w:w="1134"/>
        <w:gridCol w:w="2386"/>
        <w:gridCol w:w="731"/>
        <w:gridCol w:w="699"/>
      </w:tblGrid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 код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ind w:firstLine="108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13.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иление сварных швов (наплавко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 шва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уги шлифовальные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13.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ранение электросваркой трещин в элементах конструкций при толщине металла до 16 мм с постановкой ребер жестк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 шва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6А, УОНИ 13/45, ГОСТ 9466-7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уги шлифовальные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делия монтажные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29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spacing w:before="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46-14. Устройство въездов в металлических каркасах стен при установке в цехах негабаритного оборудования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</w:rPr>
        <w:t xml:space="preserve"> 01. Демонтаж колонн при помощи крана и приварка столиков к колоннам. 02. Демонтаж подкрановых балок, связей и тормозного настила с резкой швов демонтируемых конструкций. 03. Укрупнительная сборка подкрановых балок, укладка подкрановых балок, связей, тормозного настила, крановых рельсов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51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50"/>
        <w:gridCol w:w="2410"/>
        <w:gridCol w:w="1134"/>
        <w:gridCol w:w="2551"/>
        <w:gridCol w:w="745"/>
        <w:gridCol w:w="660"/>
        <w:gridCol w:w="1"/>
      </w:tblGrid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Функциональный 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ind w:firstLine="108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14.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ройство въездов в металлических каркасах стен при установке в цехах негабаритного оборудования:демонтаж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ромежуточных колон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делия монтажные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,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ГОСТ 9466-75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Доски необрезные толщ. 44 мм,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II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, ГОСТ 24454-8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5/0,009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4х100 мм, ГОСТ 4028-63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14.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крановых бал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Доски необрезные толщ. 44 мм,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II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, ГОСТ 24454-8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4/0,0104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4х100 мм, ГОСТ 4028-63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14.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иление крайних колон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для усиления крайних колонн (марка по проекту)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Доски необрезные толщ. 44 мм,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II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, ГОСТ 24454-8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/0,043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4х100 мм, ГОСТ 4028-63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6А, УОНИ 13/45, ГОСТ 9466-75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,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троительные М24х60 с гайками и шайбами, ГОСТ 7798-7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тормозные подкрановых балок (упоры тупиковые)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,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14.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нтаж подкрановых бал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алки подкрановые (марки по проекту)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Доски необрезные толщ. 40 мм,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II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, ГОСТ 24454-8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/0,004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Доски необрезные толщ. 44 мм,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II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, ГОСТ 24454-8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6/0,0026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4х100 мм, ГОСТ 4028-63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ГОСТ 9466-75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троительные М24х60 с гайками и шайбами, ГОСТ 7798-7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приспособления для монтажа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0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spacing w:before="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46-15. Рихтовка подкрановых балок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01. Установка инвентарных подмостей. 02. Установка и снятие тупиковых упоров. 03. Установка столиков под домкраты. 04. Рихтовка подкрановых балок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5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"/>
        <w:gridCol w:w="2126"/>
        <w:gridCol w:w="1134"/>
        <w:gridCol w:w="2835"/>
        <w:gridCol w:w="738"/>
        <w:gridCol w:w="668"/>
        <w:gridCol w:w="1"/>
      </w:tblGrid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 код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4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ind w:firstLine="108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15.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ихтовка подкрановых бал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узе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ГОСТ 9466-7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,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Доски необрезные толщ. 32 мм,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II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, ГОСТ 24454-8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7/0,030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Доски необрезные толщ. 44 мм,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II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, ГОСТ 24454-8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8/0,346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олики под домкраты из стали ВСТ3кп2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,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кладки из стали ВСТ3кп2, ГОСТ 82-7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сынки стальные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,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ойки инвентарные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4х100 мм, ГОСТ 4028-63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8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spacing w:before="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дел 2. ЗАМЕНА КОНСТРУКЦИЙ</w:t>
      </w:r>
    </w:p>
    <w:p>
      <w:pPr>
        <w:pStyle w:val="Heading1"/>
        <w:spacing w:before="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46-16. Замена деревянных междуэтажных и чердачных перекрытий на железобетонные монолитные ребристые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</w:rPr>
        <w:t xml:space="preserve"> 01. Установка подмостей. 02. Временное раскрепление существующих колонн. 03. Пробивка и заделка гнезд и борозд. 04. Устройство опалубки. 05. Установка арматуры, укладка бетона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5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"/>
        <w:gridCol w:w="2297"/>
        <w:gridCol w:w="1134"/>
        <w:gridCol w:w="2126"/>
        <w:gridCol w:w="850"/>
        <w:gridCol w:w="1"/>
        <w:gridCol w:w="1091"/>
        <w:gridCol w:w="1"/>
        <w:gridCol w:w="1"/>
      </w:tblGrid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Функциональный </w:t>
            </w:r>
          </w:p>
        </w:tc>
        <w:tc>
          <w:tcPr>
            <w:tcW w:w="3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4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ind w:firstLine="108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16.1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Замена деревянных междуэтажных и чердачных перекрытий на железобетонные монолитные ребристые приведенной толщиной до 11 см: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 устройстве опалубки из щи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ревна строительные хвойных пород диам. 14 см, ГОСТ 9463-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3/0,0996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Бруски обрезные 40х75 мм,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II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, ГОСТ 24454-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/0,0087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Брусья необрезные толщ. 150 мм и более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II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, ГОСТ 24454-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4/0,147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Доски обрезные толщ. 44 мм,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II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, ГОСТ 24454-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89/0,818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Доски обрезные толщ. 40 мм,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II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, ГОСТ 24454-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4/0,0606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Доски необрезные толщ. 40 мм,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IV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, ГОСТ 24454-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.14/0.0606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иты из досок толщ. 25 м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  <w:lang w:val="en-US"/>
              </w:rPr>
              <w:t>2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4.01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рматура (диаметр и класс по проекту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тон тяжелый (класс по проекту), ГОСТ 7473-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8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 4х100 мм, ГОСТ 4028-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,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олока стальная диам. 4 мм, ГОСТ 7348-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иты из досок толщ. 40 м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99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, М25, ГОСТ 28013-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7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ойки инвентарные деревометаллические раздвижны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16.2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 устройстве опалубки из дос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ревна строительные хвойных пород диам. 14 см, ГОСТ 9463-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3/0,0996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Бруски обрезные 40х75 мм,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II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, ГОСТ 24454-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/0,0087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Брусья необрезные толщ. 150 мм и более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II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, ГОСТ 24454-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4/0,147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Доски обрезные толщ. 44 мм,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II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, ГОСТ 24454-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89/0,818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Доски обрезные толщ. 40 мм,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II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, ГОСТ 24454-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4/0,0606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Доски необрезные толщ. 40 мм,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IV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, ГОСТ 24454-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.14/0.0606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Доски обрезные толщ. 25 мм,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II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, ГОСТ 24454-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4,8/28,058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 3х70 мм, ГОСТ 4028-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56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рматура (диаметр и класс по проекту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тон тяжелый (класс по проекту), ГОСТ 7473-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8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 4х100 мм, ГОСТ 4028-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28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олока стальная диам. 4 мм, ГОСТ 7348-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иты из досок толщ. 40 м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99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, М25, ГОСТ 28013-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7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ойки инвентарные деревометаллические раздвижны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16,3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каждый 1 см увеличения толщины добавля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рматура (диаметр и класс по проекту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тон тяжелый (класс по проекту), ГОСТ 7473-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2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spacing w:before="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46-17. Замена перекрытий на монолитные железобетонные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i/>
          <w:iCs/>
        </w:rPr>
        <w:t>: 01. Временное раскрепление существующих колонн. 02. Установка подмостей. 03. Устройство опалубки. 04. Укладка арматуры и бетон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51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50"/>
        <w:gridCol w:w="1984"/>
        <w:gridCol w:w="1276"/>
        <w:gridCol w:w="2126"/>
        <w:gridCol w:w="819"/>
        <w:gridCol w:w="1294"/>
        <w:gridCol w:w="1"/>
        <w:gridCol w:w="1"/>
      </w:tblGrid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Функциональный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4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ind w:firstLine="108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17.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Замена перекрытий на монолитные железобетонные: из кирпичных сводов при устройстве опалубки: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щи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онолитных конструкц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Доски обрезные толщ. 40 мм,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II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, ГОСТ 24454-8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/0,0043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Доски обрезные толщ. 44 мм,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II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, ГОСТ 24454-8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/0,017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рматура (диаметр и класс по проекту)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тон тяжелый (класс по проекту), ГОСТ 7473-8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 4х100 мм, ГОСТ 4028-6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олока стальная диам. 4 мм, ГОСТ 7348-8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иты из досок толщ. 25 мм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6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, М25, ГОСТ 28013-89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Щиты из досок толщ. 40 мм,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II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9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тойки инвентарные деревометаллические 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8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17.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дос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онолитных конструкц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Доски обрезные толщ. 40 мм,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II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, ГОСТ 24454-8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/0,0043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Доски обрезные толщ. 44 мм,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II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, ГОСТ 24454-8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/0,017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Доски обрезные толщ. 25 мм,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II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, ГОСТ 24454-8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37/0,0189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 3х70 мм, ГОСТ 4028-6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0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рматура (диаметр и класс по проекту)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тон тяжелый (класс по проекту), ГОСТ 7473-8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 4х100 мм, ГОСТ 4028-6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олока стальная диам. 4 мм, ГОСТ 7348-8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, М25, ГОСТ 28013-89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тойки инвентарные деревометаллические 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8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17.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гофрированной стали при устройстве опалубки: из щи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онолитных конструкц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ревна строительные хвойных пород диам. 14 см, ГОСТ 9463-88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/0,0087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Брусья необрезные толщ. 150 мм,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II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, ГОСТ 24454-8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/0,001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Доски обрезные толщ. 40 мм,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II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, ГОСТ 24454-8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/0,0043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Доски обрезные толщ. 44 мм,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II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, ГОСТ 24454-8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4/0,0606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рматура (диаметр и класс по проекту)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тон тяжелый (класс по проекту), ГОСТ 7473-8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 4х100 мм, ГОСТ 4028-6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олока стальная диам. 4 мм, ГОСТ 7348-8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иты из досок толщ. 25 мм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68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, М25, ГОСТ 28013-89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Щиты из досок толщ. 40 мм,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II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4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тойки инвентарные деревометаллические 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17.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дос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онолитных конструкц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ревна строительные хвойных пород диам. 14 см, ГОСТ 9463-88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/0,0087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Брусья необрезные толщ. 150 мм,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II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, ГОСТ 24454-8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/0,001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Доски обрезные толщ. 40 мм,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II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, ГОСТ 24454-8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/0,0043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Доски обрезные толщ. 44 мм,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II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, ГОСТ 24454-8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4/0,0606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рматура (диаметр и класс по проекту)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тон тяжелый (класс по проекту), ГОСТ 7473-8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 4х100 мм, ГОСТ 4028-6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олока стальная диам. 4 мм, ГОСТ 7348-8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Доски обрезные толщ. 25 мм,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II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, ГОСТ 24454-8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53/0,00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 3х70 мм, ГОСТ 4028-6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0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, М25, ГОСТ 28013-89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Щиты из досок толщ. 40 мм,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II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4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тойки инвентарные деревометаллические 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3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spacing w:before="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46-18. Укладка металлических балок при смене перекрытий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</w:t>
      </w:r>
      <w:r>
        <w:rPr>
          <w:rFonts w:eastAsia="Times New Roman Cyr" w:cs="Times New Roman Cyr" w:ascii="Times New Roman Cyr" w:hAnsi="Times New Roman Cyr"/>
          <w:i/>
          <w:iCs/>
        </w:rPr>
        <w:t>: 01. Пробивка гнезд и борозд. 02. Монтаж металлических балок с заделкой гнезд и борозд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52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50"/>
        <w:gridCol w:w="2268"/>
        <w:gridCol w:w="1134"/>
        <w:gridCol w:w="2563"/>
        <w:gridCol w:w="839"/>
        <w:gridCol w:w="697"/>
        <w:gridCol w:w="1"/>
      </w:tblGrid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Функциональный 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4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ind w:firstLine="108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18.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кладка металлических балок при смене перекрыт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алки перекрытий металлические (марка по проекту)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М50, ГОСТ 28013-89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тон М100, ГОСТ 7473-8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1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spacing w:before="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46-19. Демонтаж металлоконструкций покрытий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</w:rPr>
        <w:t xml:space="preserve"> 01. Демонтаж заменяемых конструкций покрытий (кровли из волнистого железа, прогонов, фонаря и связей) с резкой фасонок, фиксаторов, срезкой болтов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51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50"/>
        <w:gridCol w:w="1984"/>
        <w:gridCol w:w="1701"/>
        <w:gridCol w:w="2268"/>
        <w:gridCol w:w="851"/>
        <w:gridCol w:w="696"/>
        <w:gridCol w:w="1"/>
      </w:tblGrid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Функциональный 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ind w:firstLine="108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19.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монтаж металлоконструкций покрыт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 демонтированных конструкц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уги шлифова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3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spacing w:before="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46-20. Монтаж металлоконструкций покрытия, зенитных фонарей, прогонов, профилировочного настила, светоаэроционной стенки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Состав работы: </w:t>
      </w:r>
      <w:r>
        <w:rPr>
          <w:rFonts w:eastAsia="Times New Roman Cyr" w:cs="Times New Roman Cyr" w:ascii="Times New Roman Cyr" w:hAnsi="Times New Roman Cyr"/>
          <w:i/>
          <w:iCs/>
        </w:rPr>
        <w:t>01. Укрупнение зенитных фонарей и светоаэроционной стенки. 02. Закрепление монтируемых конструкций сборочными приспособлениями, электросваркой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52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50"/>
        <w:gridCol w:w="2126"/>
        <w:gridCol w:w="1276"/>
        <w:gridCol w:w="2268"/>
        <w:gridCol w:w="767"/>
        <w:gridCol w:w="1"/>
        <w:gridCol w:w="1063"/>
        <w:gridCol w:w="1"/>
      </w:tblGrid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Функциональный 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40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ind w:firstLine="108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20.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Монтаж: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еталлоконструкций покрыт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 монтируемых конструкц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6А, УОНИ 13/45, ГОСТ 9466-7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покрытия стальные (по проекту)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делия монтажные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троительные М16х40 с гайками и шайбами, ГОСТ 7798-7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0/102,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инты самонарезающие М6, ГОСТ 10619-8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/349,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клепки комбинированные диам. 4,9 мм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/418,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, приспособления для монтажа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9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, диам. 6 мм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 диам. 12 мм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Доски обрезные толщ. 25 мм,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II </w:t>
            </w:r>
            <w:r>
              <w:rPr>
                <w:rFonts w:eastAsia="Times New Roman Cyr" w:cs="Times New Roman Cyr" w:ascii="Times New Roman Cyr" w:hAnsi="Times New Roman Cyr"/>
              </w:rPr>
              <w:t>с, ГОСТ 24454-8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20.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нитных фонар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 монтируемых конструкц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6А, УОНИ 13/45, ГОСТ 9466-7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делия монтажные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онари зенитные (конструкции по проекту)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троительные М16х40 с гайками и шайбами, ГОСТ 7798-7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0/41,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инты самонарезающие М6, ГОСТ 10619-8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/349,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, приспособления для монтажа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, диам. 6 мм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 диам. 12 мм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Доски обрезные толщ. 25 мм,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II </w:t>
            </w:r>
            <w:r>
              <w:rPr>
                <w:rFonts w:eastAsia="Times New Roman Cyr" w:cs="Times New Roman Cyr" w:ascii="Times New Roman Cyr" w:hAnsi="Times New Roman Cyr"/>
              </w:rPr>
              <w:t>с, ГОСТ 24454-8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5-20.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го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 монтируемых конструкц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гоны стальные (конструкции по проекту)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троительные М20х60 с гайками и шайбами, ГОСТ 7798-7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,0/91,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, приспособления для монтажа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, диам. 6 мм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 диам. 12 мм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Доски обрезные толщ. 25 мм,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II </w:t>
            </w:r>
            <w:r>
              <w:rPr>
                <w:rFonts w:eastAsia="Times New Roman Cyr" w:cs="Times New Roman Cyr" w:ascii="Times New Roman Cyr" w:hAnsi="Times New Roman Cyr"/>
              </w:rPr>
              <w:t>с, ГОСТ 24454-8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20.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филированного настил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 монтируемых конструкц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стил профилированный размером 0,87х12 м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инты самонарезающие М6, ГОСТ 10619-8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/349,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клепки комбинированные диам. 4,9 мм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/418,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20.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етоаэроционной стен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альные светоаэроционной стенки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троительные М20х60 с гайками и шайбами, ГОСТ 7798-7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/91,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, диам. 6 мм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 диам. 12 мм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Доски обрезные толщ. 25 мм,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II </w:t>
            </w:r>
            <w:r>
              <w:rPr>
                <w:rFonts w:eastAsia="Times New Roman Cyr" w:cs="Times New Roman Cyr" w:ascii="Times New Roman Cyr" w:hAnsi="Times New Roman Cyr"/>
              </w:rPr>
              <w:t>с, ГОСТ 24454-8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spacing w:before="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46-21. Замена бутовых фундаментов под существующими стенами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</w:rPr>
        <w:t xml:space="preserve"> 01. Установка с креплением временных подкосов и опорных подушек для разгрузки фундаментов. 02. Подготовка оснований и кладка бутовых фундаментов отдельными участками с устройством гидроизоляции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52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50"/>
        <w:gridCol w:w="1843"/>
        <w:gridCol w:w="1134"/>
        <w:gridCol w:w="2551"/>
        <w:gridCol w:w="764"/>
        <w:gridCol w:w="1209"/>
        <w:gridCol w:w="1"/>
      </w:tblGrid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Функциональный 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45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ind w:firstLine="108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21.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мена бутовых фундаментов под существующими стен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Брусья необрезные толщ. 150 мм,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II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, ГОСТ 24454-8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5/0,0217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М50, ГОСТ 28013-89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8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ень бутовый, ГОСТ 21132-76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, ГОСТ 8267-8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ль гидроизоляционный ТГ-350, ГОСТ 10999-76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тика битумно-резиновая, ГОСТ 15836-79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3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ушки опорные бетонные размером 780х600х780 мм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4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spacing w:before="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46-22. Кладка отдельных участков кирпичных стен и заделка проемов в кирпичных стенах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</w:rPr>
        <w:t xml:space="preserve"> 01. Кладка отдельных участков стен или заделка проемов кирпичом с перевязкой новой кладки со старой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51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50"/>
        <w:gridCol w:w="2693"/>
        <w:gridCol w:w="1134"/>
        <w:gridCol w:w="2126"/>
        <w:gridCol w:w="851"/>
        <w:gridCol w:w="696"/>
        <w:gridCol w:w="1"/>
      </w:tblGrid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Функциональный 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ind w:firstLine="108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22.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Кладка отдельных участков кирпичных стен и заделка проемов в кирпичных стенах при объеме кладки в одном месте</w:t>
            </w:r>
            <w:r>
              <w:rPr>
                <w:rFonts w:eastAsia="Times New Roman Cyr" w:cs="Times New Roman Cyr" w:ascii="Times New Roman Cyr" w:hAnsi="Times New Roman Cyr"/>
              </w:rPr>
              <w:t>: до 5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, ГОСТ 24454-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4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х120х65 мм, ГОСТ 530-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22.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15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, ГОСТ 24454-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4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х120х65 мм, ГОСТ 530-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spacing w:before="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46-23. Замена ступеней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</w:rPr>
        <w:t xml:space="preserve"> 01. Снятие негодных ступеней с пробивкой в стене гнезд и борозд. 02. Установка ступеней на месте с подгонкой. 03. Заделка раствором щелей между ступенями. 04. Заделка концов ступеней в стенах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7214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50"/>
        <w:gridCol w:w="1701"/>
        <w:gridCol w:w="1134"/>
        <w:gridCol w:w="2044"/>
        <w:gridCol w:w="818"/>
        <w:gridCol w:w="666"/>
        <w:gridCol w:w="1"/>
      </w:tblGrid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Функциональный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ind w:firstLine="108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23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Замена ступеней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косоура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 ступеней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М50, ГОСТ 28013-8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4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х120х65 мм, ГОСТ 530-8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упени сборные железобетонные (марка по проекту)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23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сплошном основан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М50, ГОСТ 28013-8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1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упени сборные железобетонные (марка по проекту)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spacing w:before="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дел 3. СВЕРЛЕНИЕ И ПРОБИВКА ОТВЕРСТИЙ ПРОЕМОВ В КОНСТРУКЦИЯХ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spacing w:before="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46-25. Сверление кольцевыми алмазными сверлами в железобетонных конструкциях с применением охлаждающей жидкости (воды) вертикальных отверстий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отверстий:</w:t>
      </w:r>
      <w:r>
        <w:rPr>
          <w:rFonts w:eastAsia="Times New Roman Cyr" w:cs="Times New Roman Cyr" w:ascii="Times New Roman Cyr" w:hAnsi="Times New Roman Cyr"/>
          <w:i/>
          <w:iCs/>
        </w:rPr>
        <w:t xml:space="preserve"> 01. Сверление отверстий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51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92"/>
        <w:gridCol w:w="2364"/>
        <w:gridCol w:w="1113"/>
        <w:gridCol w:w="2363"/>
        <w:gridCol w:w="764"/>
        <w:gridCol w:w="754"/>
        <w:gridCol w:w="1"/>
      </w:tblGrid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Функциональный </w:t>
            </w:r>
          </w:p>
        </w:tc>
        <w:tc>
          <w:tcPr>
            <w:tcW w:w="3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ind w:firstLine="108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25.1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верление кольцевыми алмазными сверлами в железобетонных конструкциях с применением охлаждающей жидкости (воды) вертикальных отверстий: глубиной 200 мм, диаметром:</w:t>
            </w:r>
            <w:r>
              <w:rPr>
                <w:rFonts w:eastAsia="Times New Roman Cyr" w:cs="Times New Roman Cyr" w:ascii="Times New Roman Cyr" w:hAnsi="Times New Roman Cyr"/>
              </w:rPr>
              <w:t xml:space="preserve"> 20 мм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отверстий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ерла кольцевые алмазные диам. 20 мм, ГОСТ 26339-84Е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52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 питьевая, ГОСТ 2874-8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57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25.2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 мм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ерла кольцевые алмазные диам. 25 мм, ГОСТ 26339-84Е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52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 питьевая, ГОСТ 2874-8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602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25.3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 мм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ерла кольцевые алмазные диам. 32 мм, ГОСТ 26339-84Е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52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 питьевая, ГОСТ 2874-8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684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25.4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 мм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ерла кольцевые алмазные диам. 40 мм, ГОСТ 26339-84Е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08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 питьевая, ГОСТ 2874-8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836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25.5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 мм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отверстий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ерла кольцевые алмазные диам. 45 мм, ГОСТ 26339-84Е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08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 питьевая, ГОСТ 2874-8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95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25.6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 мм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ерла кольцевые алмазные диам. 50 мм, ГОСТ 26339-84Е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08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 питьевая, ГОСТ 2874-8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064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25.7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 мм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ерла кольцевые алмазные диам. 55 мм, ГОСТ 26339-84Е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08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 питьевая, ГОСТ 2874-8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178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25.8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 мм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ерла кольцевые алмазные диам. 60 мм, ГОСТ 26339-84Е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08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 питьевая, ГОСТ 2874-8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33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25.9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 мм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ерла кольцевые алмазные диам. 70 мм, ГОСТ 26339-84Е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02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 питьевая, ГОСТ 2874-8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672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25.10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 мм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ерла кольцевые алмазные диам. 80 мм, ГОСТ 26339-84Е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02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 питьевая, ГОСТ 2874-8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09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25.11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 мм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ерла кольцевые алмазные диам. 90 мм, ГОСТ 26339-84Е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02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 питьевая, ГОСТ 2874-8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584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25.12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м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ерла кольцевые алмазные диам. 100 мм, ГОСТ 26339-84Е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02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 питьевая, ГОСТ 2874-8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23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25.13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 мм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ерла кольцевые алмазные диам. 110 мм, ГОСТ 26339-84Е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02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 питьевая, ГОСТ 2874-8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028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25.14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5 мм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ерла кольцевые алмазные диам. 125 мм, ГОСТ 26339-84Е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02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 питьевая, ГОСТ 2874-8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5016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25.15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0 мм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ерла кольцевые алмазные диам. 140 мм, ГОСТ 26339-84Е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02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 питьевая, ГОСТ 2874-8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232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25.16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 мм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ерла кольцевые алмазные диам. 160 мм, ГОСТ 26339-84Е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02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 питьевая, ГОСТ 2874-8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7822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25.17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На каждые 10 мм изменения глубины добавляется или исключается, при диаметре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 мм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отверстий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ерла кольцевые алмазные диам. 20 мм, ГОСТ 26339-84Е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26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 питьевая, ГОСТ 2874-8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29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25.18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 мм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ерла кольцевые алмазные диам. 25 мм, ГОСТ 26339-84Е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26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 питьевая, ГОСТ 2874-8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3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25.19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 мм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ерла кольцевые алмазные диам. 32 мм, ГОСТ 26339-84Е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26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 питьевая, ГОСТ 2874-8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34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25.20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 мм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ерла кольцевые алмазные диам. 40 мм, ГОСТ 26339-84Е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04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 питьевая, ГОСТ 2874-8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42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25.21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 мм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ерла кольцевые алмазные диам. 45 мм, ГОСТ 26339-84Е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04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 питьевая, ГОСТ 2874-8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48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25.22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 мм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отверстий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ерла кольцевые алмазные диам. 50 мм, ГОСТ 26339-84Е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04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 питьевая, ГОСТ 2874-8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53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25.23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 мм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ерла кольцевые алмазные диам. 55 мм, ГОСТ 26339-84Е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04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 питьевая, ГОСТ 2874-8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59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25.24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 мм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ерла кольцевые алмазные диам. 60 мм, ГОСТ 26339-84Е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04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 питьевая, ГОСТ 2874-8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67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25.25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 мм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ерла кольцевые алмазные диам. 70 мм, ГОСТ 26339-84Е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01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 питьевая, ГОСТ 2874-8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84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25.26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 мм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ерла кольцевые алмазные диам. 80 мм, ГОСТ 26339-84Е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01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 питьевая, ГОСТ 2874-8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04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25.27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 мм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ерла кольцевые алмазные диам. 90 мм, ГОСТ 26339-84Е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01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 питьевая, ГОСТ 2874-8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29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25.28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м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ерла кольцевые алмазные диам. 100 мм, ГОСТ 26339-84Е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01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 питьевая, ГОСТ 2874-8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62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25.29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 мм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ерла кольцевые алмазные диам. 110 мм, ГОСТ 26339-84Е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01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 питьевая, ГОСТ 2874-8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201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25.30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5 мм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ерла кольцевые алмазные диам. 125 мм, ГОСТ 26339-84Е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01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 питьевая, ГОСТ 2874-8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251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25.31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0 мм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отверстий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ерла кольцевые алмазные диам. 140 мм, ГОСТ 26339-84Е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01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 питьевая, ГОСТ 2874-8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312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25.32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 мм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ерла кольцевые алмазные диам. 160 мм, ГОСТ 26339-84Е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01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 питьевая, ГОСТ 2874-8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391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spacing w:before="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46-26. Сверление кольцевыми алмазными сверлами в железобетонных конструкциях с применением охлаждающей жидкости (воды) горизонтальных отверстий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отверстий:</w:t>
      </w:r>
      <w:r>
        <w:rPr>
          <w:rFonts w:eastAsia="Times New Roman Cyr" w:cs="Times New Roman Cyr" w:ascii="Times New Roman Cyr" w:hAnsi="Times New Roman Cyr"/>
          <w:i/>
          <w:iCs/>
        </w:rPr>
        <w:t xml:space="preserve"> 01. Сверление отверстий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52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50"/>
        <w:gridCol w:w="1559"/>
        <w:gridCol w:w="1276"/>
        <w:gridCol w:w="3118"/>
        <w:gridCol w:w="689"/>
        <w:gridCol w:w="859"/>
        <w:gridCol w:w="1"/>
      </w:tblGrid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Функциональный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4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ind w:firstLine="108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26.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 м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отверстий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ерла кольцевые алмазные диам. 20 мм, ГОСТ 26339-84Е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5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 питьевая, ГОСТ 2874-8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57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26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 м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ерла кольцевые алмазные диам. 25 мм, ГОСТ 26339-84Е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5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 питьевая, ГОСТ 2874-8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608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26.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 м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ерла кольцевые алмазные диам. 32 мм, ГОСТ 26339-84Е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5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 питьевая, ГОСТ 2874-8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684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26.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 м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ерла кольцевые алмазные диам. 40 мм, ГОСТ 26339-84Е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08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 питьевая, ГОСТ 2874-8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836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26.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 м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отверстий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ерла кольцевые алмазные диам. 45 мм, ГОСТ 26339-84Е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08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 питьевая, ГОСТ 2874-8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9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26.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 м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ерла кольцевые алмазные диам. 50 мм, ГОСТ 26339-84Е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08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 питьевая, ГОСТ 2874-8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064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26.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 м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ерла кольцевые алмазные диам. 55 мм, ГОСТ 26339-84Е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08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 питьевая, ГОСТ 2874-8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178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26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 м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ерла кольцевые алмазные диам. 60 мм, ГОСТ 26339-84Е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08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 питьевая, ГОСТ 2874-8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3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26.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 м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ерла кольцевые алмазные диам. 70 мм, ГОСТ 26339-84Е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0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 питьевая, ГОСТ 2874-8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67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26.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 м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ерла кольцевые алмазные диам. 80 мм, ГОСТ 26339-84Е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0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 питьевая, ГОСТ 2874-8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09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26.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 м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ерла кольцевые алмазные диам. 90 мм, ГОСТ 26339-84Е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0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 питьевая, ГОСТ 2874-8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584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26.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отверстий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ерла кольцевые алмазные диам. 100 мм, ГОСТ 26339-84Е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0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 питьевая, ГОСТ 2874-8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2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26.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 м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ерла кольцевые алмазные диам. 110 мм, ГОСТ 26339-84Е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0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 питьевая, ГОСТ 2874-8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028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26.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5 м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ерла кольцевые алмазные диам. 125 мм, ГОСТ 26339-84Е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0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 питьевая, ГОСТ 2874-8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5016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26.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0 м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ерла кольцевые алмазные диам. 140 мм, ГОСТ 26339-84Е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0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 питьевая, ГОСТ 2874-8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23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26.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 м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ерла кольцевые алмазные диам. 160 мм, ГОСТ 26339-84Е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0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 питьевая, ГОСТ 2874-8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782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26.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На каждые 10 мм изменения глубины добавляется или исключается, при диаметре</w:t>
            </w:r>
            <w:r>
              <w:rPr>
                <w:rFonts w:eastAsia="Times New Roman Cyr" w:cs="Times New Roman Cyr" w:ascii="Times New Roman Cyr" w:hAnsi="Times New Roman Cyr"/>
              </w:rPr>
              <w:t xml:space="preserve">: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 м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отверстий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ерла кольцевые алмазные диам. 20 мм, ГОСТ 26339-84Е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26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 питьевая, ГОСТ 2874-8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29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26.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 м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ерла кольцевые алмазные диам. 25 мм, ГОСТ 26339-84Е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26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 питьевая, ГОСТ 2874-8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26.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 м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ерла кольцевые алмазные диам. 32 мм, ГОСТ 26339-84Е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26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 питьевая, ГОСТ 2874-8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34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26.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 м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ерла кольцевые алмазные диам. 40 мм, ГОСТ 26339-84Е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04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 питьевая, ГОСТ 2874-8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4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26.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 м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ерла кольцевые алмазные диам. 45 мм, ГОСТ 26339-84Е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04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 питьевая, ГОСТ 2874-8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48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26.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 м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ерла кольцевые алмазные диам. 50 мм, ГОСТ 26339-84Е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04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 питьевая, ГОСТ 2874-8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5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26.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 м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ерла кольцевые алмазные диам. 55 мм, ГОСТ 26339-84Е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04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 питьевая, ГОСТ 2874-8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59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26.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 м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ерла кольцевые алмазные диам. 60 мм, ГОСТ 26339-84Е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04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 питьевая, ГОСТ 2874-8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67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26.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 м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ерла кольцевые алмазные диам. 70 мм, ГОСТ 26339-84Е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01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 питьевая, ГОСТ 2874-8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84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26.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 м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ерла кольцевые алмазные диам. 80 мм, ГОСТ 26339-84Е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01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 питьевая, ГОСТ 2874-8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04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26.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 м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ерла кольцевые алмазные диам. 90 мм, ГОСТ 26339-84Е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01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 питьевая, ГОСТ 2874-8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29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26.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отверстий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ерла кольцевые алмазные диам. 100 мм, ГОСТ 26339-84Е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01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 питьевая, ГОСТ 2874-8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6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26.2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 м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ерла кольцевые алмазные диам. 110 мм, ГОСТ 26339-84Е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01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 питьевая, ГОСТ 2874-8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201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26.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5 м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ерла кольцевые алмазные диам. 125 мм, ГОСТ 26339-84Е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01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 питьевая, ГОСТ 2874-8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251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26.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: 140 м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ерла кольцевые алмазные диам. 140 мм, ГОСТ 26339-84Е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01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 питьевая, ГОСТ 2874-8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31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26.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 м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ерла кольцевые алмазные диам. 160 мм, ГОСТ 26339-84Е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01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 питьевая, ГОСТ 2874-8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391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spacing w:before="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дел 4. ЗАДЕЛКА ОТВЕРСТИЙ, ГНЕЗД И БОРОЗД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spacing w:before="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46-33. Заделка отверстий, гнезд и борозд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</w:rPr>
        <w:t xml:space="preserve"> 01. Расчистка отверстий, гнезд и борозд. 02. Устройство опалубки. 03. Укладка арматуры. 04. Укладка бетона. 05. Заделка отверстий, гнезд и борозд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51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50"/>
        <w:gridCol w:w="1984"/>
        <w:gridCol w:w="950"/>
        <w:gridCol w:w="1"/>
        <w:gridCol w:w="2593"/>
        <w:gridCol w:w="764"/>
        <w:gridCol w:w="1208"/>
        <w:gridCol w:w="1"/>
      </w:tblGrid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Функциональный </w:t>
            </w:r>
          </w:p>
        </w:tc>
        <w:tc>
          <w:tcPr>
            <w:tcW w:w="2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4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ind w:firstLine="108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33.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Заделка отверстий, гнезд и борозд: в перекрытиях железобетонных площадью до: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заделки</w:t>
            </w:r>
          </w:p>
        </w:tc>
        <w:tc>
          <w:tcPr>
            <w:tcW w:w="2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Доски необрезные толщ. 40 мм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IV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, ГОСТ 24454-8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9/0,039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тон тяжелый (класс по проекту), ГОСТ 7473-8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4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рматура (диаметр и класс по проекту)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,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 4х100 мм, ГОСТ 4028-63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олока стальная неоцинкованная диам. 4 мм, ГОСТ 3282-74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33.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  <w:tc>
          <w:tcPr>
            <w:tcW w:w="2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Доски необрезные толщ. 40 мм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IV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, ГОСТ 24454-8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9/0,054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тон тяжелый (класс по проекту), ГОСТ 7473-8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4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рматура (диаметр и класс по проекту)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,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 4х100 мм, ГОСТ 4028-63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олока стальная неоцинкованная диам. 4 мм, ГОСТ 3282-74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33.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в стенах и перегородках железобетонных площадью до: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заделки</w:t>
            </w:r>
          </w:p>
        </w:tc>
        <w:tc>
          <w:tcPr>
            <w:tcW w:w="2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Бруски обрезные 40х75 мм,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III </w:t>
            </w:r>
            <w:r>
              <w:rPr>
                <w:rFonts w:eastAsia="Times New Roman Cyr" w:cs="Times New Roman Cyr" w:ascii="Times New Roman Cyr" w:hAnsi="Times New Roman Cyr"/>
              </w:rPr>
              <w:t>с, ГОСТ 24454-8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/0,0909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Доски необрезные толщ. 40 мм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IV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, ГОСТ 24454-8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8/0,0779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тон тяжелый (класс по проекту), ГОСТ 7473-8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4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рматура (диаметр и класс по проекту)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,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 4х100 мм, ГОСТ 4028-63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9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33.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  <w:tc>
          <w:tcPr>
            <w:tcW w:w="2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Бруски обрезные 40х75 мм,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III </w:t>
            </w:r>
            <w:r>
              <w:rPr>
                <w:rFonts w:eastAsia="Times New Roman Cyr" w:cs="Times New Roman Cyr" w:ascii="Times New Roman Cyr" w:hAnsi="Times New Roman Cyr"/>
              </w:rPr>
              <w:t>с, ГОСТ 24454-8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/0,0909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Доски необрезные толщ. 40 мм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IV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, ГОСТ 24454-8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8/0,0779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тон тяжелый (класс по проекту), ГОСТ 7473-8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4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рматура (диаметр и класс по проекту)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,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 4х100 мм, ГОСТ 4028-63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9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33.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бетонных площадью до: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заделки</w:t>
            </w:r>
          </w:p>
        </w:tc>
        <w:tc>
          <w:tcPr>
            <w:tcW w:w="2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Бруски обрезные 40х75 мм,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III </w:t>
            </w:r>
            <w:r>
              <w:rPr>
                <w:rFonts w:eastAsia="Times New Roman Cyr" w:cs="Times New Roman Cyr" w:ascii="Times New Roman Cyr" w:hAnsi="Times New Roman Cyr"/>
              </w:rPr>
              <w:t>с, ГОСТ 24454-8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/0,0909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Доски необрезные толщ. 40 мм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IV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, ГОСТ 24454-8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8/0,0779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тон тяжелый (класс по проекту), ГОСТ 7473-8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4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 4х100 мм, ГОСТ 4028-63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9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33.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Бруски обрезные 40х75 мм,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III </w:t>
            </w:r>
            <w:r>
              <w:rPr>
                <w:rFonts w:eastAsia="Times New Roman Cyr" w:cs="Times New Roman Cyr" w:ascii="Times New Roman Cyr" w:hAnsi="Times New Roman Cyr"/>
              </w:rPr>
              <w:t>с, ГОСТ 24454-8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/0,0909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Доски необрезные толщ. 40 мм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IV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, ГОСТ 24454-8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8/0,0779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тон тяжелый (класс по проекту), ГОСТ 7473-8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4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 4х100 мм, ГОСТ 4028-63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9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33.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делка кирпичом гнезд, борозд и концов бало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  <w:tc>
          <w:tcPr>
            <w:tcW w:w="2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о-известковый М25, ГОСТ 28013-89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4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полнотелый, 250х120х65 мм, ГОСТ 530-8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1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spacing w:before="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46-36. Выбивка сборных железобетонных колонн при увеличении шага колонн в действующих цехах промышленных здани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01. Установка направляющих металлоконструкций. 02. Резка арматуры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</w:r>
    </w:p>
    <w:tbl>
      <w:tblPr>
        <w:tblW w:w="8351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50"/>
        <w:gridCol w:w="2410"/>
        <w:gridCol w:w="1134"/>
        <w:gridCol w:w="2473"/>
        <w:gridCol w:w="1"/>
        <w:gridCol w:w="786"/>
        <w:gridCol w:w="696"/>
        <w:gridCol w:w="1"/>
      </w:tblGrid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Функциональный 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9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ind w:firstLine="108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36.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бивка сборных железобетонных колонн при увеличении шага колонн в действующих цехах промышленных зда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2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2А, УОНИ 13/45, ГОСТ 9466-75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, ГОСТ 5583-78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7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spacing w:before="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дел 6. ВРЕМЕННЫЕ ЗАЩИТНЫЕ ОГРАЖДЕНИЯ И УСТРОЙСТВА ПРИ ПРОИЗВОДСТВЕ РАБОТ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spacing w:before="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46-48. Устройство временных защитных ограждений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</w:rPr>
        <w:t xml:space="preserve"> 01. Устройство каркаса из бревен и досок. 02. Устройство настила с покрытием толем в два слоя. 03. Обшивка досками по каркасу с покрытием толем в один слой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51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50"/>
        <w:gridCol w:w="2268"/>
        <w:gridCol w:w="1134"/>
        <w:gridCol w:w="2126"/>
        <w:gridCol w:w="851"/>
        <w:gridCol w:w="1121"/>
        <w:gridCol w:w="1"/>
      </w:tblGrid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Функциональный 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4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ind w:firstLine="108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48.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ройство временных защитных ограждений</w:t>
            </w:r>
            <w:r>
              <w:rPr>
                <w:rFonts w:eastAsia="Times New Roman Cyr" w:cs="Times New Roman Cyr" w:ascii="Times New Roman Cyr" w:hAnsi="Times New Roman Cyr"/>
              </w:rPr>
              <w:t>: с настилом по нижним поясам фер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ревна строительные хвойных пород диам. 14 см, ГОСТ 9463-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8/0,424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Доски необрезные толщ. 40 мм,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IV </w:t>
            </w:r>
            <w:r>
              <w:rPr>
                <w:rFonts w:eastAsia="Times New Roman Cyr" w:cs="Times New Roman Cyr" w:ascii="Times New Roman Cyr" w:hAnsi="Times New Roman Cyr"/>
              </w:rPr>
              <w:t>с, ГОСТ 24454-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4/0,0606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Доски необрезные толщ. 44 мм и более,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IV </w:t>
            </w:r>
            <w:r>
              <w:rPr>
                <w:rFonts w:eastAsia="Times New Roman Cyr" w:cs="Times New Roman Cyr" w:ascii="Times New Roman Cyr" w:hAnsi="Times New Roman Cyr"/>
              </w:rPr>
              <w:t>с, ГОСТ 24454-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4/0,606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4х100 мм, ГОСТ 4028-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,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ль гидроизоляционный ТГ-350, ГОСТ 10999-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толевые круглые, 2,0х25 мм, ГОСТ 4029-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олока стальная диам. 0,55 мм, ГОСТ 7348-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3,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48.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настилом по балкам на стойках из бреве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ревна строительные хвойных пород диам. 14 см, ГОСТ 9463-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/0,649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Доски необрезные толщ. 40 мм,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IV </w:t>
            </w:r>
            <w:r>
              <w:rPr>
                <w:rFonts w:eastAsia="Times New Roman Cyr" w:cs="Times New Roman Cyr" w:ascii="Times New Roman Cyr" w:hAnsi="Times New Roman Cyr"/>
              </w:rPr>
              <w:t>с, ГОСТ 24454-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8/0,3464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Доски необрезные толщ. 44 мм и более,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IV </w:t>
            </w:r>
            <w:r>
              <w:rPr>
                <w:rFonts w:eastAsia="Times New Roman Cyr" w:cs="Times New Roman Cyr" w:ascii="Times New Roman Cyr" w:hAnsi="Times New Roman Cyr"/>
              </w:rPr>
              <w:t>с, ГОСТ 24454-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43/0,619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4х100 мм, ГОСТ 4028-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,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ль гидроизоляционный ТГ-350, ГОСТ 10999-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толевые круглые, 2,0х25 мм, ГОСТ 4029-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ковки строительные массой 1,8 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,1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48.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ртикальных защитных ограждений: с обшивкой по каркасу из дос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Доски необрезные толщ. 40 мм,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IV </w:t>
            </w:r>
            <w:r>
              <w:rPr>
                <w:rFonts w:eastAsia="Times New Roman Cyr" w:cs="Times New Roman Cyr" w:ascii="Times New Roman Cyr" w:hAnsi="Times New Roman Cyr"/>
              </w:rPr>
              <w:t>с, ГОСТ 24454-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6/0,3724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Доски необрезные толщ. 44 мм и более,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IV </w:t>
            </w:r>
            <w:r>
              <w:rPr>
                <w:rFonts w:eastAsia="Times New Roman Cyr" w:cs="Times New Roman Cyr" w:ascii="Times New Roman Cyr" w:hAnsi="Times New Roman Cyr"/>
              </w:rPr>
              <w:t>с, ГОСТ 24454-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5/0,108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, 4х100 мм, ГОСТ 4028-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,1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ль гидроизоляционный ТГ-350, ГОСТ 10999-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толевые круглые, 2,0х25 мм, ГОСТ 4029-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0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spacing w:before="0" w:after="0"/>
        <w:rPr/>
      </w:pPr>
      <w:r>
        <w:rPr>
          <w:rFonts w:eastAsia="Times New Roman Cyr" w:cs="Times New Roman Cyr" w:ascii="Times New Roman Cyr" w:hAnsi="Times New Roman Cyr"/>
        </w:rPr>
        <w:t xml:space="preserve">Таблица 46-49. Установка монтажных механизмов и такелажной оснастки, обстройка подмостями стропильных, подстропильных </w:t>
      </w:r>
      <w:r>
        <w:rPr>
          <w:rFonts w:eastAsia="Times New Roman Cyr" w:cs="Times New Roman Cyr" w:ascii="Times New Roman Cyr" w:hAnsi="Times New Roman Cyr"/>
          <w:b w:val="false"/>
          <w:bCs w:val="false"/>
        </w:rPr>
        <w:t>ферм, решетчатых ригелей пролетом до 48 м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</w:rPr>
        <w:t xml:space="preserve"> 01. Установка сборно-разборных подмостей индивидуального изготовления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</w:r>
    </w:p>
    <w:tbl>
      <w:tblPr>
        <w:tblW w:w="8352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50"/>
        <w:gridCol w:w="2551"/>
        <w:gridCol w:w="1134"/>
        <w:gridCol w:w="2268"/>
        <w:gridCol w:w="851"/>
        <w:gridCol w:w="697"/>
        <w:gridCol w:w="1"/>
      </w:tblGrid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Функциональный 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ind w:firstLine="108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49.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ановка монтажных механизмов и такелажной оснастки, обстройка подмостями стропильных, подстропильных ферм, решетчатых ригелей пролетом до 48 м, при усилении: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яс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 ферм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ковки строительные массой 1,8 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36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Щиты настила из досок толщ. 40 мм,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II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прокатная толщ. 9 мм, (размер по проекту), ГОСТ 19903-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8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раховочные, диам. 14 мм, 12.4.107-82 ССБ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5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, диам. 14 мм, ГОСТ 483-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49.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шет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ковки строительные массой 1,8 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7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Щиты настила из досок толщ. 40 мм,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II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прокатная толщ. 9 мм, (размер по проекту), ГОСТ 19903-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8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раховочные, диам. 14 мм, 12.4.107-82 ССБ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5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, диам. 14 мм, ГОСТ 483-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spacing w:before="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46-50. Установка монтажных механизмов и такелажной оснастки, обстройка подмостями стропильных, подстропильных ферм, решетчатых ригелей пролетом до 48 м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</w:rPr>
        <w:t xml:space="preserve"> 01. Установка сборно-разборных подмостей индивидуального изготовления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52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50"/>
        <w:gridCol w:w="2551"/>
        <w:gridCol w:w="1134"/>
        <w:gridCol w:w="2268"/>
        <w:gridCol w:w="779"/>
        <w:gridCol w:w="769"/>
        <w:gridCol w:w="1"/>
      </w:tblGrid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Функциональный 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ind w:firstLine="108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50.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ановка монтажных механизмов и такелажной оснастки, обстройка подмостями стропильных, подстропильных ферм, решетчатых ригелей пролетом до 48 м, при усилении отдельных элементов решетки: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ерв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элемен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ковки строительные массой 1,8 кг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9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Щиты настила из досок толщ. 40 мм,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II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3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прокатная толщ. 9 мм, (размер по проекту), ГОСТ 19903-74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94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раховочные, диам. 14 мм, 12.4.107-82 ССБТ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, диам. 14 мм, ГОСТ 483-7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50.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ждого последующ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ковки строительные массой 1,8 кг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81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Щиты настила из досок толщ. 40 мм,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II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7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прокатная толщ. 9 мм, (размер по проекту), ГОСТ 19903-74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94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раховочные, диам. 14 мм, 12.4.107-82 ССБТ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, диам. 14 мм, ГОСТ 483-7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spacing w:before="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46-51. Установка монтажных механизмов и такелажной оснастки, обстройка подмостями стропильных, подстропильных ферм, решетчатых ригелей пролетом до 48 м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</w:rPr>
        <w:t xml:space="preserve"> 01. Установка сборно-разборных подмостей индивидуального изготовления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51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50"/>
        <w:gridCol w:w="2693"/>
        <w:gridCol w:w="1134"/>
        <w:gridCol w:w="2126"/>
        <w:gridCol w:w="839"/>
        <w:gridCol w:w="709"/>
      </w:tblGrid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Функциональный 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ind w:firstLine="108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51.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ановка монтажных механизмов и такелажной оснастки, обстройка подмостями стропильных, подстропильных ферм, решетчатых ригелей пролетом до 48 м при усилении узлов фер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узе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ковки строительные массой 1,8 кг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1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Щиты настила из досок толщ. 40 мм,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II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9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прокатная толщ. 9 мм, (размер по проекту), ГОСТ 19903-74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21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раховочные, диам. 14 мм, 12.4.107-82 ССБТ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7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, диам. 14 мм, ГОСТ 483-7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spacing w:before="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46-52. Установка монтажных механизмов и такелажной оснастки, обстройка подмостями подкрановых балок и ригелей сплошного сечения пролетом до 12 м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</w:rPr>
        <w:t xml:space="preserve"> 01. Установка сборно-разборных подмостей индивидуального изготовления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51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50"/>
        <w:gridCol w:w="2268"/>
        <w:gridCol w:w="1134"/>
        <w:gridCol w:w="2410"/>
        <w:gridCol w:w="915"/>
        <w:gridCol w:w="773"/>
        <w:gridCol w:w="1"/>
      </w:tblGrid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Функциональный 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4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ind w:firstLine="108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52.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ановка монтажных механизмов и такелажной оснастки, обстройка подмостями подкрановых балок и ригелей сплошного сечения пролетом до 12 м при усилении поясов:</w:t>
            </w:r>
            <w:r>
              <w:rPr>
                <w:rFonts w:eastAsia="Times New Roman Cyr" w:cs="Times New Roman Cyr" w:ascii="Times New Roman Cyr" w:hAnsi="Times New Roman Cyr"/>
              </w:rPr>
              <w:t xml:space="preserve"> верхн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 балк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Щиты настила из досок толщ. 40 мм,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II </w:t>
            </w:r>
            <w:r>
              <w:rPr>
                <w:rFonts w:eastAsia="Times New Roman Cyr" w:cs="Times New Roman Cyr" w:ascii="Times New Roman Cyr" w:hAnsi="Times New Roman Cyr"/>
              </w:rPr>
              <w:t>с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делия монтажны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прокатная толщ. 9 мм (размер по проекту)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раховочные, диам. 14 мм, 12.4.107-82 ССБТ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, диам. 14 мм, ГОСТ 483-7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52.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ижн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Щиты настила из досок толщ. 40 мм,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II </w:t>
            </w:r>
            <w:r>
              <w:rPr>
                <w:rFonts w:eastAsia="Times New Roman Cyr" w:cs="Times New Roman Cyr" w:ascii="Times New Roman Cyr" w:hAnsi="Times New Roman Cyr"/>
              </w:rPr>
              <w:t>с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делия монтажны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прокатная толщ. 9 мм (размер по проекту)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раховочные, диам. 14 мм, 12.4.107-82 ССБТ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, диам. 14 мм, ГОСТ 483-7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2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spacing w:before="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46-53. Установка монтажных механизмов и такелажной оснастки, обстройка подмостями подкрановых балок и ригелей сплошного сечения пролетом до 12 м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</w:rPr>
        <w:t xml:space="preserve"> 01. Установка сборно-разборных подмостей индивидуального изготовления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52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50"/>
        <w:gridCol w:w="2693"/>
        <w:gridCol w:w="1169"/>
        <w:gridCol w:w="2091"/>
        <w:gridCol w:w="780"/>
        <w:gridCol w:w="768"/>
        <w:gridCol w:w="1"/>
      </w:tblGrid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Функциональный </w:t>
            </w:r>
          </w:p>
        </w:tc>
        <w:tc>
          <w:tcPr>
            <w:tcW w:w="3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ind w:firstLine="108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53.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ановка монтажных механизмов и такелажной оснастки, обстройка подмостями подкрановых балок и ригелей сплошного сечения пролетом до 12 м: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 усилении опорных узлов многопролетных ригелей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узел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Щиты настила из досок толщ. 40 мм,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II </w:t>
            </w:r>
            <w:r>
              <w:rPr>
                <w:rFonts w:eastAsia="Times New Roman Cyr" w:cs="Times New Roman Cyr" w:ascii="Times New Roman Cyr" w:hAnsi="Times New Roman Cyr"/>
              </w:rPr>
              <w:t>с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16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делия монтажные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,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прокатная толщ. 9 мм (размер по проекту)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4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раховочные, диам. 14 мм, 12.4.107-82 ССБТ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4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, диам. 14 мм, ГОСТ 483-7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7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52.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 заделке трещин в стенах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Щиты настила из досок толщ. 40 мм,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II </w:t>
            </w:r>
            <w:r>
              <w:rPr>
                <w:rFonts w:eastAsia="Times New Roman Cyr" w:cs="Times New Roman Cyr" w:ascii="Times New Roman Cyr" w:hAnsi="Times New Roman Cyr"/>
              </w:rPr>
              <w:t>с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4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делия монтажные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,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прокатная толщ. 9 мм (размер по проекту)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раховочные, диам. 14 мм, 12.4.107-82 ССБТ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4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пеньковые, диам. 14 мм, ГОСТ 483-7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7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spacing w:before="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46-55. Установка монтажных механизмов и такелажной оснастки, обстройка подмостями колонн различного назначения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</w:rPr>
        <w:t xml:space="preserve"> 01. Установка стоечных трубчатых лесов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29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50"/>
        <w:gridCol w:w="2835"/>
        <w:gridCol w:w="1134"/>
        <w:gridCol w:w="1984"/>
        <w:gridCol w:w="828"/>
        <w:gridCol w:w="697"/>
        <w:gridCol w:w="1"/>
      </w:tblGrid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Функциональный 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ind w:firstLine="108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55.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ановка монтажных механизмов и такелажной оснастки, обстройка подмостями колонн различного назначения инвентарными лестницами и стоечными трубчатыми лес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вертикальной проекции лес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ковки строительные массой 1,8 кг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Щиты настила из досок толщ. 40 мм,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II с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  <w:lang w:val="en-US"/>
              </w:rPr>
              <w:t>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5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spacing w:before="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46-56. Установка защитного горизонтального ограждения из профнастила под верхними поясами ферм при замене конструкций покрытия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</w:rPr>
        <w:t xml:space="preserve"> 01. Установка защитного настила по прогонам под верхними поясами ферм, переходных мостиков. 02. Устройство путей для крышного крана и грузовой тележки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51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50"/>
        <w:gridCol w:w="2693"/>
        <w:gridCol w:w="1134"/>
        <w:gridCol w:w="2126"/>
        <w:gridCol w:w="779"/>
        <w:gridCol w:w="768"/>
        <w:gridCol w:w="1"/>
      </w:tblGrid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Функциональный 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ind w:firstLine="108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56.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ановка защитного горизонтального ограждения из профнастила под верхними поясами ферм при замене конструкций покрытия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крыт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фнастил неоцинкованный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8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троительные М16х40 с гайками и шайбами, ГОСТ 7798-7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/10,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инты самонарезающиеся М6, ГОСТ 10619-8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0698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клепки комбинированные диам. 4,9 мм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/418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Щиты настила из досок толщ. 40 мм,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II </w:t>
            </w:r>
            <w:r>
              <w:rPr>
                <w:rFonts w:eastAsia="Times New Roman Cyr" w:cs="Times New Roman Cyr" w:ascii="Times New Roman Cyr" w:hAnsi="Times New Roman Cyr"/>
              </w:rPr>
              <w:t>с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86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делия монтажные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,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каркасов (форма по проекту)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,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ы стальные диам. 12 мм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 диам. 6 мм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Доски обрезные толщ. 25 мм,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II </w:t>
            </w:r>
            <w:r>
              <w:rPr>
                <w:rFonts w:eastAsia="Times New Roman Cyr" w:cs="Times New Roman Cyr" w:ascii="Times New Roman Cyr" w:hAnsi="Times New Roman Cyr"/>
              </w:rPr>
              <w:t>с, ГОСТ 24454-8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03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spacing w:before="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46-57. Работы по обеспечению устойчивости и безопасности ведения работ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  <w:i/>
          <w:iCs/>
        </w:rPr>
        <w:t xml:space="preserve"> 01. Установка опорных стоек. 02. Приварка мелких металлических конструкций массой до 10 кг, срезка их и зачистка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52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50"/>
        <w:gridCol w:w="2551"/>
        <w:gridCol w:w="1134"/>
        <w:gridCol w:w="1985"/>
        <w:gridCol w:w="767"/>
        <w:gridCol w:w="1064"/>
        <w:gridCol w:w="1"/>
      </w:tblGrid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Функциональный 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ind w:firstLine="108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57.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Работы по обеспечению устойчивости и безопасности ведения работ, установка, снятие временных опорных стоек для обеспечения устойчивости: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ерм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 металлоконструкц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ковки строительные массой 1,8 кг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Шпалы пропитанные хвойные, тип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III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ойки опорные металлические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троительные М16х40 с гайками и шайбами, ГОСТ 7798-7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/10,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6А, УОНИ 13/45, ГОСТ 9466-7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,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олока стальная неоцинкованная диам. 4 мм, ГОСТ 3282-7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57.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крановых балок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т металлоконструкц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ойки опорные металлические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троительные М16х40 с гайками и шайбами, ГОСТ 7798-7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0/102,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6А, УОНИ 13/45, ГОСТ 9466-7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,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олока стальная неоцинкованная диам. 4 мм, ГОСТ 3282-7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57.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нтаж мелких металлоконструкций массой до 10 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мелкие металлические (по проекту)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уги шлифовальные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Э-46А, УОНИ 13/45, ГОСТ 9466-7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,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олока стальная неоцинкованная диам. 4 мм, ГОСТ 3282-7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spacing w:before="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46-58. Установка и снятие временных тупиков, упоров, ограждений, создание предварительного напряжения в подстропильной ферме с помощью гидравлического домкрат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Состав работ: 01. Установка и снятие тупиков, упоров, стоечного ограждения. 02. Сборка монтажного приспособления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51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50"/>
        <w:gridCol w:w="2693"/>
        <w:gridCol w:w="1276"/>
        <w:gridCol w:w="1701"/>
        <w:gridCol w:w="839"/>
        <w:gridCol w:w="990"/>
        <w:gridCol w:w="2"/>
      </w:tblGrid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Функциональный 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ind w:firstLine="108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9214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58.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ановка и снятие временных тупиков, упоров, ограждений, создание предварительного напряжения в подстроечной ферме с помощью гидравлического домкрата, установка и снятие: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ременных тупик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онструкц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тупиков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 двойной свивки типа ЛК-О диам. 14 мм, ГОСТ 3066-8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1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58.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ременных упор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упоров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 двойной свивки типа ЛК-О диам. 14 мм, ГОСТ 3066-8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1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58.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ременных огражд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ограждений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т двойной свивки типа ЛК-О диам. 14 мм, ГОСТ 3066-8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1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46-58.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здание предварительного напряжения в подстропильной ферме с помощью гидравлического домкра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делия монтажные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,0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троительные М24х60 с гайками и шайбами, ГОСТ 7798-7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0/31,0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sz w:val="24"/>
      <w:szCs w:val="24"/>
    </w:rPr>
  </w:style>
  <w:style w:type="character" w:styleId="Style12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0T16:46:00Z</dcterms:created>
  <dc:creator>С</dc:creator>
  <dc:description/>
  <dc:language>en-US</dc:language>
  <cp:lastModifiedBy>CNTI</cp:lastModifiedBy>
  <dcterms:modified xsi:type="dcterms:W3CDTF">2000-11-28T04:01:00Z</dcterms:modified>
  <cp:revision>10</cp:revision>
  <dc:subject/>
  <dc:title>Сборник 46</dc:title>
</cp:coreProperties>
</file>