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истерство строительства Российской Федерации</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ТИВНЫЕ ПОКАЗАТЕЛИ</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А МАТЕРИАЛОВ</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ник 27</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ОБИЛЬНЫЕ ДОРОГИ</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аны инженерами Акимовой З.Н., Акимовой Е.П., Колотилиной Л.Г., Моисеевым В.А. (Государственное предприятие “Туластройпроект”), Кузнецовым В.И., Степановым В.А., Шутовым А.А. (Главное управление ценообразования, сметных норм и расхода строительных материалов Госстроя России), Кретовой В.П., Петрухиной К.М., Рогулькиной Л.Т., Титовой В.А., Юрасовой Т.А. (КТИ г. Тула), Саватеевым Л.А. (ЦНИИЭУС Госстроя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оящий сборник рекомендован Госстроем России для разработки ресурсных смет и ведомостей потребности в материалах и изделиях в составе проектно-сметной документации на всех уровнях инвестиционного процесса по специфицированной (марочной) номенклатуре.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ется сметная и фактическая стоимость работ.</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указания</w:t>
      </w:r>
    </w:p>
    <w:p>
      <w:pPr>
        <w:pStyle w:val="Normal"/>
        <w:tabs>
          <w:tab w:val="clear" w:pos="720"/>
          <w:tab w:val="left" w:pos="8789" w:leader="none"/>
          <w:tab w:val="left" w:pos="9214"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 В настоящий сборник включены строительные процессы по сооружению новых и реконструкции существующих автомобильных дорог общего пользования, временных дорог, а также по дорожным дорогам на площадках промышленных предприятий, городских проездах и площадках.</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Сборник разработан на основе СНИР-91 сборника 27 "Автомобильные дороги" (СНиП 4.02-91, 4.05-91) с конкретизацией структуры строительно-монтажных процессов и выделением операций, предусматривающих расход материалов.</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2. Нормативные показатели расхода материалов предназначены для определения потребности ресурсов при выполнении работ по сооружению новых и реконструкции существующих автомобильных дорог общего пользования, временных дорог и расчета плановой и фактической себестоимости указанных работ и расчета плановой и фактической себестоимости указанных работ на основе калькулироания издержек производства в ценах и тарифах того периода, для которого определяется сметная и фактическая стоимость работ. Нормативные показатели применяются всеми участниками инвестиционного процесса независимо от форм собственности и ведомственной принадлежности.</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3. В основу нормативных показателей положены производственные нормы расхода материалов, определяющие максимально допустимый расход материалов на производство единицы продукции строительного процесса (рабочей операции) заданного качества при данном уровне техники, технологии, организации строительства и использовании материальных ресурсов, соответствующих требованиям стандартов и нормативных документов.</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4. Нормами учтены чистый расход и трудноустранимые потери (отходы) материалов, образующиеся в пределах строительной площадки, при выполнении рабочих операций, предусмотренных технологией и организацией производства.</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5. В нормы не включены:</w:t>
      </w:r>
    </w:p>
    <w:p>
      <w:pPr>
        <w:pStyle w:val="Normal"/>
        <w:numPr>
          <w:ilvl w:val="0"/>
          <w:numId w:val="2"/>
        </w:numPr>
        <w:tabs>
          <w:tab w:val="clear" w:pos="720"/>
          <w:tab w:val="left" w:pos="0" w:leader="none"/>
          <w:tab w:val="left" w:pos="8505" w:leader="none"/>
          <w:tab w:val="left" w:pos="8930" w:leader="none"/>
        </w:tabs>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отери и отходы материалов, обусловленные отступлением от регламентированных технологических процессов и режимов работы, нарушением установленных правил организации, производства и приемки работ, применением некачественных материалов;</w:t>
      </w:r>
    </w:p>
    <w:p>
      <w:pPr>
        <w:pStyle w:val="Normal"/>
        <w:numPr>
          <w:ilvl w:val="0"/>
          <w:numId w:val="2"/>
        </w:numPr>
        <w:tabs>
          <w:tab w:val="clear" w:pos="720"/>
          <w:tab w:val="left" w:pos="0" w:leader="none"/>
          <w:tab w:val="left" w:pos="8505" w:leader="none"/>
          <w:tab w:val="left" w:pos="8930" w:leader="none"/>
        </w:tabs>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отери и отходы  материалов, образующиеся при транспортировании их от поставщика до приобъектного склада строительной площадки;</w:t>
      </w:r>
    </w:p>
    <w:p>
      <w:pPr>
        <w:pStyle w:val="Normal"/>
        <w:numPr>
          <w:ilvl w:val="0"/>
          <w:numId w:val="2"/>
        </w:numPr>
        <w:tabs>
          <w:tab w:val="clear" w:pos="720"/>
          <w:tab w:val="left" w:pos="0" w:leader="none"/>
          <w:tab w:val="left" w:pos="8505" w:leader="none"/>
          <w:tab w:val="left" w:pos="8930" w:leader="none"/>
        </w:tabs>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расход материалов на ремонтно-эксплуатационные и производственно-эксплуатационные нужды в части изготовления, ремонта и эксплуатации оснастки, приспособлений, стендов, средств механизации и т.п.</w:t>
      </w:r>
    </w:p>
    <w:p>
      <w:pPr>
        <w:pStyle w:val="Normal"/>
        <w:tabs>
          <w:tab w:val="clear" w:pos="720"/>
          <w:tab w:val="left" w:pos="8789" w:leader="none"/>
          <w:tab w:val="left" w:pos="9214" w:leader="none"/>
        </w:tabs>
        <w:rPr/>
      </w:pPr>
      <w:r>
        <w:rPr>
          <w:rFonts w:eastAsia="Times New Roman Cyr" w:cs="Times New Roman Cyr" w:ascii="Times New Roman Cyr" w:hAnsi="Times New Roman Cyr"/>
        </w:rPr>
        <w:t>1.6. Для ухода за основаниями и покрытиями из грунтов, укрепленных неорганическими вяжущими материалами, применяются 50%-ные быстрораспадающиеся или среднераспадающиеся эмульсии с использованием битума или других органических вяжущих из расчета 0,5-0,8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ли слой песка толщиной 5 см с поддержанием его во влажном состоянии (п.6.17 СНиП 3.06.03-85).</w:t>
      </w:r>
    </w:p>
    <w:p>
      <w:pPr>
        <w:pStyle w:val="Normal"/>
        <w:tabs>
          <w:tab w:val="clear" w:pos="720"/>
          <w:tab w:val="left" w:pos="8789" w:leader="none"/>
          <w:tab w:val="left" w:pos="9214" w:leader="none"/>
        </w:tabs>
        <w:rPr/>
      </w:pPr>
      <w:r>
        <w:rPr>
          <w:rFonts w:eastAsia="Times New Roman Cyr" w:cs="Times New Roman Cyr" w:ascii="Times New Roman Cyr" w:hAnsi="Times New Roman Cyr"/>
        </w:rPr>
        <w:t xml:space="preserve">1.7. За уплотненным слоем грунта, укрепленного битумной эмульсией или жидким битумом с цементом при температуре наружного воздуха выше 15 </w:t>
      </w:r>
      <w:r>
        <w:rPr>
          <w:rFonts w:eastAsia="Symbol" w:cs="Symbol" w:ascii="Symbol" w:hAnsi="Symbol"/>
        </w:rPr>
        <w:t>°</w:t>
      </w:r>
      <w:r>
        <w:rPr>
          <w:rFonts w:eastAsia="Times New Roman Cyr" w:cs="Times New Roman Cyr" w:ascii="Times New Roman Cyr" w:hAnsi="Times New Roman Cyr"/>
        </w:rPr>
        <w:t>С и отсутствии осадков, необходимо осуществлять уход путем розлива битумной эмульсии. В случае устройства вышележащего конструктивного слоя не позднее чем через сутки уход не требуется (п.6.29 СНиП 3.06.03-85).</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огичный уход за покрытием предусмотрен при устройстве оснований и покрытий из готовой цементогрунтовой и цементобетонной смеси. При замене битумной эмульсии на помароль норма расхода не изменяется.</w:t>
      </w:r>
    </w:p>
    <w:p>
      <w:pPr>
        <w:pStyle w:val="Normal"/>
        <w:tabs>
          <w:tab w:val="clear" w:pos="720"/>
          <w:tab w:val="left" w:pos="8789" w:leader="none"/>
          <w:tab w:val="left" w:pos="9214" w:leader="none"/>
        </w:tabs>
        <w:rPr/>
      </w:pPr>
      <w:r>
        <w:rPr>
          <w:rFonts w:eastAsia="Times New Roman Cyr" w:cs="Times New Roman Cyr" w:ascii="Times New Roman Cyr" w:hAnsi="Times New Roman Cyr"/>
        </w:rPr>
        <w:t xml:space="preserve">Норма расхода битумной эмульсии приведена при температуре наружного воздуха до +25 </w:t>
      </w:r>
      <w:r>
        <w:rPr>
          <w:rFonts w:eastAsia="Symbol" w:cs="Symbol" w:ascii="Symbol" w:hAnsi="Symbol"/>
        </w:rPr>
        <w:t>°</w:t>
      </w:r>
      <w:r>
        <w:rPr>
          <w:rFonts w:eastAsia="Times New Roman Cyr" w:cs="Times New Roman Cyr" w:ascii="Times New Roman Cyr" w:hAnsi="Times New Roman Cyr"/>
        </w:rPr>
        <w:t xml:space="preserve">С. При температуре наружного воздуха +25 </w:t>
      </w:r>
      <w:r>
        <w:rPr>
          <w:rFonts w:eastAsia="Symbol" w:cs="Symbol" w:ascii="Symbol" w:hAnsi="Symbol"/>
        </w:rPr>
        <w:t>°</w:t>
      </w:r>
      <w:r>
        <w:rPr>
          <w:rFonts w:eastAsia="Times New Roman Cyr" w:cs="Times New Roman Cyr" w:ascii="Times New Roman Cyr" w:hAnsi="Times New Roman Cyr"/>
        </w:rPr>
        <w:t>С. и выше необходимо использовать нормы расхода пленкообразующих материалов по таблице 27-42.</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8. При устройстве оснований и покрытий из грунтов, укрепленных битумом или битумной эмульсией (табл. 27-1), принято содержание битума:</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7% - при укреплении супесей легких и тяжелых пылеватых, суглинков легких и легких пылеватых;</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9% - при укреплении суглинков тяжелых и тяжелых пылеватых, глин песчанистых и пылеватых с числом пластичности не более 22.</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 других значениях содержание битума следует принимать в расчете на 1 см толщины:</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 w:val="left" w:pos="9214" w:leader="none"/>
        </w:tabs>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1</w:t>
      </w:r>
    </w:p>
    <w:p>
      <w:pPr>
        <w:pStyle w:val="Normal"/>
        <w:tabs>
          <w:tab w:val="clear" w:pos="720"/>
          <w:tab w:val="left" w:pos="8789" w:leader="none"/>
          <w:tab w:val="left" w:pos="9214" w:leader="none"/>
        </w:tabs>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15" w:type="dxa"/>
        <w:tblLayout w:type="fixed"/>
        <w:tblCellMar>
          <w:top w:w="0" w:type="dxa"/>
          <w:left w:w="108" w:type="dxa"/>
          <w:bottom w:w="0" w:type="dxa"/>
          <w:right w:w="108" w:type="dxa"/>
        </w:tblCellMar>
      </w:tblPr>
      <w:tblGrid>
        <w:gridCol w:w="3652"/>
        <w:gridCol w:w="1655"/>
        <w:gridCol w:w="322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нты</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битума %</w:t>
            </w:r>
          </w:p>
        </w:tc>
        <w:tc>
          <w:tcPr>
            <w:tcW w:w="3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b/>
                <w:bCs/>
              </w:rPr>
              <w:t>Расход битума на 1000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 xml:space="preserve"> основания или покрытия, т</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 Супеси легкие пылеватые и тяжелые</w:t>
            </w:r>
          </w:p>
        </w:tc>
        <w:tc>
          <w:tcPr>
            <w:tcW w:w="16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2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34</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ылеватые; легкие и легкие пылеватые</w:t>
            </w:r>
          </w:p>
        </w:tc>
        <w:tc>
          <w:tcPr>
            <w:tcW w:w="165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22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0</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56</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 Суглинки тяжелые и тяжелые пылеватые; глины песчанистые и </w:t>
            </w:r>
          </w:p>
        </w:tc>
        <w:tc>
          <w:tcPr>
            <w:tcW w:w="165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2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56</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ылеватые с числом пластичности не более 22</w:t>
            </w:r>
          </w:p>
        </w:tc>
        <w:tc>
          <w:tcPr>
            <w:tcW w:w="165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22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68</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9. При укреплении грунтов однослойных оснований и покрытий толщиной до 20 см смешением с цементом (табл. 27-3) приняты следующие величины содержания цемента:</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7% - для крупнообломочных, несцементированных грунтов, песков гравелистых крупных, средних и мелких одноразмерных и песков пылеватых;</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0% - для супесей легких крупных, легких и тяжелых пылеватых, суглинков пылеватых и непылеватых;</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5% - для песков разнообразного состава и супесей с числом пластичности менее 3;</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2% - для суглинков тяжелых и тяжелых пылеватых;</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4% - для глин песчаных пылеватых.</w:t>
      </w:r>
    </w:p>
    <w:p>
      <w:pPr>
        <w:pStyle w:val="Normal"/>
        <w:tabs>
          <w:tab w:val="clear" w:pos="720"/>
          <w:tab w:val="left" w:pos="6096" w:leader="none"/>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 других значениях содержания цемента следует принимать расход его на 1 см толщины:</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6237" w:leader="none"/>
          <w:tab w:val="left" w:pos="8789" w:leader="none"/>
          <w:tab w:val="left" w:pos="9214" w:leader="none"/>
        </w:tabs>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Normal"/>
        <w:tabs>
          <w:tab w:val="clear" w:pos="720"/>
          <w:tab w:val="left" w:pos="6237" w:leader="none"/>
          <w:tab w:val="left" w:pos="8789" w:leader="none"/>
          <w:tab w:val="left" w:pos="9214" w:leader="none"/>
        </w:tabs>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15" w:type="dxa"/>
        <w:tblLayout w:type="fixed"/>
        <w:tblCellMar>
          <w:top w:w="0" w:type="dxa"/>
          <w:left w:w="108" w:type="dxa"/>
          <w:bottom w:w="0" w:type="dxa"/>
          <w:right w:w="108" w:type="dxa"/>
        </w:tblCellMar>
      </w:tblPr>
      <w:tblGrid>
        <w:gridCol w:w="3652"/>
        <w:gridCol w:w="1843"/>
        <w:gridCol w:w="303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цемента, %</w:t>
            </w:r>
          </w:p>
        </w:tc>
        <w:tc>
          <w:tcPr>
            <w:tcW w:w="30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b/>
                <w:bCs/>
              </w:rPr>
              <w:t>Расход цемента на 1000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 xml:space="preserve"> основания или покрытия, т</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Крупноблочные, </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0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1</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сцементированные пески</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0</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елистые крупные, средние и мелкие</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46</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размерные; пески пылеватые</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3</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59</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0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65</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Супеси легкие и крупные, легкие и </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0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49</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яжелые пылеватые, суглинки</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56</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ылеватые и непылеватые</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68</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0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74</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 Пески разнообразного состава и </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0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25</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песи с числом пластичности менее 3</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7</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0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3</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 Суглинки тяжелые и тяжелые </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0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2</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ылеватые</w:t>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71</w:t>
            </w:r>
          </w:p>
        </w:tc>
      </w:tr>
      <w:tr>
        <w:trPr/>
        <w:tc>
          <w:tcPr>
            <w:tcW w:w="36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03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77</w:t>
            </w:r>
          </w:p>
        </w:tc>
      </w:tr>
      <w:tr>
        <w:trPr/>
        <w:tc>
          <w:tcPr>
            <w:tcW w:w="36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Глины песчаные пылеватые</w:t>
            </w:r>
          </w:p>
        </w:tc>
        <w:tc>
          <w:tcPr>
            <w:tcW w:w="184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03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71</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0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84</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0. Нормы расхода сыпучих материалов и смесей из них даны с учетом уплотнения.</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Коэффициенты уплотнения приведены в таблице 3.</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 w:val="left" w:pos="9214" w:leader="none"/>
        </w:tabs>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3</w:t>
      </w:r>
    </w:p>
    <w:p>
      <w:pPr>
        <w:pStyle w:val="Normal"/>
        <w:tabs>
          <w:tab w:val="clear" w:pos="720"/>
          <w:tab w:val="left" w:pos="8789" w:leader="none"/>
          <w:tab w:val="left" w:pos="9214" w:leader="none"/>
        </w:tabs>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400" w:type="dxa"/>
        <w:jc w:val="left"/>
        <w:tblInd w:w="-115" w:type="dxa"/>
        <w:tblLayout w:type="fixed"/>
        <w:tblCellMar>
          <w:top w:w="0" w:type="dxa"/>
          <w:left w:w="108" w:type="dxa"/>
          <w:bottom w:w="0" w:type="dxa"/>
          <w:right w:w="108" w:type="dxa"/>
        </w:tblCellMar>
      </w:tblPr>
      <w:tblGrid>
        <w:gridCol w:w="3200"/>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еличина коэффициента</w:t>
            </w:r>
          </w:p>
        </w:tc>
      </w:tr>
      <w:tr>
        <w:trPr/>
        <w:tc>
          <w:tcPr>
            <w:tcW w:w="32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 Пески и супеси</w:t>
            </w:r>
          </w:p>
        </w:tc>
        <w:tc>
          <w:tcPr>
            <w:tcW w:w="320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 Щебень и смеси гравийные</w:t>
            </w:r>
          </w:p>
        </w:tc>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 Смеси золошлаковые</w:t>
            </w:r>
          </w:p>
        </w:tc>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 Смеси песчано-гравийные</w:t>
            </w:r>
          </w:p>
        </w:tc>
        <w:tc>
          <w:tcPr>
            <w:tcW w:w="3200"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32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 Шлаки доменные</w:t>
            </w:r>
          </w:p>
        </w:tc>
        <w:tc>
          <w:tcPr>
            <w:tcW w:w="320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r>
    </w:tbl>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1. Применение и оборачиваемость сборных железобетонных плит в конструкциях дорожных одежд временных автомобильных дорог должны быть обоснованы в проекте организации строительства.</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2. При устройстве оснований и покрытий из грунтов, укрепляемых органическими вяжущими материалами при применении навесных фрез и автогрейдеров, двухслойное основание или покрытие нормируется по п.27-1.2 таблицы 27-1.</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3. При устройстве оснований и покрытий из грунтов, укрепляемых золами уноса, известью, гранулированными шлаками и золошлаковыми смесями, следует использовать нормы расхода таблицы 27-3 с заменой норм расхода цемента на вышеперечисленные материалы в объеме, предусмотренном проектом.</w:t>
      </w:r>
    </w:p>
    <w:p>
      <w:pPr>
        <w:pStyle w:val="Normal"/>
        <w:tabs>
          <w:tab w:val="clear" w:pos="720"/>
          <w:tab w:val="left" w:pos="8789" w:leader="none"/>
          <w:tab w:val="left" w:pos="9214" w:leader="none"/>
        </w:tabs>
        <w:rPr/>
      </w:pPr>
      <w:r>
        <w:rPr>
          <w:rFonts w:eastAsia="Times New Roman Cyr" w:cs="Times New Roman Cyr" w:ascii="Times New Roman Cyr" w:hAnsi="Times New Roman Cyr"/>
        </w:rPr>
        <w:t>1.14. При устройстве брусчатых мостовых с заполнением швов битумной мастикой, приготовленной с минеральным порошком, к нормам п.27-35.1 таблицы 27-35 добавлять: битум - 0,4 т, порошок минеральный - 3,15 т; исключать: песок - 3,2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5. При устройстве оснований из бетона дорожного низких марок (тощего) толщиной слоя, отличающегося от приведенного в нормах п.27-37.9 и п.27-37.10 таблицы 27-37, расход его следует принимать пропорционально толщине слоя.</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6. В нормах таблицы 27-37 (п.п.27-37.1, 27-37.2, 27-37.3, 27-37.4, 27-37.5, 27-37.6, 27-37.7, 27-37.8) и таблицы 27-39 (за исключением п.п.27-39.17 и 27-39.18) предусмотрено устройство оснований и покрытий шириной 7,5 м. При устройстве их двумя полосами по 3,5-4,0 м к нормам добавлять материальные ресурсы по таблице 27-41.</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7. Если при устройстве оснований внегородских автомобильных дорог (таблица 27-37) и цементобетонных покрытий (таблица 27-39) предусмотрено устройство изоляционного слоя по основанию, необходимо принимать:</w:t>
      </w:r>
    </w:p>
    <w:p>
      <w:pPr>
        <w:pStyle w:val="Normal"/>
        <w:tabs>
          <w:tab w:val="clear" w:pos="720"/>
          <w:tab w:val="left" w:pos="8789" w:leader="none"/>
          <w:tab w:val="left" w:pos="9214" w:leader="none"/>
        </w:tabs>
        <w:rPr/>
      </w:pPr>
      <w:r>
        <w:rPr>
          <w:rFonts w:eastAsia="Times New Roman Cyr" w:cs="Times New Roman Cyr" w:ascii="Times New Roman Cyr" w:hAnsi="Times New Roman Cyr"/>
        </w:rPr>
        <w:t>а) при использовании бумаги двухслойной, пропитанной битумом -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бумаги и 0,02 т битума жидкого;</w:t>
      </w:r>
    </w:p>
    <w:p>
      <w:pPr>
        <w:pStyle w:val="Normal"/>
        <w:tabs>
          <w:tab w:val="clear" w:pos="720"/>
          <w:tab w:val="left" w:pos="8789" w:leader="none"/>
          <w:tab w:val="left" w:pos="9214" w:leader="none"/>
        </w:tabs>
        <w:rPr/>
      </w:pPr>
      <w:r>
        <w:rPr>
          <w:rFonts w:eastAsia="Times New Roman Cyr" w:cs="Times New Roman Cyr" w:ascii="Times New Roman Cyr" w:hAnsi="Times New Roman Cyr"/>
        </w:rPr>
        <w:t>б) при использовании песка - 5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и 3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оды;</w:t>
      </w:r>
    </w:p>
    <w:p>
      <w:pPr>
        <w:pStyle w:val="Normal"/>
        <w:tabs>
          <w:tab w:val="clear" w:pos="720"/>
          <w:tab w:val="left" w:pos="8789" w:leader="none"/>
          <w:tab w:val="left" w:pos="9214" w:leader="none"/>
        </w:tabs>
        <w:rPr/>
      </w:pPr>
      <w:r>
        <w:rPr>
          <w:rFonts w:eastAsia="Times New Roman Cyr" w:cs="Times New Roman Cyr" w:ascii="Times New Roman Cyr" w:hAnsi="Times New Roman Cyr"/>
        </w:rPr>
        <w:t>в) при использовании черного песка - 33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черного песка.</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8. В нормах таблиц 27-50 и 27-51 при устройстве оснований и покрытий из песчано-гравийных смесей учтено применение битума и битумной эмульсии. В случае использования минеральных материалов расход новой смеси принимается в следующих размерах.</w:t>
      </w:r>
    </w:p>
    <w:p>
      <w:pPr>
        <w:pStyle w:val="Normal"/>
        <w:tabs>
          <w:tab w:val="clear" w:pos="720"/>
          <w:tab w:val="left" w:pos="8789" w:leader="none"/>
          <w:tab w:val="left" w:pos="9214" w:leader="none"/>
        </w:tabs>
        <w:rPr/>
      </w:pPr>
      <w:r>
        <w:rPr>
          <w:rFonts w:eastAsia="Times New Roman Cyr" w:cs="Times New Roman Cyr" w:ascii="Times New Roman Cyr" w:hAnsi="Times New Roman Cyr"/>
        </w:rPr>
        <w:t>А. При толщине слоя 8 см и использовании материалов существующей дорожной одежды в объеме до 30% -7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50% - 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75% - 2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8789" w:leader="none"/>
          <w:tab w:val="left" w:pos="9214" w:leader="none"/>
        </w:tabs>
        <w:rPr/>
      </w:pPr>
      <w:r>
        <w:rPr>
          <w:rFonts w:eastAsia="Times New Roman Cyr" w:cs="Times New Roman Cyr" w:ascii="Times New Roman Cyr" w:hAnsi="Times New Roman Cyr"/>
        </w:rPr>
        <w:t>Б. При толщине слоя 16 см и использовании материалов существующей дорожной одежды в объеме 30% - 140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50% - 100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75% - 50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19 При укладке выравнивающего слоя из холодных асфальтобетонных смесей следует использовать нормы расходы материалов таблицы 27-16, заменив горячие асфальтобетонные смеси на холодные.</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20. В нормах таблицы 27-63 предусмотрено устройство укрепительных полос по готовому основанию, устраиваемому одновременно с основанием дорожной одежды.</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1.21. В том случае, когда проектом предусматривается толщина конструктивных слоев дорожных одежд отличной от учтенных в нормах, расход материальных ресурсов корректируется пропорционально толщине слоя на единицу изменения толщины.</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определения объема работ</w:t>
      </w:r>
    </w:p>
    <w:p>
      <w:pPr>
        <w:pStyle w:val="Normal"/>
        <w:tabs>
          <w:tab w:val="clear" w:pos="720"/>
          <w:tab w:val="left" w:pos="8789" w:leader="none"/>
          <w:tab w:val="left" w:pos="9214" w:leader="none"/>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1. Объем работ по устройству подстилающих и выравнивающих слоев из песка, гравия и других материалов следует определять по проектным профилям в уплотненном состоянии.</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2. Объем работ по устройству дорожных покрытий и оснований следует определять по площади каждого конструктивного слоя</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Площадь покрытия из лесоматериалов следует определять между гранями колесоотбойных брусьев.</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3. Объем железобетонных конструкций дорожных покрытий из сборных плит следует определять по проекту.</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4. Объем работ по устройству укрепительных полос, барьерного ограждения из готовых блоков следует определять согласно спецификации к проекту.</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5. Объем работ по устройству оснований под укрепительные полосы следует определять по их площади и включать в объем оснований дорожных покрытий.</w:t>
      </w:r>
    </w:p>
    <w:p>
      <w:pPr>
        <w:pStyle w:val="Normal"/>
        <w:tabs>
          <w:tab w:val="clear" w:pos="720"/>
          <w:tab w:val="left" w:pos="8789" w:leader="none"/>
          <w:tab w:val="left" w:pos="9214" w:leader="none"/>
        </w:tabs>
        <w:rPr>
          <w:rFonts w:ascii="Times New Roman Cyr" w:hAnsi="Times New Roman Cyr" w:eastAsia="Times New Roman Cyr" w:cs="Times New Roman Cyr"/>
        </w:rPr>
      </w:pPr>
      <w:r>
        <w:rPr>
          <w:rFonts w:eastAsia="Times New Roman Cyr" w:cs="Times New Roman Cyr" w:ascii="Times New Roman Cyr" w:hAnsi="Times New Roman Cyr"/>
        </w:rPr>
        <w:t>2.6. Объем дренирующего грунта следует принимать согласно проекту.</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1. Основания и покрытия из грунтов, укрепляемых органическими вяжущими материалами</w:t>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 Укрепление грунтов однослойных оснований и покрытий толщиной до 20 см</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ляного полотна. 02. Распределение грунта. 03. Размельчение грунта с увлажнением. 04. Перемещение грунта с вяжущими. 05. Разравнивание и профилирование. 06. Укатка и уход за покрытием.</w:t>
      </w:r>
    </w:p>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176"/>
        <w:gridCol w:w="2396"/>
        <w:gridCol w:w="1276"/>
        <w:gridCol w:w="1984"/>
        <w:gridCol w:w="696"/>
        <w:gridCol w:w="841"/>
      </w:tblGrid>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10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крепление грунтов однослойных оснований и покрытий</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шением с битумом фрезами навесными супесей легких и тяжелых пылеватых, толщиной</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w:t>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85</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5</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1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15</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5</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6</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1,45</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7</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3,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8</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4,7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6,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7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8,0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2</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1,3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3</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шением с битумом автогрейдерами суглинков легких и легких пылеватых толщи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4</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5</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8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6</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7</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1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8</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1,4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3,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4,7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2</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6,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3</w:t>
            </w:r>
          </w:p>
        </w:tc>
        <w:tc>
          <w:tcPr>
            <w:tcW w:w="23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7 см</w:t>
            </w:r>
          </w:p>
        </w:tc>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8,05</w:t>
            </w:r>
          </w:p>
        </w:tc>
      </w:tr>
      <w:tr>
        <w:trPr/>
        <w:tc>
          <w:tcPr>
            <w:tcW w:w="11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5</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1,3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6</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3,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шением с битумом фрезами навесными суглинков тяжелых и тяжелых пылеватых, глин песчанистых и пылеватых с числом пластичности не более 22, толщи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7</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49</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8</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5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6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2,6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4,7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2</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6,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3</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8,8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4</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0,9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5</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2,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6</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7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5,0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7</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7,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8</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9,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1,23</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шением с битумом автогрейдерами суглинков тяжелых и тяжелых пылеватых, глин песчанистых и пылеватых с числом пластичности не более 22, толщи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49</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5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2</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6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3</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2,6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4</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4,7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5</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6,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6</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8,8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7</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0,9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8</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2,9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7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5,04</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5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7,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5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9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9,1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52</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марка по проекту), ГОСТ 11955-82</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1,23</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 Устройство оснований и покрытий из готовой битумно-грунтовой смес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ляного полотна. 02. Разравнивание и профилирование готовой смеси. 03. Укатка и уход за покрытием.</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18" w:type="dxa"/>
        <w:jc w:val="left"/>
        <w:tblInd w:w="-35" w:type="dxa"/>
        <w:tblLayout w:type="fixed"/>
        <w:tblCellMar>
          <w:top w:w="0" w:type="dxa"/>
          <w:left w:w="28" w:type="dxa"/>
          <w:bottom w:w="0" w:type="dxa"/>
          <w:right w:w="28" w:type="dxa"/>
        </w:tblCellMar>
      </w:tblPr>
      <w:tblGrid>
        <w:gridCol w:w="1176"/>
        <w:gridCol w:w="2410"/>
        <w:gridCol w:w="1134"/>
        <w:gridCol w:w="2066"/>
        <w:gridCol w:w="738"/>
        <w:gridCol w:w="793"/>
        <w:gridCol w:w="1"/>
      </w:tblGrid>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тройство оснований и покрытий из готовой битумно-грунтовой смеси толщиной 15 см с применением автогрейдера, при приготовлении из </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 битумно-песча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у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 битумно-песча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се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щебен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 битумно-песча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гравий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 битумно-песча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золошлаков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месь битумно-песча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bl>
    <w:p>
      <w:pPr>
        <w:pStyle w:val="Normal"/>
        <w:tabs>
          <w:tab w:val="clear" w:pos="720"/>
          <w:tab w:val="left" w:pos="1101" w:leader="none"/>
          <w:tab w:val="left" w:pos="2943"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2. Основания и покрытия из грунтов, укрепляемых неорганическими вяжущими материал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 Укрепление грунтов однослойных оснований и покрытий толщиной до 20 см смешением с цементом навесными фрезами</w:t>
      </w:r>
    </w:p>
    <w:p>
      <w:pPr>
        <w:pStyle w:val="Normal"/>
        <w:tabs>
          <w:tab w:val="clear" w:pos="720"/>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ляного полотна. 02. Распределение грунта. 03. Размельчение грунта с увлажнением. 04. Распределение цемента. 05. Перемешение грунта с цементом. 06. Разравнивание и профилирование. 07. Укатка и уход за покрытием с применением пленкообразующих материалов</w:t>
      </w:r>
    </w:p>
    <w:p>
      <w:pPr>
        <w:pStyle w:val="Normal"/>
        <w:tabs>
          <w:tab w:val="clear" w:pos="720"/>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021"/>
        <w:gridCol w:w="2268"/>
        <w:gridCol w:w="1275"/>
        <w:gridCol w:w="2410"/>
        <w:gridCol w:w="741"/>
        <w:gridCol w:w="652"/>
        <w:gridCol w:w="3"/>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крепление грунтов однослойных оснований и покрытий смешением с цементом навесными фрез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рупнообломочных несцементированных, песков гравелистых, средних и мелких толщиной слоя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1,3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7,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3,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8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79,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0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108"/>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2,6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песей легких и крупных, легких и тяжелых пылеватых, суглинков пылеватых и непылеватых толщиной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3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6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4,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8,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2,9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7,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1,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20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сков разнообразного состава и супесей с числом пластичности менее 3-х толщиной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1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2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3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5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9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6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глинков тяжелых и тяжелых и тяжелых пылеватых толщиной слоя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9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7,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7,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1,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2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5,9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0,3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5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4,6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7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8,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9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3,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2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Глин песчаных пылеватых толщиной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5,4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15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20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5,7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25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2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0,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3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4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36,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3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3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6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1,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4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8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6,3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46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4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Цемент (марка по проекту) ГОСТ 10178-85</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51,5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ДБ</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5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bl>
    <w:p>
      <w:pPr>
        <w:pStyle w:val="Normal"/>
        <w:tabs>
          <w:tab w:val="clear" w:pos="720"/>
          <w:tab w:val="left" w:pos="1539" w:leader="none"/>
          <w:tab w:val="left" w:pos="3510"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 Устройство оснований и покрытий цементно-грунтовой смеси толщиной 15 см</w:t>
      </w:r>
    </w:p>
    <w:p>
      <w:pPr>
        <w:pStyle w:val="Normal"/>
        <w:tabs>
          <w:tab w:val="clear" w:pos="720"/>
          <w:tab w:val="left" w:pos="1539" w:leader="none"/>
          <w:tab w:val="left" w:pos="3510"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510"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ельного полотна. 02. Разравнивания и профилирование готовой смеси. 03. Укатка и уход за покрытием с применением пленкообразующих материалов.</w:t>
      </w:r>
    </w:p>
    <w:p>
      <w:pPr>
        <w:pStyle w:val="Normal"/>
        <w:tabs>
          <w:tab w:val="clear" w:pos="720"/>
          <w:tab w:val="left" w:pos="1539" w:leader="none"/>
          <w:tab w:val="left" w:pos="3510"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35"/>
        <w:gridCol w:w="2537"/>
        <w:gridCol w:w="1134"/>
        <w:gridCol w:w="2126"/>
        <w:gridCol w:w="768"/>
        <w:gridCol w:w="768"/>
        <w:gridCol w:w="1"/>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6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 покрытий из готовой цементногрунтовой смеси толщиной 15 с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грейдером, приготовленной из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1</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2</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у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су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грейдером, приготовленной из смесе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3</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щебен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4</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гравий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5</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золошлаков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филировщиком, приготовленной из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7</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упесча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филировщиком, приготовленной из смесе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8</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щебен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гравий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10</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золошлаков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но-песча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3. Дренажные и водосборные устрой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 Устройство дренаже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Копание ровиков. 02. Вдавливание щебня в грунт. 03. Укладка гидроизоляционного слоя, щебня, стеклоткани и дренажных труб. 04. Устройство фильтрующей обсыпки и песчаного дренирующего сло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38"/>
        <w:gridCol w:w="2676"/>
        <w:gridCol w:w="1117"/>
        <w:gridCol w:w="2001"/>
        <w:gridCol w:w="781"/>
        <w:gridCol w:w="756"/>
        <w:gridCol w:w="1"/>
      </w:tblGrid>
      <w:tr>
        <w:trPr/>
        <w:tc>
          <w:tcPr>
            <w:tcW w:w="10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7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дренажей</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дольных по краям проезжей части или вдоль укрепительных полос из асбестоцементных т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100 мм, внутр. диам. 104 мм, ГОСТ 539-8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 фр. 5-10 мм ГОСТ 8268-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дольных по краям проезжей части или вдоль укрепительных полос из трубофильтров</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офильтры керамзитобетонные, 100 мм</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рубофильтров</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еречных с односторонним выпуском</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100 мм, внутр. диам. 104 мм, ГОСТ 539-8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лсты стекловолокнистые марки ВВ-Г, высший сорт ТУ-21-23-44-79</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еречных с двухсторонним выпуском</w:t>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100 мм, внутр. диам. 104 мм, ГОСТ 539-8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9,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лсты стекловолокнистые марки ВВ-Г, высший сорт ТУ-21-23-44-79</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дренаж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bl>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 Устройство сбросов воды из продольных дренажей</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Копание ровиков. 02. Укладка дренажных труб. 03. Устройство бетонного монолитного оголовка.</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38"/>
        <w:gridCol w:w="2109"/>
        <w:gridCol w:w="1312"/>
        <w:gridCol w:w="2273"/>
        <w:gridCol w:w="768"/>
        <w:gridCol w:w="869"/>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1</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сбросов воды из продольных дренажей</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сброса</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100 мм, внутр. диам. 104 мм, ГОСТ 539-80</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сброса</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етон кл. В15, Мрз. 150 ГОСТ 7473-8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1,06</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27-7. Устройство дренажных воронок под обочинам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Копание ровиков и воронок. 02. Укладка труб. 03. Сопряжение труб с песчаным слоем, щебнем</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842"/>
        <w:gridCol w:w="1276"/>
        <w:gridCol w:w="2350"/>
        <w:gridCol w:w="940"/>
        <w:gridCol w:w="939"/>
        <w:gridCol w:w="1"/>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22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дренажных воронок под обочин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м воронок</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100 мм, внутр. диам. 104 мм, ГОСТ 539-8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м воронок</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 Устройство водосборных сооружений с проезжей части из лотков в откосах насып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щебеночной подготовки. 02. Установка железобетонных конструкций лотка в откосах насып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893"/>
        <w:gridCol w:w="2396"/>
        <w:gridCol w:w="1134"/>
        <w:gridCol w:w="2268"/>
        <w:gridCol w:w="850"/>
        <w:gridCol w:w="828"/>
      </w:tblGrid>
      <w:tr>
        <w:trPr/>
        <w:tc>
          <w:tcPr>
            <w:tcW w:w="8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8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8.1</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водосборных сооружений с проезжей части из лотков в откосах насып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м ло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Лотки железобетонные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м ло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 Устройство водосборных сооружений с проезжей части из продольных лотков из сборного бетона</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конструкции лотка на цементном растворе с заделкой шва сопряжения с проезжей частью битумной мастикой.</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21"/>
        <w:gridCol w:w="2409"/>
        <w:gridCol w:w="1260"/>
        <w:gridCol w:w="2098"/>
        <w:gridCol w:w="742"/>
        <w:gridCol w:w="838"/>
        <w:gridCol w:w="1"/>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6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водосборных сооружений с проезжей части из продольных лотков из сборного бет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лотка</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и железобетонные (марка по проекту)</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лотка</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лотка</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о-полимерная</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0. Устройство водосбросных сооружений с проезжей части из водоприемных колодцев</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щебеночной подготовки. 02. Установка бетонных и железобетонных конструкций колодца. 03. Бетонирование дна ливнеприемника и фундамента под бортовой камень, установка металлической решетки и чугунного люка.</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8" w:type="dxa"/>
        <w:jc w:val="left"/>
        <w:tblInd w:w="-49" w:type="dxa"/>
        <w:tblLayout w:type="fixed"/>
        <w:tblCellMar>
          <w:top w:w="0" w:type="dxa"/>
          <w:left w:w="42" w:type="dxa"/>
          <w:bottom w:w="0" w:type="dxa"/>
          <w:right w:w="42" w:type="dxa"/>
        </w:tblCellMar>
      </w:tblPr>
      <w:tblGrid>
        <w:gridCol w:w="1035"/>
        <w:gridCol w:w="2409"/>
        <w:gridCol w:w="1167"/>
        <w:gridCol w:w="2160"/>
        <w:gridCol w:w="886"/>
        <w:gridCol w:w="740"/>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водосбросных сооружений с проезжей части из водоприемных колодцев</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0.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ых</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200 мм, внутр. диам. 196 мм, ГОСТ 539-8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4,4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борные бетонные водосбросных сооружений</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шетки для приямков стальные</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0,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х</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асбестоцементные класса Вт-6, усл. проход 200 мм, внутр. диам. 196 мм, ГОСТ 539-8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борные бетонные водосбросных сооружений</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борные железобетонные водосбросных сооружений</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лоде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шетки для приямков стальные</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1. Устройство водосбросных сооружений с проезжей части из открытых лотков на обочинах</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щебеночной подготовки. 02. Установка бетонных конструкций водосброса на обочин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76"/>
        <w:gridCol w:w="2206"/>
        <w:gridCol w:w="1338"/>
        <w:gridCol w:w="2126"/>
        <w:gridCol w:w="780"/>
        <w:gridCol w:w="771"/>
      </w:tblGrid>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1.1</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водосбросных сооружений с проезжей части из открытых лотков на обочинах</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одосброс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и бетонные (марка по проекту)</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одосброс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Мрз. 150 ГОСТ 7473-8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одосброс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2. Устройство водосбросных сооружений с проезжей части из гасителе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щебеночной подготовки. 02. Установка бетонного упора, шпоры и укладка бетонных плит</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1" w:type="dxa"/>
        <w:jc w:val="left"/>
        <w:tblInd w:w="-35" w:type="dxa"/>
        <w:tblLayout w:type="fixed"/>
        <w:tblCellMar>
          <w:top w:w="0" w:type="dxa"/>
          <w:left w:w="28" w:type="dxa"/>
          <w:bottom w:w="0" w:type="dxa"/>
          <w:right w:w="28" w:type="dxa"/>
        </w:tblCellMar>
      </w:tblPr>
      <w:tblGrid>
        <w:gridCol w:w="1021"/>
        <w:gridCol w:w="2268"/>
        <w:gridCol w:w="1134"/>
        <w:gridCol w:w="2251"/>
        <w:gridCol w:w="795"/>
        <w:gridCol w:w="900"/>
        <w:gridCol w:w="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водосбросных сооружений с проезжей части из гас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гаситель</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сборные бетонные водосбросных сооруж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гаситель</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3. Устройство площадки за шпорами гасителя сборными бетонными плитами при размываемых грунтах</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щебеночной подготовки. 02. Укладка бетонных плит</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8" w:type="dxa"/>
        <w:jc w:val="left"/>
        <w:tblInd w:w="-49" w:type="dxa"/>
        <w:tblLayout w:type="fixed"/>
        <w:tblCellMar>
          <w:top w:w="0" w:type="dxa"/>
          <w:left w:w="42" w:type="dxa"/>
          <w:bottom w:w="0" w:type="dxa"/>
          <w:right w:w="42" w:type="dxa"/>
        </w:tblCellMar>
      </w:tblPr>
      <w:tblGrid>
        <w:gridCol w:w="1035"/>
        <w:gridCol w:w="2268"/>
        <w:gridCol w:w="1134"/>
        <w:gridCol w:w="2409"/>
        <w:gridCol w:w="779"/>
        <w:gridCol w:w="772"/>
        <w:gridCol w:w="1"/>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площадки за шпорами гасителя сборными бетонными плитами при размываемых грун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крепл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 для укрепления площадки</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крепл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6</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4. Подстилающие и выравнивающие слои осн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4. Устройство подстилающих и выравнивающих слоев основания</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ляного полотна. 02. Россыпь и разравнивание материалов. 03. Раздробление трактором с кулачковыми катками крупных глыб. 04. Уплотнение россыпи с поливкой водой.</w:t>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6" w:type="dxa"/>
        <w:jc w:val="left"/>
        <w:tblInd w:w="-7" w:type="dxa"/>
        <w:tblLayout w:type="fixed"/>
        <w:tblCellMar>
          <w:top w:w="0" w:type="dxa"/>
          <w:left w:w="42" w:type="dxa"/>
          <w:bottom w:w="0" w:type="dxa"/>
          <w:right w:w="42" w:type="dxa"/>
        </w:tblCellMar>
      </w:tblPr>
      <w:tblGrid>
        <w:gridCol w:w="993"/>
        <w:gridCol w:w="2268"/>
        <w:gridCol w:w="1429"/>
        <w:gridCol w:w="2114"/>
        <w:gridCol w:w="776"/>
        <w:gridCol w:w="776"/>
      </w:tblGrid>
      <w:tr>
        <w:trPr/>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дстилающих и выравнивающих слоев основания</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песка</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песчано-гравийной смеси</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ь песчано-гравийная природная </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шлака доменного отвального сталеплавильного</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доменный</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4.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щебня шлакового</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шлаковый для дорожного строительства кл. 2, фр. 40-70 мм, ГОСТ 3344-8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 в плотном теле</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5. Подготовка существующих оснований покрытий под черные щебеночные (гравийные) и асфальтобетонные покрытия (при реконструк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5. Исправление профиля основани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оснований. 02. Кирковка с поливкой водой, со сгребанием, перемешиванием и последующим разравниванием вскиркованного материала. 03. Россыпь и разравнивание новых материалов.</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035"/>
        <w:gridCol w:w="2537"/>
        <w:gridCol w:w="1224"/>
        <w:gridCol w:w="1789"/>
        <w:gridCol w:w="837"/>
        <w:gridCol w:w="947"/>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равление профиля оснований</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5.1</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с добавлением нового материала</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основ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10-20 мм, ГОСТ 8267-82</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основ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20-40 мм, ГОСТ 8267-82</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основ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7-15.3</w:t>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ных с добавлением нового материала</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основ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основ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6. Устройство выравнивающего слоя из асфальтобетонной смеси</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оснований. 02. Укладка асфальтобетонной смеси с укатко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21"/>
        <w:gridCol w:w="2268"/>
        <w:gridCol w:w="1213"/>
        <w:gridCol w:w="2330"/>
        <w:gridCol w:w="851"/>
        <w:gridCol w:w="686"/>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4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pBdr>
                <w:top w:val="single" w:sz="6" w:space="1" w:color="000000"/>
              </w:pBdr>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выравнивающего слоя из асфальтобетонной смеси</w:t>
            </w:r>
          </w:p>
        </w:tc>
        <w:tc>
          <w:tcPr>
            <w:tcW w:w="1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6.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укладчиков асфальтобетона</w:t>
            </w:r>
          </w:p>
        </w:tc>
        <w:tc>
          <w:tcPr>
            <w:tcW w:w="1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дорожная, горяч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6.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з применениия укладчиков асфальтобетона</w:t>
            </w:r>
          </w:p>
        </w:tc>
        <w:tc>
          <w:tcPr>
            <w:tcW w:w="1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дорожная, горяч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7. Перемощение мостово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оснований. 02. Разборка мостовой с сортировкой камня, удаление загрязненного песка. 03. Устройство песчаного подстилающего слоя. 04. Мощение с россыпью и укатка.</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1493"/>
        <w:gridCol w:w="1417"/>
        <w:gridCol w:w="2751"/>
        <w:gridCol w:w="935"/>
        <w:gridCol w:w="698"/>
        <w:gridCol w:w="2"/>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17.1</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ощение мостово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ремонта</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ремонта</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природный 50% и обогащенный 50%), ГОСТ 8736-8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ремонта</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10-20 мм, ГОСТ 8267-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ремонта</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800, фр. 5-10 мм, ГОСТ 8267-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ремонта</w:t>
            </w:r>
          </w:p>
        </w:tc>
        <w:tc>
          <w:tcPr>
            <w:tcW w:w="2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6. Основания и покрытия из песчано-гравийных смесей (гравийно-песчаных или щебеночно-песчаных смесей оптимального гранулометрического состава)</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1. Устройство оснований и покрытий из песчано-гравийной смеси</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прикатка земляного полотна или подстилающего слоя. 02. Россыпь и разравнивание материалов. 03. Укатка с поливкой водой. 04. Уход за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8" w:type="dxa"/>
        <w:jc w:val="left"/>
        <w:tblInd w:w="-49" w:type="dxa"/>
        <w:tblLayout w:type="fixed"/>
        <w:tblCellMar>
          <w:top w:w="0" w:type="dxa"/>
          <w:left w:w="42" w:type="dxa"/>
          <w:bottom w:w="0" w:type="dxa"/>
          <w:right w:w="42" w:type="dxa"/>
        </w:tblCellMar>
      </w:tblPr>
      <w:tblGrid>
        <w:gridCol w:w="1035"/>
        <w:gridCol w:w="2642"/>
        <w:gridCol w:w="1181"/>
        <w:gridCol w:w="1966"/>
        <w:gridCol w:w="787"/>
        <w:gridCol w:w="787"/>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 покрытий из песчано-гравийной смеси</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1.1</w:t>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12 см</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9,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1.2</w:t>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нижнего слоя 12 см</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9,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1.3</w:t>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верхнего слоя 10 см</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1.4</w:t>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рповидного профиля покрытия при толщине по оси дороги 12 см</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7. Устройство и покрытия из щебеночных материалов</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pPr>
      <w:r>
        <w:rPr>
          <w:rFonts w:eastAsia="Times New Roman Cyr" w:cs="Times New Roman Cyr" w:ascii="Times New Roman Cyr" w:hAnsi="Times New Roman Cyr"/>
          <w:sz w:val="20"/>
          <w:szCs w:val="20"/>
        </w:rPr>
        <w:t>Таблица 27-22. Устройство оснований из щебня фракции 40-70 мм при укатке каменных материалов с пределом прочности на сжатие свыше 98,1 МПА (1000 кг/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Укатка и поливка водой. 03. Профилирование и планировка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00" w:type="dxa"/>
        <w:jc w:val="left"/>
        <w:tblInd w:w="-49" w:type="dxa"/>
        <w:tblLayout w:type="fixed"/>
        <w:tblCellMar>
          <w:top w:w="0" w:type="dxa"/>
          <w:left w:w="42" w:type="dxa"/>
          <w:bottom w:w="0" w:type="dxa"/>
          <w:right w:w="42" w:type="dxa"/>
        </w:tblCellMar>
      </w:tblPr>
      <w:tblGrid>
        <w:gridCol w:w="1035"/>
        <w:gridCol w:w="2409"/>
        <w:gridCol w:w="1276"/>
        <w:gridCol w:w="2096"/>
        <w:gridCol w:w="742"/>
        <w:gridCol w:w="839"/>
        <w:gridCol w:w="3"/>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з щебня фракции 40-70 мм при укатке каменных материалов с Псж.= 98,1 МП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2.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1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2.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2.3</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3. Устройство оснований из щебня фракции 40-70 мм при укатке каменных материалов с пределом прочности на сжатие свыше 68,6 МПА (700 кг/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до 98,1 МПА (1000 кг/см</w:t>
      </w:r>
      <w:r>
        <w:rPr>
          <w:rFonts w:eastAsia="Times New Roman Cyr" w:cs="Times New Roman Cyr" w:ascii="Times New Roman Cyr" w:hAnsi="Times New Roman Cyr"/>
          <w:sz w:val="20"/>
          <w:szCs w:val="20"/>
          <w:vertAlign w:val="superscript"/>
        </w:rPr>
        <w:t>2)</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Укатка и поливка водой. 03. Профилирование и планировка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035"/>
        <w:gridCol w:w="2409"/>
        <w:gridCol w:w="1395"/>
        <w:gridCol w:w="2007"/>
        <w:gridCol w:w="774"/>
        <w:gridCol w:w="776"/>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з щебня фракции 40-70 мм при укатке каменных материалов с Псж. св. 68,6 до  98,1 МПА:</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3.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15 см</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3.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3.3</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4. Устройство оснований из щебня фракции 40-70 мм при укатке каменных материалов с пределом прочности на сжатие до 68,6 МПА (700 кг/см</w:t>
      </w:r>
      <w:r>
        <w:rPr>
          <w:rFonts w:eastAsia="Times New Roman Cyr" w:cs="Times New Roman Cyr" w:ascii="Times New Roman Cyr" w:hAnsi="Times New Roman Cyr"/>
          <w:sz w:val="20"/>
          <w:szCs w:val="20"/>
          <w:vertAlign w:val="superscript"/>
        </w:rPr>
        <w:t>2</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Укатка и поливка водой. 03. Профилирование и планировка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551"/>
        <w:gridCol w:w="1315"/>
        <w:gridCol w:w="1945"/>
        <w:gridCol w:w="787"/>
        <w:gridCol w:w="764"/>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з щебня фракции 40-70 мм при укатке каменных материалов с Псж. св. 68,6 МПА:</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4.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15 см</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42.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4.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5. При использовании однослойных и верхнего слоя двухслойных оснований при движении транспорта до полного окончания работ добавить к таблице 27-22, 27-23, 27-24</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я щебня.</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769"/>
        <w:gridCol w:w="1275"/>
        <w:gridCol w:w="1701"/>
        <w:gridCol w:w="851"/>
        <w:gridCol w:w="700"/>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5.1</w:t>
            </w:r>
          </w:p>
        </w:tc>
        <w:tc>
          <w:tcPr>
            <w:tcW w:w="2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однослойных и верхнего слоя двухслойных оснований при движении транспорта до полного окончания работ добавить</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6. Устройство оснований толщиной 12 см из щебня фракции 70-120 м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Укатка и поливка водой. 03. Профилирование и планировка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202"/>
        <w:gridCol w:w="1241"/>
        <w:gridCol w:w="2197"/>
        <w:gridCol w:w="776"/>
        <w:gridCol w:w="879"/>
        <w:gridCol w:w="1"/>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толщиной 12 см из щебня фракции 70-120 мм</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6.1</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лой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70-12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20-4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6.2</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70-12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20-4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6.3</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каждый 1 см изменения толщины слоя добавлять или исключать к поз. Е27-26.1 и Е27-26.2</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70-12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20-4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6,4</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70-12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6.5</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ждый 1 см изменения толщины слоя добавлять или исключать к поз. Е27-26.4 </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70-12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7. При использовании однослойных и верхнего слоя двухслойных оснований под движение транспорта добавлять к таблице 27-16 на дополнительную обработку щебнем мелких фракций</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910"/>
        <w:gridCol w:w="1276"/>
        <w:gridCol w:w="1559"/>
        <w:gridCol w:w="851"/>
        <w:gridCol w:w="700"/>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41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7.1</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однослойных и верхнего слоя двухслойных оснований под движение транспорта добавлять к таблице 27-16 на дополнительную обработку щебнем мелких фра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8. Устройство оснований из доменных шлаков отвальных</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шлака автогрейдером. 02. Раздробление шлака трактором с кулачковыми  катками и поливка водой. 03. Россыпь шлакового щебня фракции 10-20 мм. 04. Укатка шлака с поливкой водой. 05. Уход за основан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202"/>
        <w:gridCol w:w="1629"/>
        <w:gridCol w:w="1914"/>
        <w:gridCol w:w="780"/>
        <w:gridCol w:w="771"/>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з доменных шлаков отвальных:</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8.1</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10 см</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дом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шлаковый для дорожного строительства кл. 1, фр. 10-20 мм ГОСТ 3344-8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8.2</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20 см</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дом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шлаковый для дорожного строительства кл. 1, фр. 10-20 мм ГОСТ 3344-8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8.3</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й 1 см изменения толщины слоя добавлять или исключать к поз. Е27-28.1 и Е27-28.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дом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29. Устройство покрытий толщиной 15 см при укатке щебня с пределом прочности на сжатие свыше 1000 кг/см</w:t>
      </w:r>
      <w:r>
        <w:rPr>
          <w:rFonts w:eastAsia="Times New Roman Cyr" w:cs="Times New Roman Cyr" w:ascii="Times New Roman Cyr" w:hAnsi="Times New Roman Cyr"/>
          <w:sz w:val="20"/>
          <w:szCs w:val="20"/>
          <w:vertAlign w:val="superscript"/>
        </w:rPr>
        <w:t>2</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Профилирование и планировка щебня. 03. Укатка щебня с поливкой водой. 04. Уход за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035"/>
        <w:gridCol w:w="2268"/>
        <w:gridCol w:w="1247"/>
        <w:gridCol w:w="2296"/>
        <w:gridCol w:w="851"/>
        <w:gridCol w:w="700"/>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b/>
                <w:bCs/>
              </w:rPr>
              <w:t>Устройство покрытий толщиной 15 см при укатке щебня с Псж. св. 1000 кг/с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9.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29.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0. Устройство покрытий толщиной 15 см при укатке щебня с пределом прочности на сжатие свыше 700 до 1000 кг/см</w:t>
      </w:r>
      <w:r>
        <w:rPr>
          <w:rFonts w:eastAsia="Times New Roman Cyr" w:cs="Times New Roman Cyr" w:ascii="Times New Roman Cyr" w:hAnsi="Times New Roman Cyr"/>
          <w:sz w:val="20"/>
          <w:szCs w:val="20"/>
          <w:vertAlign w:val="superscript"/>
        </w:rPr>
        <w:t>2</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Профилирование и планировка щебня. 03. Укатка за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6" w:type="dxa"/>
        <w:jc w:val="left"/>
        <w:tblInd w:w="-49" w:type="dxa"/>
        <w:tblLayout w:type="fixed"/>
        <w:tblCellMar>
          <w:top w:w="0" w:type="dxa"/>
          <w:left w:w="42" w:type="dxa"/>
          <w:bottom w:w="0" w:type="dxa"/>
          <w:right w:w="42" w:type="dxa"/>
        </w:tblCellMar>
      </w:tblPr>
      <w:tblGrid>
        <w:gridCol w:w="1035"/>
        <w:gridCol w:w="2268"/>
        <w:gridCol w:w="1275"/>
        <w:gridCol w:w="2207"/>
        <w:gridCol w:w="884"/>
        <w:gridCol w:w="727"/>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крытий толщиной 15 см при укатке щебня с Псж. св.  700 до 1000 кг/см</w:t>
            </w:r>
            <w:r>
              <w:rPr>
                <w:rFonts w:eastAsia="Times New Roman Cyr" w:cs="Times New Roman Cyr" w:ascii="Times New Roman Cyr" w:hAnsi="Times New Roman Cyr"/>
                <w:b/>
                <w:bCs/>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0.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0.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1. Устройство покрытий толщиной 15 см при укатке щебня с пределом прочности на сжатие до 700 кг/см</w:t>
      </w:r>
      <w:r>
        <w:rPr>
          <w:rFonts w:eastAsia="Times New Roman Cyr" w:cs="Times New Roman Cyr" w:ascii="Times New Roman Cyr" w:hAnsi="Times New Roman Cyr"/>
          <w:sz w:val="20"/>
          <w:szCs w:val="20"/>
          <w:vertAlign w:val="superscript"/>
        </w:rPr>
        <w:t>2</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Профилирование и планировка щебня. 03. Укатка щебня с поливкой водой. 04. Уход за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6" w:type="dxa"/>
        <w:jc w:val="left"/>
        <w:tblInd w:w="-49" w:type="dxa"/>
        <w:tblLayout w:type="fixed"/>
        <w:tblCellMar>
          <w:top w:w="0" w:type="dxa"/>
          <w:left w:w="42" w:type="dxa"/>
          <w:bottom w:w="0" w:type="dxa"/>
          <w:right w:w="42" w:type="dxa"/>
        </w:tblCellMar>
      </w:tblPr>
      <w:tblGrid>
        <w:gridCol w:w="1035"/>
        <w:gridCol w:w="2551"/>
        <w:gridCol w:w="1227"/>
        <w:gridCol w:w="1935"/>
        <w:gridCol w:w="852"/>
        <w:gridCol w:w="796"/>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крытий толщиной 15 см при укатке щебня с пределом прочности на сжатие до 700 кг/см</w:t>
            </w:r>
            <w:r>
              <w:rPr>
                <w:rFonts w:eastAsia="Times New Roman Cyr" w:cs="Times New Roman Cyr" w:ascii="Times New Roman Cyr" w:hAnsi="Times New Roman Cyr"/>
                <w:b/>
                <w:bCs/>
                <w:vertAlign w:val="superscript"/>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1.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однослойных</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1.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рхнего слоя двухслойных</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евки фр. 0-50 мм</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1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него слоя двухслойных</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40-70 мм, ГОСТ 8267-8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8. Мостовые из колотого или булыжного камня по готовому основанию</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2. Устройство мостовой из колотого и булыжного кам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версты с трамбованием. 02. Мощение с подбором камня и трамбованием. 03. Россыпь расклинцовки. 04. Укладка с проверкой профиля и засыпкой песком. 05. Уход за мостово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893"/>
        <w:gridCol w:w="2551"/>
        <w:gridCol w:w="1239"/>
        <w:gridCol w:w="2163"/>
        <w:gridCol w:w="776"/>
        <w:gridCol w:w="775"/>
        <w:gridCol w:w="1"/>
      </w:tblGrid>
      <w:tr>
        <w:trPr/>
        <w:tc>
          <w:tcPr>
            <w:tcW w:w="8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8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мостовой из колотого и булыжного камн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2.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ой 14 см</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10-20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200, фр. 5-10 мм, ГОСТ 8267-82</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2.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На каждый 1 см изменения толщины слоя добавлять или исключать</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09. Мощеные подзоры и отмостки</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3. Устройство мощеных подзоров и отмосток толщиной 10 с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земляного полотна. 02. Мощение камнем с трамбованием и засыпкой песко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31" w:type="dxa"/>
        <w:jc w:val="left"/>
        <w:tblInd w:w="-83" w:type="dxa"/>
        <w:tblLayout w:type="fixed"/>
        <w:tblCellMar>
          <w:top w:w="0" w:type="dxa"/>
          <w:left w:w="42" w:type="dxa"/>
          <w:bottom w:w="0" w:type="dxa"/>
          <w:right w:w="42" w:type="dxa"/>
        </w:tblCellMar>
      </w:tblPr>
      <w:tblGrid>
        <w:gridCol w:w="927"/>
        <w:gridCol w:w="2126"/>
        <w:gridCol w:w="1701"/>
        <w:gridCol w:w="2039"/>
        <w:gridCol w:w="864"/>
        <w:gridCol w:w="774"/>
      </w:tblGrid>
      <w:tr>
        <w:trPr/>
        <w:tc>
          <w:tcPr>
            <w:tcW w:w="9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9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3.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ощеных подзоров и отмосток толщиной 10 с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дзоров и отм.</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лыжный</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дзоров и отм.</w:t>
            </w:r>
          </w:p>
        </w:tc>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0. Бортовые камни</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4. Установка бортовых камне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бетонного основания с уплотнением, установкой и снятием опалубки. 02. Установка бортовых камней с подтеской, заливкой швов и их расшивкой. 03. Очистка бортов.</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97" w:type="dxa"/>
        <w:jc w:val="left"/>
        <w:tblInd w:w="-149" w:type="dxa"/>
        <w:tblLayout w:type="fixed"/>
        <w:tblCellMar>
          <w:top w:w="0" w:type="dxa"/>
          <w:left w:w="42" w:type="dxa"/>
          <w:bottom w:w="0" w:type="dxa"/>
          <w:right w:w="42" w:type="dxa"/>
        </w:tblCellMar>
      </w:tblPr>
      <w:tblGrid>
        <w:gridCol w:w="993"/>
        <w:gridCol w:w="2551"/>
        <w:gridCol w:w="1276"/>
        <w:gridCol w:w="1974"/>
        <w:gridCol w:w="799"/>
        <w:gridCol w:w="904"/>
      </w:tblGrid>
      <w:tr>
        <w:trPr/>
        <w:tc>
          <w:tcPr>
            <w:tcW w:w="9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ка бортовых кам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етонных при цементобетонных покрыт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3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00х2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80х4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Бетонных прри других видах покры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3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6</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00х2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7</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80х4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бетон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риродных при цементобетонных покрыт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3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00х2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45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7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45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родных при других видах покры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3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6</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00х2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7</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50х45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17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1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45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4.2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еч. 200х60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5, ГОСТ 7473-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 ГОСТ 28013-8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 бортового камня</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ни бортовые природны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1. Брусчатые и мозаичные мостовы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5. Брусчатые и мозаичные мостовы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Сортировка каменной брусчатки и мозаичной шашки. 02. Мощение лотка и мостовой. 03. Трамбование момтовой. 04. Приготовление битумной мастики. 05. Заполнение швов битумной мастикой и цементным раствором. 06. Засыпка мостово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021"/>
        <w:gridCol w:w="2551"/>
        <w:gridCol w:w="1286"/>
        <w:gridCol w:w="2004"/>
        <w:gridCol w:w="820"/>
        <w:gridCol w:w="687"/>
        <w:gridCol w:w="1"/>
      </w:tblGrid>
      <w:tr>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5.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чатые мостовые с заполнением швов битумной мастикой с песком при высоте брусчатки 10 см</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БНД 60/90, ГОСТ 119555-82</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природный 50% и обогащенный 5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чатка высотой 100 мм, ОСТ 3529</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5.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заичные мостовые с заполнением швов цементным раствором при высоте мозаичной шашки 10 см</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шка мозаичная высотой 100 мм</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2, ГОСТ 28013-89</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природный 50% и обогащенный 5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5.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заичные мостовые с заполнением швов цементным раствором при высоте мозаичной шашки 12 см</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шка мозаичная высотой 120 мм</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2, ГОСТ 28013-89</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остовой</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природный 50% и обогащенный 5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2. Дорожные покрытия из сборных железобетонных плит</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6. Устройство дорожных покрытий из сборных железобетонных плит</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основания. 02. Укладка плит. 03. Заделка швов цементным раствором. 04. Заливка швов между плитами и швов расширения битумной мастикой. 05. Заделка гнезд между плитами, правка и сварка арматуры.</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31" w:type="dxa"/>
        <w:jc w:val="left"/>
        <w:tblInd w:w="-83" w:type="dxa"/>
        <w:tblLayout w:type="fixed"/>
        <w:tblCellMar>
          <w:top w:w="0" w:type="dxa"/>
          <w:left w:w="42" w:type="dxa"/>
          <w:bottom w:w="0" w:type="dxa"/>
          <w:right w:w="42" w:type="dxa"/>
        </w:tblCellMar>
      </w:tblPr>
      <w:tblGrid>
        <w:gridCol w:w="927"/>
        <w:gridCol w:w="2551"/>
        <w:gridCol w:w="1263"/>
        <w:gridCol w:w="2104"/>
        <w:gridCol w:w="886"/>
        <w:gridCol w:w="700"/>
      </w:tblGrid>
      <w:tr>
        <w:trPr/>
        <w:tc>
          <w:tcPr>
            <w:tcW w:w="92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92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дорожных покрытий из сборных железобетонных плит</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6.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шестигра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2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3, ГОСТ 28013-89</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железобетонные дорожные (по проекту)</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 ГОСТ 9466-7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6.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рямоугольных площадью до 3 м</w:t>
            </w:r>
            <w:r>
              <w:rPr>
                <w:rFonts w:eastAsia="Times New Roman Cyr" w:cs="Times New Roman Cyr" w:ascii="Times New Roman Cyr" w:hAnsi="Times New Roman Cyr"/>
                <w:vertAlign w:val="superscript"/>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2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3, ГОСТ 28013-89</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железобетонные дорожные (по проекту)</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 ГОСТ 9466-7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6.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рямоугольных площадью до 10,5 м</w:t>
            </w:r>
            <w:r>
              <w:rPr>
                <w:rFonts w:eastAsia="Times New Roman Cyr" w:cs="Times New Roman Cyr" w:ascii="Times New Roman Cyr" w:hAnsi="Times New Roman Cyr"/>
                <w:vertAlign w:val="superscript"/>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2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3, ГОСТ 28013-89</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железобетонные дорожные (по проекту)</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 ГОСТ 9466-7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36.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Прямоугольных площадью до 10,5 м</w:t>
            </w:r>
            <w:r>
              <w:rPr>
                <w:rFonts w:eastAsia="Times New Roman Cyr" w:cs="Times New Roman Cyr" w:ascii="Times New Roman Cyr" w:hAnsi="Times New Roman Cyr"/>
                <w:vertAlign w:val="superscript"/>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2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отделочный состава 1:3, ГОСТ 28013-89</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железобетонные дорожные (по проекту)</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 ГОСТ 9466-75</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3. Цементобетонные основания и покрытия</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7-37. Устройство оснований внегородских автомобильных дорог механизированным способом с применением дорожного полотна</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разборка и перенос инвентарных металлических рельс-форм и опалубки. 02. Планировка и уплотнение подстилающего слоя. 03. Распределение цементобетонной смеси с уплотнением и отделкой поверхности машинами бетоноукладочного комплекта, профилировщиками. 04. Передвижка разгрузочного мостика трактором. 05. Устройство температурных швов. 06. Уход за основанием</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551"/>
        <w:gridCol w:w="1205"/>
        <w:gridCol w:w="2055"/>
        <w:gridCol w:w="787"/>
        <w:gridCol w:w="764"/>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внегородских автомобильных дорог механизированным способом с применением дорожного полотна</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разгрузке с мостика</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8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20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22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разгрузке со смежной полосы основания без применения мостика</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6</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8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7</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20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22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Низких марок (тощего) толщиной 16 см</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ировщиками</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7.1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втогрейдерами</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ласс и диаметр по проекту)</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8. Устройство оснований городских проездов</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 работ: 01. Установка, разборка и перенос опалубки. 02. Планировка и уплотнение подстилающего слоя. 03. Распределение цементобетонной смеси с уплотнением и отделкой. 04. Устройство температурных швов. 05. Уход за основан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202"/>
        <w:gridCol w:w="1299"/>
        <w:gridCol w:w="2164"/>
        <w:gridCol w:w="931"/>
        <w:gridCol w:w="700"/>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городских проездов</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27-38.1</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БНД 60/90, ГОСТ 11955-82</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8.2</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й 1 см изменения толщины слоя добавлять или исключать</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39. Устройство цементобетонных покрыти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Состав работ: 01. Установка, разборка и перенос инвентарных металлических рельс-форм, деревянных щитов опалубки. 02. Установка краевой арматуры. 03. Установка и крепление деревянных прокладок со штырями в местах устройства шва расширения. 04. Установка  штырей в продольных швах и швах сжатия. 05. Устройство температурных швов. 06. Укладка бетона с уплотнением и отделкой машинами. 07. Передвижка разгрузочного мостика трактором. 08. Уплотнение бетона у швов вибраторами. 09. Уход за покрытием с применением пленкообразующих материалов и увлажнен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35" w:type="dxa"/>
        <w:tblLayout w:type="fixed"/>
        <w:tblCellMar>
          <w:top w:w="0" w:type="dxa"/>
          <w:left w:w="28" w:type="dxa"/>
          <w:bottom w:w="0" w:type="dxa"/>
          <w:right w:w="28" w:type="dxa"/>
        </w:tblCellMar>
      </w:tblPr>
      <w:tblGrid>
        <w:gridCol w:w="893"/>
        <w:gridCol w:w="2821"/>
        <w:gridCol w:w="1248"/>
        <w:gridCol w:w="1870"/>
        <w:gridCol w:w="851"/>
        <w:gridCol w:w="686"/>
      </w:tblGrid>
      <w:tr>
        <w:trPr/>
        <w:tc>
          <w:tcPr>
            <w:tcW w:w="893"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89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цементобетонных покрытий</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еханизированным способ с разгрузкой бетона с мостика</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18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2</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0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3</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2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4</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4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5</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18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6</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0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7</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2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8</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4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еханизированным способом с разгрузкой бетона со смежной полосы покрытия без применения мостика</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9</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18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0</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0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1</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2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2</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толщиной слоя 24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Штыри дл. 50 см диам. 20 мм для швов расшир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3</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18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4</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0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5</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2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6</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толщиной слоя 24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верх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для нижнего слоя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9</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е при устройстве средствами малой механизации толщиной слоя 20 см</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штырев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50 см диам. 20 мм для швов расши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45 см диам. 20 мм для швов сжати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 75 см диам. 16 мм для продольного ш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ьс-формы металлические инвентар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утил-каучуковая строительная МББП-65 "ЛИЛО-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кань мешо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8,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39.18</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й 1 см изменения толщины слоя добавлять или исключать к поз. Е27-39.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атура краевая диам. 12 мм (класс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9</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2. При уходе за цементобетонным основанием или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97" w:type="dxa"/>
        <w:jc w:val="left"/>
        <w:tblInd w:w="-49" w:type="dxa"/>
        <w:tblLayout w:type="fixed"/>
        <w:tblCellMar>
          <w:top w:w="0" w:type="dxa"/>
          <w:left w:w="42" w:type="dxa"/>
          <w:bottom w:w="0" w:type="dxa"/>
          <w:right w:w="42" w:type="dxa"/>
        </w:tblCellMar>
      </w:tblPr>
      <w:tblGrid>
        <w:gridCol w:w="1035"/>
        <w:gridCol w:w="2693"/>
        <w:gridCol w:w="1191"/>
        <w:gridCol w:w="1927"/>
        <w:gridCol w:w="851"/>
        <w:gridCol w:w="699"/>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ходе за цементобетонным основанием или покрытием</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2.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Исключать при применении битумной (при температуре наружного воздуха до + 25 </w:t>
            </w:r>
            <w:r>
              <w:rPr>
                <w:rFonts w:eastAsia="Symbol" w:cs="Symbol" w:ascii="Symbol" w:hAnsi="Symbol"/>
              </w:rPr>
              <w:t>°</w:t>
            </w:r>
            <w:r>
              <w:rPr>
                <w:rFonts w:eastAsia="Times New Roman Cyr" w:cs="Times New Roman Cyr" w:ascii="Times New Roman Cyr" w:hAnsi="Times New Roman Cy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лять:</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2.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песка</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прессор испарения влаги марки ДСШ</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2.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Исключать при применении битумной (при температуре наружного воздуха  + 25 </w:t>
            </w:r>
            <w:r>
              <w:rPr>
                <w:rFonts w:eastAsia="Symbol" w:cs="Symbol" w:ascii="Symbol" w:hAnsi="Symbol"/>
              </w:rPr>
              <w:t>°</w:t>
            </w:r>
            <w:r>
              <w:rPr>
                <w:rFonts w:eastAsia="Times New Roman Cyr" w:cs="Times New Roman Cyr" w:ascii="Times New Roman Cyr" w:hAnsi="Times New Roman Cyr"/>
              </w:rPr>
              <w:t>С и выше)</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3. При уходе за бетоном пленкообразующими материалами в условиях континентального сухого и жаркого климата добавлять к таблицам 27-39</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97" w:type="dxa"/>
        <w:jc w:val="left"/>
        <w:tblInd w:w="-49" w:type="dxa"/>
        <w:tblLayout w:type="fixed"/>
        <w:tblCellMar>
          <w:top w:w="0" w:type="dxa"/>
          <w:left w:w="42" w:type="dxa"/>
          <w:bottom w:w="0" w:type="dxa"/>
          <w:right w:w="42" w:type="dxa"/>
        </w:tblCellMar>
      </w:tblPr>
      <w:tblGrid>
        <w:gridCol w:w="1035"/>
        <w:gridCol w:w="2551"/>
        <w:gridCol w:w="1204"/>
        <w:gridCol w:w="1915"/>
        <w:gridCol w:w="795"/>
        <w:gridCol w:w="897"/>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3.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уходе за бетоном пленкообразующими материалами в условиях континентального сухого и жаркого климата добавлять к таблицам 27-39</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покрытия</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4. Нарезка швов</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Грунтовка стенок шва битумом разжиженным. 02. Укладка минерального порошка по поверхности покрытия на ширину 7-10 см с каждой стороны паза шва. 03. Заполнение пазов мастикой битумной. 04. Укладка изоловой ленты в швы при свежеуложенном бетон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035"/>
        <w:gridCol w:w="2268"/>
        <w:gridCol w:w="1275"/>
        <w:gridCol w:w="2183"/>
        <w:gridCol w:w="863"/>
        <w:gridCol w:w="773"/>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Нарезка ш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4.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ов сжа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4.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ов продоль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3</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4.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ов расшир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ва</w:t>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4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езка швов в бетон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4.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жеуложенно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овая</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2</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5. Укладка металлической сетки в цементобетонное покрыти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98" w:type="dxa"/>
        <w:jc w:val="left"/>
        <w:tblInd w:w="-49" w:type="dxa"/>
        <w:tblLayout w:type="fixed"/>
        <w:tblCellMar>
          <w:top w:w="0" w:type="dxa"/>
          <w:left w:w="42" w:type="dxa"/>
          <w:bottom w:w="0" w:type="dxa"/>
          <w:right w:w="42" w:type="dxa"/>
        </w:tblCellMar>
      </w:tblPr>
      <w:tblGrid>
        <w:gridCol w:w="1176"/>
        <w:gridCol w:w="2127"/>
        <w:gridCol w:w="1275"/>
        <w:gridCol w:w="1985"/>
        <w:gridCol w:w="861"/>
        <w:gridCol w:w="974"/>
      </w:tblGrid>
      <w:tr>
        <w:trPr/>
        <w:tc>
          <w:tcPr>
            <w:tcW w:w="11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5.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кладка металлической сетки в цементобетонное покрыт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тка сварная из холоднотянутой проволоки диам. 5 мм</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4. Поверхностная обработка покрытия органическими вяжущими материалам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6. Устройство поверхностной обработки</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покрытия. 02. Розлив битума. 03. Россыпь и укатка минеральных материальных. 04. Уход за покрытием.</w:t>
      </w:r>
    </w:p>
    <w:p>
      <w:pPr>
        <w:pStyle w:val="Normal"/>
        <w:tabs>
          <w:tab w:val="clear" w:pos="720"/>
          <w:tab w:val="left" w:pos="8789" w:leader="none"/>
          <w:tab w:val="left" w:pos="9214"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060"/>
        <w:gridCol w:w="1210"/>
        <w:gridCol w:w="2295"/>
        <w:gridCol w:w="811"/>
        <w:gridCol w:w="919"/>
        <w:gridCol w:w="1"/>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2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верхностной обработки</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из новых щебеночных (гравийных) покрытий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из существующих малоизношенных щебеночных (гравийных) покрытий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3</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из существующих малоизношенных щебеночных (гравийных) покрытий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05-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3</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йная из существующих сильноизношенных щебеночных (гравийных) покрытий  и мостовых нормальной поверхностью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5</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йная мостовых с деформированной поверхностью</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6</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поверхностная обработка песчано-гравийной смесью</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 обогащенная</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7</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иночная усовершенствованных покрытий битумом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иночная усовершенствованных покрытий битумом с применением черного щебня с плотностью каменных материалов 2,5-2,9 т/м</w:t>
            </w:r>
            <w:r>
              <w:rPr>
                <w:rFonts w:eastAsia="Times New Roman Cyr" w:cs="Times New Roman Cyr" w:ascii="Times New Roman Cyr" w:hAnsi="Times New Roman Cyr"/>
                <w:vertAlign w:val="superscript"/>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5-10 мм</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9</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иночная усовершенствованных покрытий битумом с применением черного щебня с плотностью каменных материалов 3,0 и более  т/м</w:t>
            </w:r>
            <w:r>
              <w:rPr>
                <w:rFonts w:eastAsia="Times New Roman Cyr" w:cs="Times New Roman Cyr" w:ascii="Times New Roman Cyr" w:hAnsi="Times New Roman Cyr"/>
                <w:vertAlign w:val="superscript"/>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5-10 мм</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1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усовершенствованных покрытий битумом с применением щебня</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1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усовершенствованных покрытий битумом с применением черного щебня с плотностью каменных материалов 2,5-2,9 т/м</w:t>
            </w:r>
            <w:r>
              <w:rPr>
                <w:rFonts w:eastAsia="Times New Roman Cyr" w:cs="Times New Roman Cyr" w:ascii="Times New Roman Cyr" w:hAnsi="Times New Roman Cyr"/>
                <w:vertAlign w:val="superscript"/>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6.1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ойная усовершенствованных покрытий битумом с применением черного щебня с плотностью каменных материалов3,0 и более т/м</w:t>
            </w:r>
            <w:r>
              <w:rPr>
                <w:rFonts w:eastAsia="Times New Roman Cyr" w:cs="Times New Roman Cyr" w:ascii="Times New Roman Cyr" w:hAnsi="Times New Roman Cyr"/>
                <w:vertAlign w:val="superscript"/>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7. Устройство поверхностной обработки битумной эмульсией с применением мытого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покрытия с увлажнением. 02. Розлив битумной эмульсии. 03. Россыпь мытого щебня. 04. Укатка и уход за покрытие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6" w:type="dxa"/>
        <w:jc w:val="left"/>
        <w:tblInd w:w="-49" w:type="dxa"/>
        <w:tblLayout w:type="fixed"/>
        <w:tblCellMar>
          <w:top w:w="0" w:type="dxa"/>
          <w:left w:w="42" w:type="dxa"/>
          <w:bottom w:w="0" w:type="dxa"/>
          <w:right w:w="42" w:type="dxa"/>
        </w:tblCellMar>
      </w:tblPr>
      <w:tblGrid>
        <w:gridCol w:w="1035"/>
        <w:gridCol w:w="2551"/>
        <w:gridCol w:w="1276"/>
        <w:gridCol w:w="1984"/>
        <w:gridCol w:w="851"/>
        <w:gridCol w:w="698"/>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7.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поверхностной обработки битумной эмульсией с применением мытого щебн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мытый (фракция по проекту),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5. Основания и покрытия из черного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8. Устройство оснований и покрытий из черного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несение жидкого битума при обработке основания. 02. Укладка черного щебня.</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693"/>
        <w:gridCol w:w="1169"/>
        <w:gridCol w:w="1949"/>
        <w:gridCol w:w="810"/>
        <w:gridCol w:w="741"/>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8.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покрытия толщиной 6 см с плотностью каменных материалов 2,5-2,9 т/м</w:t>
            </w:r>
            <w:r>
              <w:rPr>
                <w:rFonts w:eastAsia="Times New Roman Cyr" w:cs="Times New Roman Cyr" w:ascii="Times New Roman Cyr" w:hAnsi="Times New Roman Cy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5-1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8.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покрытия толщиной 6 см с плотностью каменных материалов 3 и более т/м</w:t>
            </w:r>
            <w:r>
              <w:rPr>
                <w:rFonts w:eastAsia="Times New Roman Cyr" w:cs="Times New Roman Cyr" w:ascii="Times New Roman Cyr" w:hAnsi="Times New Roman Cy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5-1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8.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основания толщиной 6 см с плотностью каменных материалов 2,5-2,9 т/м</w:t>
            </w:r>
            <w:r>
              <w:rPr>
                <w:rFonts w:eastAsia="Times New Roman Cyr" w:cs="Times New Roman Cyr" w:ascii="Times New Roman Cyr" w:hAnsi="Times New Roman Cy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8.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основания толщиной 6 см с плотностью каменных материалов 3 и более т/м</w:t>
            </w:r>
            <w:r>
              <w:rPr>
                <w:rFonts w:eastAsia="Times New Roman Cyr" w:cs="Times New Roman Cyr" w:ascii="Times New Roman Cyr" w:hAnsi="Times New Roman Cy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7,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й</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6. Укладка и пропитка щебеночных оснований и покрыти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49. Укладка и пропитка щебеночных оснований и покрытий</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Очистка основания. 02. Устройство боковых упоров. 03. Россыпь, разравнивание и укатка щебня крупных и мелких фракций. 04. Розлив вяжущих материалов. 05. Укатка.</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060"/>
        <w:gridCol w:w="1276"/>
        <w:gridCol w:w="2409"/>
        <w:gridCol w:w="851"/>
        <w:gridCol w:w="700"/>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кладка и пропитка щебеночных оснований и покры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толщиной слоя 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оснований толщиной слоя 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3</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4</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оснований 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кладка и пропитка с применением битум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5</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толщиной слоя 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6</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7</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оснований толщиной слоя 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оснований 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кладка и полупропитка с применением битумной эмуль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9</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или оснований толщиной слоя 5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9</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 покрытий или оснований 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кладка и пропитка с применением битумной эмульсии щебеночных покрытий или основ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1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49.1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олщины слоя на 1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bl>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7. Основания и покрытия из песчано-гравийных смесей (гравийно-песчаных или щебеночно-песчаных смесей оптимального гранулометрического состава), обрабатываемых вяжущими материалами смешением на месте</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0. Устройство оснований и покрытий из песчано-гравийных смесей толщиной слоя 8 и 16 см, обрабатываемых смешением на месте автогрейдерами</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оливка водой существующего покрытия. 02. Добавление нового материала и разравнивание смеси. 03. Разравнивание смеси с поливкой ее водой, оправка в валик с проверкой объема. 04. Розлив вяжущего и перемешивание смеси автогрейдером.</w:t>
      </w:r>
    </w:p>
    <w:p>
      <w:pPr>
        <w:pStyle w:val="Normal"/>
        <w:tabs>
          <w:tab w:val="clear" w:pos="720"/>
          <w:tab w:val="left" w:pos="1539" w:leader="none"/>
          <w:tab w:val="left" w:pos="3652" w:leader="none"/>
          <w:tab w:val="left" w:pos="4786" w:leader="none"/>
          <w:tab w:val="left" w:pos="7196" w:leader="none"/>
          <w:tab w:val="left" w:pos="8046"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551"/>
        <w:gridCol w:w="1281"/>
        <w:gridCol w:w="1980"/>
        <w:gridCol w:w="816"/>
        <w:gridCol w:w="734"/>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 покрытий из песчано-гравийных смесей, обрабатываемых смешением на месте автогрейдерами:</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 применением битума</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Е27-50.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из новых материалов</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3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5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75%</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3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5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75%</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 применением битумной эмульсии</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из новых материалов</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3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1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5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1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8 см с использованием материалов существующей дорожной одежды до 75%</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1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3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1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5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0.1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6 см с использованием материалов существующей дорожной одежды до 75%</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1. Устройство оснований и покрытий из песчано-гравийных смесей, обрабатываемых смешением на месте автогрейдер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pPr>
      <w:r>
        <w:rPr>
          <w:rFonts w:eastAsia="Times New Roman Cyr" w:cs="Times New Roman Cyr" w:ascii="Times New Roman Cyr" w:hAnsi="Times New Roman Cyr"/>
          <w:b/>
          <w:bCs/>
        </w:rPr>
        <w:t xml:space="preserve">Состав работ: 01. Поливка водой существующего покрытия. 02. </w:t>
      </w:r>
      <w:r>
        <w:rPr>
          <w:rFonts w:eastAsia="Times New Roman Cyr" w:cs="Times New Roman Cyr" w:ascii="Times New Roman Cyr" w:hAnsi="Times New Roman Cyr"/>
        </w:rPr>
        <w:t>Добавление нового материала и разравнивание смеси. 03. Разравнивание смеси с поливкой ее водой, оправка в валик с проверкой объема. 04. Розлив вяжущего и перемешивание смеси автогредер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268"/>
        <w:gridCol w:w="1357"/>
        <w:gridCol w:w="2173"/>
        <w:gridCol w:w="864"/>
        <w:gridCol w:w="700"/>
        <w:gridCol w:w="1"/>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6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7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и покрытий из песчано-гравийных смесей, обрабатываемых смешением на месте автогрейдерами:</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1 см из новых материалов</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1 см с использованием материалов существующей дорожной одежды до 3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1 см с использованием материалов существующей дорожной одежды до 5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1 см с использованием материалов существующей дорожной одежды до 75%</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 применением битумной эмульсии при изменении толщины слоя на</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 из новых материалов</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  с использованием материалов существующей дорожной одежды до 3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 с использованием материалов существующей дорожной одежды до 5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1,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 с использованием материалов существующей дорожной одежды до 75%</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весть строительная негашеная комовая, сорт 1, ГОСТ 9179-7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 покрытия</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8. Покрытия из холодных асфальтобетонных смесе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2. Устройство покрытий из холодных асфальтобетонных смесе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несение жидкого битума на основание перед укладкой асфальтобетонной смеси. 02. Укладка асфальтобетонной смеси укладчиком асфальтобетона. 03. Укатк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49" w:type="dxa"/>
        <w:tblLayout w:type="fixed"/>
        <w:tblCellMar>
          <w:top w:w="0" w:type="dxa"/>
          <w:left w:w="42" w:type="dxa"/>
          <w:bottom w:w="0" w:type="dxa"/>
          <w:right w:w="42" w:type="dxa"/>
        </w:tblCellMar>
      </w:tblPr>
      <w:tblGrid>
        <w:gridCol w:w="1035"/>
        <w:gridCol w:w="2268"/>
        <w:gridCol w:w="1275"/>
        <w:gridCol w:w="2178"/>
        <w:gridCol w:w="770"/>
        <w:gridCol w:w="870"/>
        <w:gridCol w:w="2"/>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крытий из холодных асфальтобетонных смесей</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3 см типа Б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3 см типа В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3 см типа Д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олщины слоя на 0,5 см типа Б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олщины слоя на 0,5 см типа В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2.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олщины слоя на 0,5 см типа Д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9. Покрытия из горячих асфальтобетонных смесе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3. Устройство покрытия толщиной 4 см из горячих асфальтобетонных смесе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несение жидкого битума на основание перед укладкой асфальтобетонной смеси. 02. Укладка асфальтобетонной смеси укладчиком асфальтобетона. 03. укатк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9" w:type="dxa"/>
        <w:jc w:val="left"/>
        <w:tblInd w:w="-35" w:type="dxa"/>
        <w:tblLayout w:type="fixed"/>
        <w:tblCellMar>
          <w:top w:w="0" w:type="dxa"/>
          <w:left w:w="28" w:type="dxa"/>
          <w:bottom w:w="0" w:type="dxa"/>
          <w:right w:w="28" w:type="dxa"/>
        </w:tblCellMar>
      </w:tblPr>
      <w:tblGrid>
        <w:gridCol w:w="1035"/>
        <w:gridCol w:w="2693"/>
        <w:gridCol w:w="1276"/>
        <w:gridCol w:w="1935"/>
        <w:gridCol w:w="760"/>
        <w:gridCol w:w="698"/>
        <w:gridCol w:w="2"/>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3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покрытия толщиной 4 см из горячих асфальтобетонных смесе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х мелкозернистых типа АБВ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6,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х мелкозернистых типа АБВ плотностью каменных материалов 3,0 и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х мелкозернистых типа АБ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х мелкозернистых типа АБ плотностью каменных материалов 3,0 и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х песчаных типа ГД плотностью каменных материалов 2,5-2,9-3,0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3,3</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х крупнозернистых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х крупнозернистых плотностью каменных материалов 3,0 и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6,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х мелкозернистых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х мелкозернистых плотностью каменных материалов 3,0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7,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х крупнозернистых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х крупнозернистых плотностью каменных материалов 3,0 и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х мелкозернистых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х мелкозернистых плотностью каменных материалов 3,0 и более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3.1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х песчаных плотностью каменных материалов 2,5-2,9 т/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8,6</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4. При изменении толщины слоя на 0,5 см исключать или добавлять к смеся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асфальтобетонной смеси укладчиком асфальтобетона. 02. укатк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8" w:type="dxa"/>
        <w:jc w:val="left"/>
        <w:tblInd w:w="-35" w:type="dxa"/>
        <w:tblLayout w:type="fixed"/>
        <w:tblCellMar>
          <w:top w:w="0" w:type="dxa"/>
          <w:left w:w="28" w:type="dxa"/>
          <w:bottom w:w="0" w:type="dxa"/>
          <w:right w:w="28" w:type="dxa"/>
        </w:tblCellMar>
      </w:tblPr>
      <w:tblGrid>
        <w:gridCol w:w="1035"/>
        <w:gridCol w:w="2821"/>
        <w:gridCol w:w="1295"/>
        <w:gridCol w:w="1681"/>
        <w:gridCol w:w="851"/>
        <w:gridCol w:w="713"/>
        <w:gridCol w:w="2"/>
      </w:tblGrid>
      <w:tr>
        <w:trPr/>
        <w:tc>
          <w:tcPr>
            <w:tcW w:w="10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firstLine="3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зменении толщины слоя на 0,5 см исключать или добавлять к смесям:</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м мелкозернистым типа АБВ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2</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м мелкозернистым типа АБВ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3</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м мелкозернистым типа АБ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4</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м мелкозернистым типа АБ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5</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ым песчаным типа ГД плотностью каменных материалов 2,5-2,9-3,0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6</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м крупнозернистым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7</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м крупнозернистым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8</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м мелкозернистым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9</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истым мелкозернистым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0</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м крупнозернистым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1</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м крупнозернистым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2</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м мелкозернистым плотностью каменных материалов 2,5-2,9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3</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м мелкозернистым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4.13</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сокопористым песчаным плотностью каменных материалов 3,0 и более т/м</w:t>
            </w:r>
            <w:r>
              <w:rPr>
                <w:rFonts w:eastAsia="Times New Roman Cyr" w:cs="Times New Roman Cyr" w:ascii="Times New Roman Cyr" w:hAnsi="Times New Roman Cyr"/>
                <w:vertAlign w:val="superscript"/>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0. Дорожки и тротуары</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5. Устройство асфальтобетонных покрытий дорожек и тротуар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Смазка вяжущими разжиженными материалами стыков и мест примыканий. 02. Укладка асфальтобетонной смеси с разравниванием и уплотнением. 03. Засыпка песком. 04. Уплотнение асфальтобетонной смеси валиком. 05. Укатка асфальтобетонной смеси катк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7" w:type="dxa"/>
        <w:jc w:val="left"/>
        <w:tblInd w:w="-49" w:type="dxa"/>
        <w:tblLayout w:type="fixed"/>
        <w:tblCellMar>
          <w:top w:w="0" w:type="dxa"/>
          <w:left w:w="42" w:type="dxa"/>
          <w:bottom w:w="0" w:type="dxa"/>
          <w:right w:w="42" w:type="dxa"/>
        </w:tblCellMar>
      </w:tblPr>
      <w:tblGrid>
        <w:gridCol w:w="1101"/>
        <w:gridCol w:w="2202"/>
        <w:gridCol w:w="1275"/>
        <w:gridCol w:w="2219"/>
        <w:gridCol w:w="799"/>
        <w:gridCol w:w="799"/>
        <w:gridCol w:w="2"/>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асфальтобетонных покрытий дорожек и тротуа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5.1</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из литой мелкозернистой асфальтобетонной смеси толщиной 3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5.2</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слойных из литой мелкозернистой асфальтобетонной смеси толщиной 3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5.3</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с нижним слоем из крупнозернистой асфальтобетонной смеси толщиной 4,5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5.4</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слойных с верхним слоем из песчаной асфальтобетонной смеси толщиной 3 с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pPr>
      <w:r>
        <w:rPr>
          <w:rFonts w:eastAsia="Times New Roman Cyr" w:cs="Times New Roman Cyr" w:ascii="Times New Roman Cyr" w:hAnsi="Times New Roman Cyr"/>
          <w:sz w:val="20"/>
          <w:szCs w:val="20"/>
        </w:rPr>
        <w:t>Таблица 27-5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стройство оснований под тротуарами из кирпичного или известнякового щеб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укатка земляного полотна. 02. Россыпь и разравнивание щебня. 03. Укатка с поливкой вод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6" w:type="dxa"/>
        <w:jc w:val="left"/>
        <w:tblInd w:w="-49" w:type="dxa"/>
        <w:tblLayout w:type="fixed"/>
        <w:tblCellMar>
          <w:top w:w="0" w:type="dxa"/>
          <w:left w:w="42" w:type="dxa"/>
          <w:bottom w:w="0" w:type="dxa"/>
          <w:right w:w="42" w:type="dxa"/>
        </w:tblCellMar>
      </w:tblPr>
      <w:tblGrid>
        <w:gridCol w:w="1101"/>
        <w:gridCol w:w="2627"/>
        <w:gridCol w:w="1560"/>
        <w:gridCol w:w="1"/>
        <w:gridCol w:w="1557"/>
        <w:gridCol w:w="781"/>
        <w:gridCol w:w="769"/>
      </w:tblGrid>
      <w:tr>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оснований под тротуарами из кирпичного или известнякового щебня</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6.1</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12 с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рожек и тротуаров</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рожек и тротуаров</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6.2</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толщины на каждый 1 см добавлять или исключат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рожек и тротуаров</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7. Устройство бетонных плитных тротуаров с заполнением шв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Выравнивание основания. 02. Укладка плит с пригонкой и проверкой по уровню. 03. Заполнение и расшивка швов цементным раствором или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021"/>
        <w:gridCol w:w="2551"/>
        <w:gridCol w:w="1134"/>
        <w:gridCol w:w="1985"/>
        <w:gridCol w:w="850"/>
        <w:gridCol w:w="828"/>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бетонных плитных тротуаров с заполнением ш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ным раство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7.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змере плит 1,0х0,65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 1,0х0,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7.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змере плит 1,0х1,5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 1,0х0,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7.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змере плит 1,0х0,65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 1,0х0,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змере плит 1,0х1,5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бетонные 1,0х0,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8. Устройство деревянных тротуар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лаг по прокладкам. 02. Устройство дощатого настила с прошивкой гвоздя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101"/>
        <w:gridCol w:w="2046"/>
        <w:gridCol w:w="1166"/>
        <w:gridCol w:w="2519"/>
        <w:gridCol w:w="773"/>
        <w:gridCol w:w="763"/>
        <w:gridCol w:w="1"/>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0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8.1</w:t>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деревянных тротуаров</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Доски обрезные шириной 75-150 мм, толщ. 44 мм и более,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24454-8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Платины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ротуара</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возди оцинкованные строительные</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1. Защитные ограждения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59. Устройство защитных ограждений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парапетов железобетонн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железобетонных столбов и железобетонных брусков. 02. Установка соединительных болтов и укладка раствора цементного для омоноличивания стыков. 03. Нанесение известково-силикатной краск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парапетов монолитных бетонн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и разборка опалубки. 02. Укладка бетонной смеси. 03. Нанесение известково-силикатной краск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парапетов каменн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Кладка парапета с устройством изоляции фундамента раствором цементным с жидким стеклом. 02. Нанесение известково-силикатной краск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парапетных ограждений из стали с железобетонными столб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столбов железобетонных. 02. Укладка щебня и бетонной смеси. 03. Установка металлического бруса и его окраска эмалью черн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ановке парапетных ограждений из стали с деревянными столб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ы: 01. Заготовка и установка деревянных столбов. 02. Установка металлического бруса и его окраск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тросовых ограждени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железобетонных столбов, компенсаторов, крепежных крюков, стального троса. 02. Установка натягивающего устройства. 03. Укладка цементного раствор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сетчатых и проволочных ограждени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железобетонных столбов. 02. Резка сетки и навеска ее на столбы. 03. Протягивание проволоки. 04. Укладка цементного раствор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976"/>
        <w:gridCol w:w="1172"/>
        <w:gridCol w:w="1663"/>
        <w:gridCol w:w="851"/>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41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защитных ограждений дорог</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1</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железобетонных</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1500х250х20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ья железобетонные 2500х300х19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оединительные (по проекту), ГОСТ 7798-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известково-силика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2</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бетонных</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10, МРЗ 50, ГОСТ 7473-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2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известково-силика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3</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каменных</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известковый М10,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известковый М10,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екло жидкое калийно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известково-силика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4</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из стали с железобетонными столбами</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1800х200х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 металлический 9300х 470х2,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оединительные М 16х280, ГОСТ 7798-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оединительные М 16х50, ГОСТ 7798-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 16, ГОСТ 7798-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йбы М 16, ГОСТ 7798-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 В25 ГОСТ 7473-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че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5</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из стали с металлическими столбами</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металлические двутаврового сечения (размер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 металлический (размеры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отн В10, МРЗ 50, ГОСТ 7473-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че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6</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рапетов из стали с деревянными столбами</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деревянные хвойных пород диам. 20 с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 металлический (размеры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че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7</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овых ограждений на железобетонных столбах</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1850х200х15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мпенсаторы деревянные 200х150х10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и крепеж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 стальной диам. 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тягивающие 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8</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овых ограждений из сетки</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1850х200х15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 4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03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тка из оцинкованной проволоки диам. 2 мм крученно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7,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59.9</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чных ограждений многорядных</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1850х200х15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 4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9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0. Установка парапетных ограждений железобетонных на подходах к мостам и путепровода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Копание ям с обратной засыпкой грунтом и трамбованием. 02. Установка столбов. 03. Установка парапетных брусьев железобетонных. 04. Окраск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21"/>
        <w:gridCol w:w="2693"/>
        <w:gridCol w:w="1334"/>
        <w:gridCol w:w="1784"/>
        <w:gridCol w:w="851"/>
        <w:gridCol w:w="686"/>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0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0.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 парапетных ограждений железобетонных на подходах к мостам и путепроводам</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усья парапетные железобетонные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известково-силика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1. Установка сигнальных столбиков и деревянных тумб прост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ановке сигнальных столбик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столбиков в бетонные полукольца. 02. Укладка цементного раствора для омоноличивания столбиков дорожных знаков. 03. Нанесение жидкого битума на столбики железобетонные.</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ановке деревянных тумб прост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Заготовка и установка столбов и тумб деревянных антисептированных. 02. Установка перил с креплен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21"/>
        <w:gridCol w:w="2835"/>
        <w:gridCol w:w="1263"/>
        <w:gridCol w:w="1713"/>
        <w:gridCol w:w="781"/>
        <w:gridCol w:w="75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 столбов сигнальных железобетонных</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олбы железобетонные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укольца бетонные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жидкий</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установка тумб деревянных простых</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антисептированные ГОСТ 9463-88</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Пластины толщ. 20-24 см,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с., антисептированны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2. Изготовление и установка надолбных перил и тумб деревянных с дощатым огражден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Заготовка и установка антисептированных столбов и тумб. 02. Установка перил с укреплением скобами. 03. Заготовка и прибивка к тумбам дощатого ограждения. 04. Окраска масляными краск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021"/>
        <w:gridCol w:w="2409"/>
        <w:gridCol w:w="1301"/>
        <w:gridCol w:w="1960"/>
        <w:gridCol w:w="754"/>
        <w:gridCol w:w="924"/>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2.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установка надолбных перил</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антисептированные, ГОСТ 9463-88</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Пластины толщ. 20-24 см,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с., антисептированные</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2,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установка тумб деревянных с дощатым ограждением</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антисептированные, ГОСТ 9463-88</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Пластины толщ. 20-24 см,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с., антисептированные</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Доски обрезные шириной 75-150 мм, толщ. 32, 40 мм, </w:t>
            </w:r>
            <w:r>
              <w:rPr>
                <w:rFonts w:eastAsia="Times New Roman Cyr" w:cs="Times New Roman Cyr" w:ascii="Times New Roman Cyr" w:hAnsi="Times New Roman Cyr"/>
                <w:lang w:val="en-US"/>
              </w:rPr>
              <w:t xml:space="preserve"> III c</w:t>
            </w:r>
            <w:r>
              <w:rPr>
                <w:rFonts w:eastAsia="Times New Roman Cyr" w:cs="Times New Roman Cyr" w:ascii="Times New Roman Cyr" w:hAnsi="Times New Roman Cyr"/>
              </w:rPr>
              <w:t>с., ГОСТ 24454-8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репления</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став масляный</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22. Укрепительные полосы у краев дорожных покрытий и укрепление обочин</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3. Устройство укрепительных полос и укрепление обочин</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укрепительных полос из асфальтобетона, черного щебня, и щеб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асфальтобетонной смеси или черного щебня, или щебня, или цементобетона при устройстве укрепительных полос. 02. Распределение щебня, его разравнивание и уплотнение катками с поливкой вод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укрепительных полос из монолитного цементобетона</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бетонной смеси. 02. Нанесение мастики при заполнении пазов поперечного и продольного швов. 03. Уход за свежеуложенным бетон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стройстве обочин из гравийной смес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гравийной смеси с уплотнением катками и поливкой вод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укреплении обочин гидропосевом многолетних тра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Наполнение цистерны гидросеялки водой, эмульсией битумной, удобрениями и семенами трав. 02. Посев тра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1" w:type="dxa"/>
        <w:jc w:val="left"/>
        <w:tblInd w:w="-35" w:type="dxa"/>
        <w:tblLayout w:type="fixed"/>
        <w:tblCellMar>
          <w:top w:w="0" w:type="dxa"/>
          <w:left w:w="28" w:type="dxa"/>
          <w:bottom w:w="0" w:type="dxa"/>
          <w:right w:w="28" w:type="dxa"/>
        </w:tblCellMar>
      </w:tblPr>
      <w:tblGrid>
        <w:gridCol w:w="1162"/>
        <w:gridCol w:w="2552"/>
        <w:gridCol w:w="1226"/>
        <w:gridCol w:w="1892"/>
        <w:gridCol w:w="851"/>
        <w:gridCol w:w="686"/>
        <w:gridCol w:w="2"/>
      </w:tblGrid>
      <w:tr>
        <w:trPr>
          <w:tblHeader w:val="true"/>
        </w:trPr>
        <w:tc>
          <w:tcPr>
            <w:tcW w:w="116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укрепительных полос шириной 0,5-0,75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асфальтобетона толщиной 5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асфальтобетона на каждый 1 си изменения толщины</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асфальтобетонная, ГОСТ 9128-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черного щебня толщиной 6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10-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черного щебня на каждый 1 см изменения толщины</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черный фр. 20-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щебня толщиной 10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дробленный М 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5-1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10-2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6,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щебня на каждый 1 см изменения толщины</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марки 1000, фр. 40-7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7</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монолитного цементобетона толщиной 20 см, шириной полосы 0,75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6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мароль ПМ-100 А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монолитного цементобетона толщиной 20 см, шириной полосы 1,0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9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мароль ПМ-100 А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монолитного цементобетона на каждые 1 см изменения толщины при ширине полосы 0,75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3,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монолитного цементобетона на каждые 1 см изменения толщины при ширине полосы 1,0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крепление обочин:</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ной смесью толщиной 10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щебнем толщиной 12 см при расходе щебня 40% от объема грунта</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щебнем толщиной 12 см при расходе щебня 50% от объема грунта</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крепление обочин: втапливанием щебня</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0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ой слоя 12 с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0-40 мм,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9</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3.1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крепление обочин  гидропосевом многолетних трав шириной 0,5 м</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мена многолетних тра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лки древесные, ГОСТ 18320-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17</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брения минеральн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4</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4. Устройство укрепительных полос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бетонной смеси. 02. Нанесение битумной эмульсии для ухода за бетоном. 03. Укладка раствора толщиной 20 мм для выравнивающего слоя. 04. Укладка сборных железобетонных плит. 05. Расшивка швов. 06. Нанесение битумной мастики при заполнении швов между укрепительной полосой и кромкой покрыти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101"/>
        <w:gridCol w:w="2329"/>
        <w:gridCol w:w="1276"/>
        <w:gridCol w:w="2101"/>
        <w:gridCol w:w="876"/>
        <w:gridCol w:w="686"/>
        <w:gridCol w:w="1"/>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6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укрепительных полос из сборных железобетонных пли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4.1</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мером 100х50х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асс по проекту) ГОСТ 7473-8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 100, ГОСТ 28013-8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100х50х6 см</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 горячая, ГОСТ 2889-8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пливо дизельное ГОСТ 305-8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4.2</w:t>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мером 100х75х6 с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класс по проекту) ГОСТ 7473-8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 100, ГОСТ 28013-8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100х75х6 см</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 горячая, ГОСТ 2889-8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борн. ж.б. плит</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пливо дизельное ГОСТ 305-8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7</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5. Разметка проезжей част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несение линии эмалью.</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70" w:type="dxa"/>
        <w:jc w:val="left"/>
        <w:tblInd w:w="-35" w:type="dxa"/>
        <w:tblLayout w:type="fixed"/>
        <w:tblCellMar>
          <w:top w:w="0" w:type="dxa"/>
          <w:left w:w="28" w:type="dxa"/>
          <w:bottom w:w="0" w:type="dxa"/>
          <w:right w:w="28" w:type="dxa"/>
        </w:tblCellMar>
      </w:tblPr>
      <w:tblGrid>
        <w:gridCol w:w="1101"/>
        <w:gridCol w:w="3038"/>
        <w:gridCol w:w="1134"/>
        <w:gridCol w:w="1616"/>
        <w:gridCol w:w="753"/>
        <w:gridCol w:w="727"/>
        <w:gridCol w:w="1"/>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0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метка проезже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1</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лошной линией шириной 0,1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2</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лошной линией шириной 0,2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3</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лошной линией шириной 0,4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4</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рывистой линией шириной 0,1 м при соотношении штриха и промежутка 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5</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рывистой линией шириной 0,1 м при соотношении штриха и промежутка 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5.6</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рывистой линией шириной 0,1 м при соотношении штриха и промежутка 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ь ПФ-133 темносерая</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3. Приготовление битумных вяжущих материалов и эмульсий в построечных условия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6. Приготовление битумных вяжущих материалов и эмульсий в построечных условия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редварительный подогрев битума. 02. Выпаривание обводненного вязкого битума. 03. Приготовление каменноугольного дегтя с введением в битум и перемешивание. 04. Разогревание битума. 05. Наполнение автоцистерн водой. 06. Приготовление водного раствора эмульгатора. 07. Перекачивание разогретого битума в автораспределитель или автобитумовоз.</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693"/>
        <w:gridCol w:w="1225"/>
        <w:gridCol w:w="1944"/>
        <w:gridCol w:w="755"/>
        <w:gridCol w:w="730"/>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9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3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битумных вяжущих материалов и эмульсий в построечных условиях, в котлах емкостью 15000 л:</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язкого битума без введения добавок</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идкого битума без введения добавок</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язкого битума с введением добавок</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идкого битума с введением добавок</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а</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битумных эмульсий</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ных эмульсий</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6.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огревание битума в котлах емкостью 400 л</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битумных эмульсий</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 для гидроизоляционных работ</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24. Приготовление асфальтобетонных смесей на асфальтобетонных заводах в построечных условия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7. Приготовление асфальтобетонных смесей из фрикционного щебня для горячей укладк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полнение емкости щебнем, песком, минеральным порошком и битумом. 02. Приготовление смес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21"/>
        <w:gridCol w:w="2835"/>
        <w:gridCol w:w="1189"/>
        <w:gridCol w:w="1787"/>
        <w:gridCol w:w="851"/>
        <w:gridCol w:w="685"/>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готовление асфальтобетонных смесей из фрикционного щебня для горячей укладки</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ой мелкозернистой типа А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тной мелкозернистой типа Б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тной мелкозернистой типа В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тной крупнозернистой типа А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тной крупнозернистой типа Б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ой песчаной типа Г</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отной песчаной типа Д</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истой крупнозернистой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истой мелкозернистой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копористой крупнозернистой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7</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5-4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5-2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копористой мелкозернистой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1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5-10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5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ысокопористой песчаной с плотностью каменных материалов</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2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2,9 т/м</w:t>
            </w:r>
            <w:r>
              <w:rPr>
                <w:rFonts w:eastAsia="Times New Roman Cyr" w:cs="Times New Roman Cyr" w:ascii="Times New Roman Cyr" w:hAnsi="Times New Roman Cyr"/>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9,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6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7.2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3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мес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3</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8. Приготовление черного фракционированного щеб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приготовлении черного щебня на битуме для горячей укладке</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полнение емкости смесителя щебнем изверженных или осадочных пород. 02. Разогрев битума вязкого и подача его в смеситель. 03. Приготовление черного щеб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приготовлении черного щебня на битуме или битумной эмульсии для холодной укладк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полнение емкости смесителя щебнем изверженных или осадочных пород. 02. Подача битума жидкого или битумной эмульсии в смеситель. 03. Приготовление черного щеб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1021"/>
        <w:gridCol w:w="2693"/>
        <w:gridCol w:w="1134"/>
        <w:gridCol w:w="2020"/>
        <w:gridCol w:w="815"/>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готовление черного фракционированного щебн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изверженных пород, укладываемого в горячем состоянии (при применении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20-4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20-4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10-2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10-2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3-1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3-1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осадочных пород, укладываемого в горячем состоянии (при применении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20-4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20-4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10-2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10-2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3-1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3-1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изверженных пород, укладываемого в холодном состоянии (при применении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20-4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20-4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10-2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10-2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3-1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9,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3-1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осадочных пород, укладываемого в холодном состоянии (при применении бит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1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20-4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20-4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10-2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10-2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3-1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3-1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осадочных или изверженных пород, укладываемого в холодном состоянии (при применении битумной эмуль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20-4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20-4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20-4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10-2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10-2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10-2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2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акции 3-10 мм плотностью 2,5-2,9 т/м</w:t>
            </w:r>
            <w:r>
              <w:rPr>
                <w:rFonts w:eastAsia="Times New Roman Cyr" w:cs="Times New Roman Cyr" w:ascii="Times New Roman Cyr" w:hAnsi="Times New Roman Cy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8.3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фракции 3-10 мм плотностью 3,0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черного щебня</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вязкий</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фр. 3-10 мм, ГОСТ 8267-82</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5. Приготовление дорожного бетона низких марок (тощего бетона) на инвентарном автоматизированном бетонном заводе в построечных условия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69. Приготовление дорожного на инвентарном автоматизированном бетонном заводе в построечных условия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одачи материалов в смесительное отделение. 02. Приготовление бетонной смес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101"/>
        <w:gridCol w:w="3038"/>
        <w:gridCol w:w="1139"/>
        <w:gridCol w:w="1627"/>
        <w:gridCol w:w="778"/>
        <w:gridCol w:w="686"/>
        <w:gridCol w:w="1"/>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0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готовление дорожного бетона низких марок (тощего бетон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9.1</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ГОСТ 10178-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ГОСТ 8767-82</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9.2</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ГОСТ 10178-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ГОСТ 8767-82</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69.3</w:t>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ГОСТ 10178-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ГОСТ 8767-82</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0. Приготовление смеси цементогрунтовой, битумогрунтовой из грунтов, обрабатываемых битумной эмульсией с цемент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одача грунта на течки питателя. 02. Наполнение установки цементом, водой, каменно-угольным дегтем. 03. Приготовление смес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126"/>
        <w:gridCol w:w="1162"/>
        <w:gridCol w:w="2472"/>
        <w:gridCol w:w="760"/>
        <w:gridCol w:w="828"/>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2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готовление смес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огрунтовой из несвязаных грун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 М400, ГОСТ 25328-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 песчаный (супесча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огрунтовой из крупнообломочных грун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 М400, ГОСТ 25328-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гравийная</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огрунтовой из несвязных грун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БНД-60/90,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 песчаный (супесча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огрунтовой из крупнообломочных грун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БНД-60/90,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гравийная</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готь каменно-уголь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несвязных грунтов, обрабатываемых битумной эмульсией с цементом</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БНД-60/90,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 ГОСТ 25328-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 песчаный (супесчаный)</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0.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крупнообломочных грунтов, обрабатываемых битумной эмульсией с цементом</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БНД-60/90, ГОСТ 11955-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 ГОСТ 25328-82</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дбор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гравийная</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еси</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1. Приготовление камн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6" w:type="dxa"/>
        <w:jc w:val="left"/>
        <w:tblInd w:w="-35" w:type="dxa"/>
        <w:tblLayout w:type="fixed"/>
        <w:tblCellMar>
          <w:top w:w="0" w:type="dxa"/>
          <w:left w:w="28" w:type="dxa"/>
          <w:bottom w:w="0" w:type="dxa"/>
          <w:right w:w="28" w:type="dxa"/>
        </w:tblCellMar>
      </w:tblPr>
      <w:tblGrid>
        <w:gridCol w:w="1021"/>
        <w:gridCol w:w="2831"/>
        <w:gridCol w:w="1276"/>
        <w:gridCol w:w="1556"/>
        <w:gridCol w:w="836"/>
        <w:gridCol w:w="74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1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готовление камня групп:</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1</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для мо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2</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для укрепительных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3</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для мо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4</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для укрепительных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5</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для мо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1.6</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для укрепительных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ол камня</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лотого камня</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мень бутовый</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6. Дополнительные работы</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2. Розлив вяжущих материал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021"/>
        <w:gridCol w:w="1842"/>
        <w:gridCol w:w="1276"/>
        <w:gridCol w:w="2410"/>
        <w:gridCol w:w="924"/>
        <w:gridCol w:w="89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2.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Розлив вяжущих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нефтяной дорожный жидкий, ГОСТ 11955-82</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3. Добавка гравия, песка или песчано-гравийной смес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5" w:type="dxa"/>
        <w:tblLayout w:type="fixed"/>
        <w:tblCellMar>
          <w:top w:w="0" w:type="dxa"/>
          <w:left w:w="28" w:type="dxa"/>
          <w:bottom w:w="0" w:type="dxa"/>
          <w:right w:w="28" w:type="dxa"/>
        </w:tblCellMar>
      </w:tblPr>
      <w:tblGrid>
        <w:gridCol w:w="1021"/>
        <w:gridCol w:w="2409"/>
        <w:gridCol w:w="1301"/>
        <w:gridCol w:w="1960"/>
        <w:gridCol w:w="850"/>
        <w:gridCol w:w="828"/>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3.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гравия, песка или песчано-гравийной смеси</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обавок</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4. Распределение порошкообразных добавок</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021"/>
        <w:gridCol w:w="2126"/>
        <w:gridCol w:w="1462"/>
        <w:gridCol w:w="2207"/>
        <w:gridCol w:w="867"/>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7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Распределение порошкообразных добавок</w:t>
            </w:r>
          </w:p>
        </w:tc>
        <w:tc>
          <w:tcPr>
            <w:tcW w:w="1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4.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резами</w:t>
            </w:r>
          </w:p>
        </w:tc>
        <w:tc>
          <w:tcPr>
            <w:tcW w:w="1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ухих добавок</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и сухие</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4.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втогрейдерами</w:t>
            </w:r>
          </w:p>
        </w:tc>
        <w:tc>
          <w:tcPr>
            <w:tcW w:w="1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т сухих добавок</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и сухие</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7. Основание из готовой цементогрунтовой смеси с применением профилировщиков со скользящими форм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5. Устройство оснований из готовой цементогрунтовой смеси толщиной 16 см, приготовленной из песчаных, супесчаных грунт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аспределение готовой смеси автогрейдером. 02. Планировка и чистовая профилировка основания профилировщиком. 03. Частичная планировка основания вручную. 04. Укатка и уход за основанием с применением пленкообразующих материал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101"/>
        <w:gridCol w:w="2896"/>
        <w:gridCol w:w="1134"/>
        <w:gridCol w:w="1701"/>
        <w:gridCol w:w="781"/>
        <w:gridCol w:w="75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0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5.1</w:t>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оснований из готовой цементогрунтовой смеси толщиной 16 см, приготовленной из песчаных, супесчаных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цементогрунтовая</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8. Цементобетонные покрытия, устраиваемые машинами высокопроизводительного бетоноукладочного комплекта со скользящими форм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6. Устройство однослойных цементобетонных покрытий армированных толщиной слоя 20, 22 и 24 с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деревянных прокладок для швов расширения. 02. Укладка колпачков штыревого соединения. 03. Укладка стержневой и краевой арматуры. 04. Укладка штырей для швов расширения. 05. Укладка бетонной смеси. 06. Укладка штырей в швах сжатия. 07. Укладка штырей в продольный шов. 08. Уход за покрыт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21"/>
        <w:gridCol w:w="2693"/>
        <w:gridCol w:w="1134"/>
        <w:gridCol w:w="1843"/>
        <w:gridCol w:w="850"/>
        <w:gridCol w:w="828"/>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однослойных цементобетонных покрытий армиров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щиной 20 см расстояние между швами расши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8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6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щиной 22 см расстояние между швами расши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8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7-76.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6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6.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щиной 24 см расстояние между швами расши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6.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8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6.1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6.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6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бетонная (марка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и деревянные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Сталь арматурная горячекатанная гладкая кл. А</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диам. 14 мм, ГОСТ 5781-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50 см диам. 22 мм (для швов расши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ыри длиной 75 см диам. 16 мм (для шва прод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8. Нарезка швов в затвердевшем бетоне с заполнением шв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Нарезка шва карборундовыми дисками. 02. Грунтовка стенок шва разжиженным битумом. 03. Укладка минерального порошка по поверхности покрытия на ширину 7-10 см с каждой стороны шва. 04. Заполнение пазов мастик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984"/>
        <w:gridCol w:w="1134"/>
        <w:gridCol w:w="2552"/>
        <w:gridCol w:w="775"/>
        <w:gridCol w:w="902"/>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22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Заполнение швов в цементобетонном покрытии мастикой битум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8.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а сжа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8.</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дольного ш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8.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ва расши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тум разжижен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ошок минеральный</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4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79. Устройство покрытий средствами малой механизации при примыкании к искусственным сооружения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ановка и разборка опалубки из готовых щитов. 02. Устройство цементобетонного покрытия вручную. 03. Уход за покрыт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409"/>
        <w:gridCol w:w="1300"/>
        <w:gridCol w:w="1961"/>
        <w:gridCol w:w="850"/>
        <w:gridCol w:w="827"/>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покрытий средствами малой механизации при примыкании к искусственным сооружениям:</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толщине покры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0 см</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25 м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9.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2 см</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25 м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79.3</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4 см</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 дорожный (класс по проекту), ГОСТ 25192-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ы из досок толщ. 25 м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6</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30. Основание из щебеночного материала, обработанного в верхней части пескоцементной смесью</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0. Устройство щебеночных оснований, обработанных в верхней части пескоцементной смесью</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щебня. 02. Подкатка с поливкой водой. 03. Разравнивание и профилирование готовой смеси. 04. Уплотнение основания с вдавливанием смеси. 05. Уход за основанием с применением пленкообразующих материал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126"/>
        <w:gridCol w:w="1134"/>
        <w:gridCol w:w="2551"/>
        <w:gridCol w:w="851"/>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щебеночных оснований, обработанных в верхней части пескоцементной смесью, с уплотн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0.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оя толщиной 18 см катками на пневмошин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по проекту),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коце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о-доро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оя толщиной 18 см виброка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по проекту),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коце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о-доро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0.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оя толщиной 20 см кулачковыми ка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по проекту), ГОСТ 8267-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коце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ульсия битумно-доро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33. Дороги, колесопроводы, эстакады, слани на дорогах, разъезды</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5. Устройство дорог из досок, пластин и дощатых щит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основания. 02. Укладка лежней, коротышей с копанием канавок. 03. Укладка настила из бревен и устройство покрытия из досок, пластин или дощатых щитов с их изготовлением. 04. Укладка колесоотбойных брусьев. 05. Закрепление щитов кольями  с их изготовлен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21"/>
        <w:gridCol w:w="2268"/>
        <w:gridCol w:w="1275"/>
        <w:gridCol w:w="2268"/>
        <w:gridCol w:w="851"/>
        <w:gridCol w:w="686"/>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8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дорог с однорядным настилом из бревен с покрытием из:</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5.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сок</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Доски необрезные толщ. 44 мм и более,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75х150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20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5.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ны толщ. 20 см., </w:t>
            </w:r>
            <w:r>
              <w:rPr>
                <w:rFonts w:eastAsia="Times New Roman Cyr" w:cs="Times New Roman Cyr" w:ascii="Times New Roman Cyr" w:hAnsi="Times New Roman Cyr"/>
                <w:lang w:val="en-US"/>
              </w:rPr>
              <w:t>III 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75х150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20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5.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щатых щи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75х150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20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Доски необрезные толщ. 44 мм и более,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рди толщ. 3-5 с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кры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возди строительные 1,8х60 мм, ГОСТ 4028-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6. Устройство колесопроводов для автомобилей грузоподъемностью до 5 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Изготовление и укладка поперечин щитов. 02. Засыпка межколейного пространства и присыпка обочин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35" w:type="dxa"/>
        <w:tblLayout w:type="fixed"/>
        <w:tblCellMar>
          <w:top w:w="0" w:type="dxa"/>
          <w:left w:w="28" w:type="dxa"/>
          <w:bottom w:w="0" w:type="dxa"/>
          <w:right w:w="28" w:type="dxa"/>
        </w:tblCellMar>
      </w:tblPr>
      <w:tblGrid>
        <w:gridCol w:w="1021"/>
        <w:gridCol w:w="2409"/>
        <w:gridCol w:w="1301"/>
        <w:gridCol w:w="2101"/>
        <w:gridCol w:w="836"/>
        <w:gridCol w:w="686"/>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6.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колесопроводов для автомобилей грузоподъемностью до 5 т</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 шестигранной головкой М10, ГОСТ 7798-7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по проекту)</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7. Укладка сланей на болотах с плотным торфом под насыпи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лаг и косого настила из дровяного долготья. 02. Укладка мха по настилу.</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835"/>
        <w:gridCol w:w="1264"/>
        <w:gridCol w:w="1712"/>
        <w:gridCol w:w="851"/>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7.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кладка сланей на болотах с плотным торфом под насыпи дорог</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ова из осины (ольхи) длиной 1 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8. Устройство разъездов длиной 32 м на дорогах с колесопровод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Изготовление и укладка поперчен щитов. 02. Засыпка межколейного пространства и присыпка обочин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126"/>
        <w:gridCol w:w="1162"/>
        <w:gridCol w:w="2382"/>
        <w:gridCol w:w="775"/>
        <w:gridCol w:w="903"/>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2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8.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разъездов длиной 32 м на дорогах с колесопроводам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с шестигранной головкой М10, ГОСТ 7798-7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по проекту)</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89. Устройство эстакад и проезжей части из бревен</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клеток эстакады из бревен. 02. Заготовка и укладка в проезжую часть хвороста. 03. Устройство верхнего строения эстакады из бревен с укладкой прогонов, настила из бревен. 04. Постановка болтов и скоб.</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21"/>
        <w:gridCol w:w="2186"/>
        <w:gridCol w:w="1641"/>
        <w:gridCol w:w="1984"/>
        <w:gridCol w:w="851"/>
        <w:gridCol w:w="686"/>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из бревен:</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9.1</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стакад</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ковки строительные (по проекту)</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89.2</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езжей части</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ревесины в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во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0. Устройство пешеходных площадок размером 1,6х0,6 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стройство пешеходных площадок. 02. Постановка болтов и скоб.</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842"/>
        <w:gridCol w:w="1276"/>
        <w:gridCol w:w="2574"/>
        <w:gridCol w:w="765"/>
        <w:gridCol w:w="890"/>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5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0.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о пешеходных площадок размером 1,6х0,6 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25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Пластины толщ. 20-24 см,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с., ГОСТ 9463-88</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25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1. Устройство колесопроводов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дренирующего слоя из песка. 02. Укладка железобетонных плит с установкой деревянных вкладышей. 03. Засыпка междуколейного пространства и присыпка обочин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35" w:type="dxa"/>
        <w:tblLayout w:type="fixed"/>
        <w:tblCellMar>
          <w:top w:w="0" w:type="dxa"/>
          <w:left w:w="28" w:type="dxa"/>
          <w:bottom w:w="0" w:type="dxa"/>
          <w:right w:w="28" w:type="dxa"/>
        </w:tblCellMar>
      </w:tblPr>
      <w:tblGrid>
        <w:gridCol w:w="1021"/>
        <w:gridCol w:w="2693"/>
        <w:gridCol w:w="1227"/>
        <w:gridCol w:w="1943"/>
        <w:gridCol w:w="755"/>
        <w:gridCol w:w="730"/>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9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4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ройство колесопроводов из сборных железобетонных плит</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песчаных грунтах</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1.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глинистых и суглинистых грунтах</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2. Устройство разъездов длиной 32 м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дренирующего слоя из песка. 02. Укладка железобетонных плит с установкой деревянных вкладышей. 03. Засыпка междуколейного пространства и присыпка обочин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268"/>
        <w:gridCol w:w="1134"/>
        <w:gridCol w:w="2316"/>
        <w:gridCol w:w="753"/>
        <w:gridCol w:w="876"/>
        <w:gridCol w:w="1"/>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разъездов длиной 32 м из сборных железобетонных пли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песчаных грун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2.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глинистых и суглинистых грун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с., ГОСТ 24454-80</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км </w:t>
            </w:r>
          </w:p>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 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4. Устройство временных грунтовых дорог профилированны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3. Устройство временных грунтовых дорог профилированных при работе в нулевых отметках</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Планировка и укатка земляного полотна. 02. Укрепление кюветов щебн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3260"/>
        <w:gridCol w:w="1175"/>
        <w:gridCol w:w="1468"/>
        <w:gridCol w:w="759"/>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291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временных грунтовых дорог профилированных при работе в нулевых отметках:</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3.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земляным полотном шириной 7,5 м в грунтах 1 группы</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ГОСТ 8267-82</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3.2</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земляным полотном шириной 7,5 м в грунтах 2 группы</w:t>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ГОСТ 8267-82</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5. Россыпь добавок песка для улучшения профилированных грунтовых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5. Россыпь добавок песка для улучшения временных профилированных грунтовых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01. Россыпь песка. 02. Перемешивание грунта с песком и разравнивание.</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835"/>
        <w:gridCol w:w="1134"/>
        <w:gridCol w:w="1764"/>
        <w:gridCol w:w="746"/>
        <w:gridCol w:w="869"/>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3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5.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Россыпь добавок песка для улучшения временных профилированных грунтовых доро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еска</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26. Покрытие дорог серповидного профиля</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6. Устройство покрытий временных дорог серповидного профиля толщиной слоя 15 с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Россыпь и разравнивание материала покрытия. 02. Укатка россыпи с поливкой водой.</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3118"/>
        <w:gridCol w:w="1114"/>
        <w:gridCol w:w="1579"/>
        <w:gridCol w:w="781"/>
        <w:gridCol w:w="75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2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покрытий временных дорог серповидного профиля толщиной слоя 15 см</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шириной 7,5 м</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5-7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7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10-2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5-1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ов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металлургический</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1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н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ять или исключать на каждые 0,5 м изменения ширины</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очн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25-7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10-2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ебень немытый фр. 5-10 мм, ГОСТ 8267-82</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ов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лак металлургический</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6.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вийных</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7. Дороги колейные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7. Устройство временных колейных дорог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плит с устройством песчаного подстилающего слоя толщиной 4 см. 02. Присыпка обочин и заполнение межколейного промежутка песком с уплотнением катками.</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2976"/>
        <w:gridCol w:w="1134"/>
        <w:gridCol w:w="1701"/>
        <w:gridCol w:w="781"/>
        <w:gridCol w:w="75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7.1</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временных колейных дорог из сборных железобетонных пли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24454-8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98. Устройство временных разъезд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плит с устройством песчаного подстилающего слоя толщиной 4 см. 02. Присыпка обочин и заполнение межколейного промежутка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1" w:type="dxa"/>
        <w:jc w:val="left"/>
        <w:tblInd w:w="-35" w:type="dxa"/>
        <w:tblLayout w:type="fixed"/>
        <w:tblCellMar>
          <w:top w:w="0" w:type="dxa"/>
          <w:left w:w="28" w:type="dxa"/>
          <w:bottom w:w="0" w:type="dxa"/>
          <w:right w:w="28" w:type="dxa"/>
        </w:tblCellMar>
      </w:tblPr>
      <w:tblGrid>
        <w:gridCol w:w="1021"/>
        <w:gridCol w:w="2551"/>
        <w:gridCol w:w="1134"/>
        <w:gridCol w:w="2126"/>
        <w:gridCol w:w="781"/>
        <w:gridCol w:w="756"/>
        <w:gridCol w:w="2"/>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6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временных разъез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8.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сборных железобетонных пли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уски обрезные шириной 75-150 мм, толщ. 40-75 мм,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с., ГОСТ 24454-8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8.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 песчано-гравийной смес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разъезд</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ь песчано-гравийная</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8. Дороги лежневые</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7-99. </w:t>
      </w:r>
      <w:r>
        <w:rPr>
          <w:rFonts w:eastAsia="Times New Roman Cyr" w:cs="Times New Roman Cyr" w:ascii="Times New Roman Cyr" w:hAnsi="Times New Roman Cyr"/>
          <w:b/>
          <w:bCs/>
        </w:rPr>
        <w:t>Устройство лежневых временных дорог</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продольных лежней. 02. Укладка поперечного настила из бревен по лежням. 03. Укладка колесоотбоя. 04. Устройство разъездов.</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872"/>
        <w:gridCol w:w="1246"/>
        <w:gridCol w:w="2693"/>
        <w:gridCol w:w="851"/>
        <w:gridCol w:w="686"/>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ункциональ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лежневых временных дорог</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щиной настила 18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9.1</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ириной проезжей части 3,5 м</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низкоуглеродистая, оцинкованная диам. 3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6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9.2</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е 0,5 м изменения ширины добавлять или исключать</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щиной настила 16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9.3</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ириной проезжей части 3,5 м</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низкоуглеродистая, оцинкованная диам. 3 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4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99.4</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каждые 0,5 м изменения ширины добавлять или исключать</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pPr>
            <w:r>
              <w:rPr>
                <w:rFonts w:eastAsia="Times New Roman Cyr" w:cs="Times New Roman Cyr" w:ascii="Times New Roman Cyr" w:hAnsi="Times New Roman Cyr"/>
              </w:rPr>
              <w:t xml:space="preserve">Бревна строительные хвойных пород диам. 14-24 см, </w:t>
            </w: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с., ГОСТ 946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3</w:t>
            </w:r>
          </w:p>
        </w:tc>
      </w:tr>
    </w:tbl>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39. Дорожные покрытия для временных дорог из сборных железобетонных плит со сплошным покрытие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7-100. Устройство дорог из сборных железобетонных плит</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Состав работ: 01. Укладка сборных плит на готовое основание с его частичным выравниванием. 02. Засыпка швов песком.</w:t>
      </w:r>
    </w:p>
    <w:p>
      <w:pPr>
        <w:pStyle w:val="Normal"/>
        <w:tabs>
          <w:tab w:val="clear" w:pos="720"/>
          <w:tab w:val="left" w:pos="1101" w:leader="none"/>
          <w:tab w:val="left" w:pos="2802" w:leader="none"/>
          <w:tab w:val="left" w:pos="3794" w:leader="none"/>
          <w:tab w:val="left" w:pos="5211" w:leader="none"/>
          <w:tab w:val="left" w:pos="5778" w:leader="none"/>
          <w:tab w:val="left" w:pos="6487"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1021"/>
        <w:gridCol w:w="1984"/>
        <w:gridCol w:w="1413"/>
        <w:gridCol w:w="2319"/>
        <w:gridCol w:w="754"/>
        <w:gridCol w:w="878"/>
      </w:tblGrid>
      <w:tr>
        <w:trPr>
          <w:tblHeader w:val="true"/>
        </w:trPr>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й код</w:t>
            </w:r>
          </w:p>
        </w:tc>
        <w:tc>
          <w:tcPr>
            <w:tcW w:w="33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о-монтажные процессы</w:t>
            </w:r>
          </w:p>
        </w:tc>
        <w:tc>
          <w:tcPr>
            <w:tcW w:w="39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ы</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итель</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 изм.</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стройство дорог из сборных железобетонных плит площадью:</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100.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3 м</w:t>
            </w:r>
            <w:r>
              <w:rPr>
                <w:rFonts w:eastAsia="Times New Roman Cyr" w:cs="Times New Roman Cyr" w:ascii="Times New Roman Cyr" w:hAnsi="Times New Roman Cyr"/>
                <w:vertAlign w:val="superscript"/>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Е27-100.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ее 3 м</w:t>
            </w:r>
            <w:r>
              <w:rPr>
                <w:rFonts w:eastAsia="Times New Roman Cyr" w:cs="Times New Roman Cyr" w:ascii="Times New Roman Cyr" w:hAnsi="Times New Roman Cyr"/>
                <w:vertAlign w:val="superscript"/>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сборные железобетонные дорожные (по проекту)</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ж.б. плит</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сок строительный, ГОСТ 8736-8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 w:val="left" w:pos="9214"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r>
    </w:tbl>
    <w:p>
      <w:pPr>
        <w:pStyle w:val="Normal"/>
        <w:tabs>
          <w:tab w:val="clear" w:pos="720"/>
          <w:tab w:val="left" w:pos="8789" w:leader="none"/>
          <w:tab w:val="left" w:pos="9214"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Cyr" w:cs="Times New Roman Cyr"/>
      <w:color w:val="auto"/>
      <w:kern w:val="2"/>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8789" w:leader="none"/>
        <w:tab w:val="left" w:pos="9214" w:leader="none"/>
      </w:tabs>
      <w:spacing w:before="240" w:after="60"/>
      <w:ind w:hanging="0"/>
      <w:jc w:val="center"/>
      <w:outlineLvl w:val="1"/>
    </w:pPr>
    <w:rPr>
      <w:b/>
      <w:b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6:43:00Z</dcterms:created>
  <dc:creator>С</dc:creator>
  <dc:description/>
  <dc:language>en-US</dc:language>
  <cp:lastModifiedBy>CNTI</cp:lastModifiedBy>
  <dcterms:modified xsi:type="dcterms:W3CDTF">2000-11-28T03:28:00Z</dcterms:modified>
  <cp:revision>12</cp:revision>
  <dc:subject/>
  <dc:title>Министерство строительства</dc:title>
</cp:coreProperties>
</file>