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  <w:t>Министерство строительства Российской Федерации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  <w:t>МИНСТРОЙ РОССИИ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АТИВНЫЕ ПОКАЗАТЕЛИ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ХОДА МАТЕРИАЛОВ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борник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20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ЕНТИЛЯЦИЯ И КОНДИЦИОНИРОВАНИЕ ВОЗДУХА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Часть 2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Разработаны инженерами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кимовой З.Н., Моисеевым 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Государственное предприятие “Туластройпроект”)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Кузнецовым 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Степановым 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, Шутовым 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(Главное управление совершенствования ценообразования и сметного  нормирования в строительстве Минстроя России)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Кретовой В.П., Петрухиной К.М. (КТИ г. Тула), Карцевой Т.А., Саватеевым Л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ЦНИИЭУС Минстроя России)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борник рекомендован Минстроем России для разработки ресурсных смет и ведомостей потребности в материалах и изделиях в составе проектно-сметной документации на всех уровнях инвестиционного процесса по специфицированной (марочной) номенклатуре. Нормы расхода материалов могут использоваться всеми сторонами независимо от форм собственности и ведомственной подчиненности для определения потребности в ресурсах при выполнении строительных и монтажных работ,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ется сметная и фактическая стоимость рабо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2. ВОЗДУХОРАСПРЕДЕЛИТЕЛИ</w:t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10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воздухораспределителей, предназначенных для подачи воздуха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воздухораспределителей с присоединением к воздуховода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409"/>
        <w:gridCol w:w="1134"/>
        <w:gridCol w:w="2055"/>
        <w:gridCol w:w="685"/>
        <w:gridCol w:w="1075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воздухораспределителей, предназначенных для подачи воздуха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 рабочую зону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0.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20 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рас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распределители массой до 20 кг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итель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0.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50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рас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распределители массой до 50 к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ит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0.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70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рас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распределители массой до 70 к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ит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0.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100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рас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распределители массой до 100 к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ит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0.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125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рас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распределители массой до 125 к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ит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0.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150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рас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распределители массой до 150 к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ит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0.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250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рас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распределители массой до 250 к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ит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 верхнюю зону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0.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10 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рас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распределители массой до 10 кг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ит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0.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30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рас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распределители массой до 30 к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ит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0.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50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рас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распределители массой до 50 к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ит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резиновый № 88-Н, ГОСТ 2199-7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0.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100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рас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распределители массой до 100 кг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ит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резиновый № 88-Н, ГОСТ 2199-7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0.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150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рас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распределители массой до 150 к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ит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6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резиновый № 88-Н, ГОСТ 2199-7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0.1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250 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рас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распределители массой до 250 кг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ит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0.1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415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рас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распределители массой до 415 к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ит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3. РЕШЕТКИ ЖАЛЮЗИЙНЫЕ СТАЛЬНЫЕ</w:t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1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решеток с выверкой и закрепление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решеток с выверкой и закреплением. 02. Заделка отверстий цементным растворо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551"/>
        <w:gridCol w:w="1134"/>
        <w:gridCol w:w="1979"/>
        <w:gridCol w:w="660"/>
        <w:gridCol w:w="1034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решеток с выверкой и закреплением площадью в свету, до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1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шетка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шетки жалюзийные площадью до 0,2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(марка по проекту), ГОСТ 28013-8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тыри металлические, 12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 мм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1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ше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шетки жалюзийные площадью до 1,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(марка по проекту), ГОСТ 28013-8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тыри металлические, 12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 мм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1.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ше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шетки жалюзийные площадью до 1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(марка по проекту), ГОСТ 28013-8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тыри металлические, 12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 мм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1.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ше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шетки жалюзийные площадью до 2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(марка по проекту), ГОСТ 28013-8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тыри металлические, 12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 мм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1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ше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шетки жалюзийные площадью до 3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(марка по проекту), ГОСТ 28013-8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тыри металлические, 12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 мм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1.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ше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шетки жалюзийные площадью до 5,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(марка по проекту), ГОСТ 28013-8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тыри металлические, 12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 мм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1.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ше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шетки жалюзийные площадью до 6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(марка по проекту), ГОСТ 28013-8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тыри металлические, 12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 мм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1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решеток жалюзийных стальных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решеток с выверкой и закреплением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835"/>
        <w:gridCol w:w="1134"/>
        <w:gridCol w:w="2071"/>
        <w:gridCol w:w="513"/>
        <w:gridCol w:w="804"/>
        <w:gridCol w:w="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решеток жалюзийных стальны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2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еподвижных односекционных,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49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шетка</w:t>
            </w:r>
          </w:p>
        </w:tc>
        <w:tc>
          <w:tcPr>
            <w:tcW w:w="2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шетки жалюзийные неподвижные односекционные, СТД 301,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490 мм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2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еподвижных односекционных,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8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шет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шетки жалюзийные неподвижные односекционные, СТД 302,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80 мм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2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ампованных нерегулируемых РШ-150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шет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шетки нерегулируемые, РШ-150,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2.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ампованных нерегулируемых РШ-200,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шет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шетки нерегулируемые, РШ-200, 252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52 мм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2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52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2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гулирующих РР-1,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шет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шетки регулирующие, РР-1,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2.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гулирующих РР-2,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шет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шетки регулирующие, РР-2,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2.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гулирующих РР-3,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шет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шетки регулирующие, РР-3,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2.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гулирующих РР-4,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шет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шетки регулирующие, РР-4,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2.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гулирующих РР-5,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шет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шетки регулирующие, РР-5,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2.1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левых регулирующих Р-150,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шет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шетки щелевые регулирующие, Р-150, 1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2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елевых регулирующих Р-200,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шетк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шетки щелевые регулирующие, Р-200,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1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4. КЛАПАНЫ</w:t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1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клапанов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клапанов с выверкой и закреплением. 02. Установка блоков для регулирования работы перекидных и огнезадерживающих клапанов с протаскиванием троса через трубу в стен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4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191"/>
        <w:gridCol w:w="2318"/>
        <w:gridCol w:w="617"/>
        <w:gridCol w:w="965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клапанов: обратных: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355 мм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обратные диаметром до 355 мм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 ГОСТ 7798-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 560 м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обратные диаметром до 560 мм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 ГОСТ 7798-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 800 м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обратные диаметром до 800 мм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 ГОСТ 7798-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 1000 м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обратные диаметром до  1000 мм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 ГОСТ 7798-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 1000 м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обратные периметром до  1000 мм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 ГОСТ 7798-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 1600 м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обратные периметром до  1600 мм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 ГОСТ 7798-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 2400 м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обратные периметром до  2400 мм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 ГОСТ 7798-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 3200 м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обратные периметром до  3200 мм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 ГОСТ 7798-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 4500 мм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обратные периметром до  4500 мм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 ГОСТ 7798-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епестковых к осевым вентиляторам, номера: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лепестковые к осевым вентиляторам до 4 номера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нур асбестовый (ШАОН),  ГОСТ 1779-83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  <w:r>
              <w:rPr>
                <w:rFonts w:eastAsia="Times New Roman Cyr" w:cs="Times New Roman Cyr" w:ascii="Times New Roman Cyr" w:hAnsi="Times New Roman Cyr"/>
              </w:rPr>
              <w:t>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лепестковые к осевым вентиляторам до 5 номер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нур асбестовый (ШАОН),  ГОСТ 1779-83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  <w:r>
              <w:rPr>
                <w:rFonts w:eastAsia="Times New Roman Cyr" w:cs="Times New Roman Cyr" w:ascii="Times New Roman Cyr" w:hAnsi="Times New Roman Cyr"/>
              </w:rPr>
              <w:t>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1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лепестковые к осевым вентиляторам до 8 номер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нур асбестовый (ШАОН),  ГОСТ 1779-83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  <w:r>
              <w:rPr>
                <w:rFonts w:eastAsia="Times New Roman Cyr" w:cs="Times New Roman Cyr" w:ascii="Times New Roman Cyr" w:hAnsi="Times New Roman Cyr"/>
              </w:rPr>
              <w:t>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лепестковые к осевым вентиляторам до 12,5 номер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нур асбестовый (ШАОН),  ГОСТ 1779-83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  <w:r>
              <w:rPr>
                <w:rFonts w:eastAsia="Times New Roman Cyr" w:cs="Times New Roman Cyr" w:ascii="Times New Roman Cyr" w:hAnsi="Times New Roman Cyr"/>
              </w:rPr>
              <w:t>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1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идных утепленных в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перекидные утепленн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е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ос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ч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 ГОСТ 7798-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тянутые (общего назначения), ГОСТ 8734-7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гнезадерживающих периметром: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600 мм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огнезадерживающие периметром до 1600 мм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ос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чки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нур асбестовый (ШАОН),  ГОСТ 1779-83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  <w:r>
              <w:rPr>
                <w:rFonts w:eastAsia="Times New Roman Cyr" w:cs="Times New Roman Cyr" w:ascii="Times New Roman Cyr" w:hAnsi="Times New Roman Cyr"/>
              </w:rPr>
              <w:t>Е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сварные водогазопроводные, ГОСТ 3262-7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200 м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огнезадерживающие периметром до 3200 мм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ос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ч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нур асбестовый (ШАОН),  ГОСТ 1779-83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  <w:r>
              <w:rPr>
                <w:rFonts w:eastAsia="Times New Roman Cyr" w:cs="Times New Roman Cyr" w:ascii="Times New Roman Cyr" w:hAnsi="Times New Roman Cyr"/>
              </w:rPr>
              <w:t>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сварные водогазопроводные, ГОСТ 3262-7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500 м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огнезадерживающие периметром до 4500 мм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ос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ч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нур асбестовый (ШАОН),  ГОСТ 1779-83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  <w:r>
              <w:rPr>
                <w:rFonts w:eastAsia="Times New Roman Cyr" w:cs="Times New Roman Cyr" w:ascii="Times New Roman Cyr" w:hAnsi="Times New Roman Cyr"/>
              </w:rPr>
              <w:t>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сварные водогазопроводные, ГОСТ 3262-7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ерекидных периметром: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1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00 мм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перекидные периметром до 1000 мм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600 м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перекидные периметром до 1600 мм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000 мм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перекидные периметром до 2000 мм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600 м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перекидные периметром до 3600 мм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3.2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000 мм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перекидные периметром до 4000 мм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7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5. ЗАСЛОНКИ ВОЗДУШНЫЕ УНИФИЦИРОВАННЫЕ И КЛАПАНЫ ВОЗДУШНЫЕ КВР И КВУ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1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заслонок воздушных и клапанов воздушных КВР с ручным приводом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заслонок или клапанов с соединением фланцев на болтах и постановкой проклад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5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1134"/>
        <w:gridCol w:w="1751"/>
        <w:gridCol w:w="584"/>
        <w:gridCol w:w="914"/>
        <w:gridCol w:w="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заслонок возддушных и клапанов воздушных КВР с ручным приводо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4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250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онки или клапаны воздушные КВР с ручным приводом, диаметром до 250 мм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4.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355 м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онки или клапаны воздушные КВР с ручным приводом, диаметром до 355 мм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4.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560 м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онки или клапаны воздушные КВР с ручным приводом, диаметром до 560 мм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4.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800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онки или клапаны воздушные КВР с ручным приводом, диаметром до 800 мм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4.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1000 м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онки или клапаны воздушные КВР с ручным приводом, диаметром до  1000 мм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4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1000 м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онки или клапаны воздушные КВР с ручным приводом, периметр до 1000 мм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4.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1600 м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онки или клапаны воздушные КВР с ручным приводом, периметр до 1600 мм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4.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2400 м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онки или клапаны воздушные КВР с ручным приводом, периметр до 2400 мм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4.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4000 м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онки или клапаны воздушные КВР с ручным приводом, периметр до 4000 мм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1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заслонок воздушных или клапанов воздушных КВР с электрическим или пневматическим приводом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заслонок или клапанов с соединением фланцев на болтах и постановкой проклад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5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3118"/>
        <w:gridCol w:w="1235"/>
        <w:gridCol w:w="1620"/>
        <w:gridCol w:w="540"/>
        <w:gridCol w:w="846"/>
        <w:gridCol w:w="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заслонок воздушных или клапанов воздушных КВР с электрическим или пневматическим приводом: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5.1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250 мм 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онки или клапаны воздушные КВР с электрическим или пневматическим приводом, диаметром до  250 мм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5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355 мм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онки или клапаны воздушные КВР с электрическим или пневматическим приводом, диаметром до  355 м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5.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560 мм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онки или клапаны воздушные КВР с электрическим или пневматическим приводом, диаметром до  560 м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5.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800 мм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онки или клапаны воздушные КВР с электрическим или пневматическим приводом, диаметром до  800 м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5.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1000 мм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онки или клапаны воздушные КВР с электрическим или пневматическим приводом, диаметром до  1000 м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5.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1000 мм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онки или клапаны воздушные КВР с электрическим или пневматическим приводом периметром до  1000 м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5.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1600 мм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онки или клапаны воздушные КВР с электрическим или пневматическим приводом периметром до  1600 м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5.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2400 мм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онки или клапаны воздушные КВР с электрическим или пневматическим приводом периметром до  2400 мм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5.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4000 мм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лонки или клапаны воздушные КВР с электрическим или пневматическим приводом периметром до  4000 м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1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клапанов воздушных утепленных КВУ с электрическим или пневматическим приводом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клапанов с соединением фланцев на болтах и постановкой прокладок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693"/>
        <w:gridCol w:w="1276"/>
        <w:gridCol w:w="1826"/>
        <w:gridCol w:w="609"/>
        <w:gridCol w:w="955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клапанов воздушных утепленных КВУ с электрическим или пневматическим приводо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6.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3200 мм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воздушные утепленные КВУ с электрическим или пневматическим приводом периметром до  3200 мм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6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5600 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воздушные утепленные КВУ с электрическим или пневматическим приводом периметром до  5600 мм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6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6800 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воздушные утепленные КВУ с электрическим или пневматическим приводом периметром до  6800 мм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6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7600 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воздушные утепленные КВУ с электрическим или пневматическим приводом периметром до  7600 мм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5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6. ОТСОСЫ</w:t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1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отсосов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отсосов с присоединением к воздуховоду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4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938"/>
        <w:gridCol w:w="1322"/>
        <w:gridCol w:w="2909"/>
        <w:gridCol w:w="463"/>
        <w:gridCol w:w="727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отсосов: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7.1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оборудования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кг отсосов</w:t>
            </w:r>
          </w:p>
        </w:tc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осы от оборудован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7.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ртовых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кг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осы бортовые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осов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6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7. ЗОНТЫ</w:t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1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зонтов круглого сечения из листовой стали над шахтами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зонтов с креплением к вытяжной шахт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6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693"/>
        <w:gridCol w:w="1134"/>
        <w:gridCol w:w="2126"/>
        <w:gridCol w:w="682"/>
        <w:gridCol w:w="724"/>
        <w:gridCol w:w="3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зонтов круглого сечения из листовой стали над шахтами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8.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круглые, диаметр 200 м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8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25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круглые, диаметр 250 м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8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315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круглые, диаметр 315 м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8.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круглые, диаметр 400 м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8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45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круглые, диаметр 450 м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8.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5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круглые, диаметр 500 м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8.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63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круглые, диаметр 630 м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8.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71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круглые, диаметр 710 м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8.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8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круглые, диаметр 800 м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8.1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10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круглые, диаметр 1000 м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8.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125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круглые, диаметр 1250 м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1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зонтов прямоугольного сечения из листовой стали над шахтами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зонтов с креплением к вытяжной шахт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3118"/>
        <w:gridCol w:w="1134"/>
        <w:gridCol w:w="1843"/>
        <w:gridCol w:w="567"/>
        <w:gridCol w:w="697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зонтов прямоугольного сечения из листовой стали над шахтами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9.1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10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прямоугольные, периметр шахты 1000 м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9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13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прямоугольные, периметр шахты 1300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9.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16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прямоугольные, периметр шахты 1600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9.4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20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прямоугольные, периметр шахты 2000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9.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26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прямоугольные, периметр шахты 2600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9.6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3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прямоугольные, периметр шахты 3200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9.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36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прямоугольные, периметр шахты 3600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9.8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40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стали прямоугольные, периметр шахты 4000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20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зонтов круглого сечения из листовой оцинкованной стали над шахтами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зонтов с креплением к вытяжной шахте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835"/>
        <w:gridCol w:w="1134"/>
        <w:gridCol w:w="2126"/>
        <w:gridCol w:w="492"/>
        <w:gridCol w:w="77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зонтов круглого сечения из листовой оцинкованной стали над шахтами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0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круглые, диаметр 200 мм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0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25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круглые, диаметр 250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0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315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круглые, диаметр 315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0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4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круглые, диаметр 400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0.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4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круглые, диаметр 450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0.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5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круглые, диаметр 500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0.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63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круглые, диаметр 630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0.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71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круглые, диаметр 710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0.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8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круглые, диаметр 800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0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10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круглые, диаметр 1000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0.1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12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круглые, диаметр 1250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2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зонтов прямоугольного сечения из листовой оцинкованной стали над шахтами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зонтов с креплением к вытяжной шахт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835"/>
        <w:gridCol w:w="1134"/>
        <w:gridCol w:w="2126"/>
        <w:gridCol w:w="567"/>
        <w:gridCol w:w="697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зонтов прямоугольного сечения из листовой  оцинкованной стали над шахтами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1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10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прямоугольные, периметр  шахты 1000 м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7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13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прямоугольные, периметр  шахты 1300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6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16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прямоугольные, периметр  шахты 1600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1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20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прямоугольные, периметр  шахты 2000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1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26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прямоугольные, периметр  шахты 2600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1.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32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прямоугольные, периметр  шахты 3200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1.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36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прямоугольные, периметр  шахты 3600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1.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40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ты вентиляционных систем из листовой оцинкованной стали прямоугольные, периметр  шахты 4000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2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зонтов над оборудованием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зонтов с присоединением к воздуховоду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оединение фланцев на болтах с постановкой прокладок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984"/>
        <w:gridCol w:w="1276"/>
        <w:gridCol w:w="2693"/>
        <w:gridCol w:w="709"/>
        <w:gridCol w:w="695"/>
        <w:gridCol w:w="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2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зонтов над оборудова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ности зон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онты вытяжные над оборудованием из листовой стал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, ГОСТ 7798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, ГОСТ 6402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6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8. ДЕФЛЕКТОР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2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дефлекторов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дефлекторов с постановкой растяжек и талрепов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7944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551"/>
        <w:gridCol w:w="1175"/>
        <w:gridCol w:w="1944"/>
        <w:gridCol w:w="510"/>
        <w:gridCol w:w="79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дефлекторов: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3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патрубка 280 мм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дефлектор</w:t>
            </w:r>
          </w:p>
        </w:tc>
        <w:tc>
          <w:tcPr>
            <w:tcW w:w="1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яжки с талрепа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флекторы вытяжные цилиндрические типа ЦАГИ, № 3, диаметр патрубка 280 м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3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патрубка 400 мм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дефлектор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яжки с талрепам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флекторы вытяжные цилиндрические типа ЦАГИ, № 4, диаметр патрубка 400 м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3.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патрубка 500 мм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дефлектор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яжки с талрепам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флекторы вытяжные цилиндрические типа ЦАГИ, № 5, диаметр патрубка 500 м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3.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патрубка 630 мм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дефлектор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яжки с талрепам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флекторы вытяжные цилиндрические типа ЦАГИ, № 6, диаметр патрубка 630 м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3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патрубка 710 мм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дефлектор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яжки с талрепам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флекторы вытяжные цилиндрические типа ЦАГИ, № 7, диаметр патрубка 710 м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3.6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патрубка 800 мм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дефлектор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яжки с талрепам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флекторы вытяжные цилиндрические типа ЦАГИ, № 8, диаметр патрубка 800 м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3.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патрубка 900 мм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дефлектор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яжки с талрепам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флекторы вытяжные цилиндрические типа ЦАГИ, № 9, диаметр патрубка 900 м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3.8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патрубка 1000 мм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дефлектор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яжки с талрепам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флекторы вытяжные цилиндрические типа ЦАГИ, № 10, диаметр патрубка 1000 м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71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9. УЗЛЫ ПРОХОДА ВЫТЯЖНЫХ ВЕНТИЛЯЦИОННЫХ ШАХТ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2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узлов прохода вытяжных вентиляционных шахт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узлов с креплением к железобетонному стакану и присоединением к воздуховоду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оединение узлов с конденсатоотводом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835"/>
        <w:gridCol w:w="1134"/>
        <w:gridCol w:w="2126"/>
        <w:gridCol w:w="492"/>
        <w:gridCol w:w="77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узлов прохода вытяжных вентиляционных шахт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4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патрубка до  2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узе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прохода диаметром патрубка до 250 мм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7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чесы льнян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железный, ГОСТ 8135-7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4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патрубка до  355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уз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прохода диаметром патрубка до 355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чесы льнян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железный, ГОСТ 8135-7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4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патрубка до  56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уз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прохода диаметром патрубка до 560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чесы льнян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железный, ГОСТ 8135-7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4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патрубка до  8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уз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прохода диаметром патрубка до 800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6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чесы льнян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железный, ГОСТ 8135-7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4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патрубка до  10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уз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прохода диаметром патрубка до 1000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чесы льнян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железный, ГОСТ 8135-7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4.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патрубка до 125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уз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прохода диаметром патрубка до 1250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чесы льнян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железный, ГОСТ 8135-7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ГЛУШИТЕЛИ ШУМА ВЕНТИЛЯЦИОННЫХ УСТАНОВОК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2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глушителей шума вентиляционных установок трубчатых круглого сечения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глушителей шума с присоединением к воздуховоду. 0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заделка креплений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050"/>
        <w:gridCol w:w="2635"/>
        <w:gridCol w:w="547"/>
        <w:gridCol w:w="858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глушителей шума вентиляционных установок трубчатых круглого сечения: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5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а ГТК, марки 1-1 диаметром обечайки 125 мм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круглого сечения, ГТК 1-1, диаметром обечайки 125 мм, масса наполнителя 1,16 кг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5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а ГТК, марки 1-2 диаметром обечайки 200 м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круглого сечения, ГТК 1-2, диаметром обечайки 200 мм, масса наполнителя 1,64 кг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5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а ГТК, марки 1-3 диаметром обечайки 250 м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круглого сечения, ГТК 1-3, диаметром обечайки 250 мм, масса наполнителя 1,92 кг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5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а ГТК, марки 1-4 диаметром обечайки 315 м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круглого сечения, ГТК 1-4, диаметром обечайки 315 мм, масса наполнителя 2,94 кг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5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а ГТК, марки 1-5 диаметром обечайки 400 м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круглого сечения, ГТК 1-5, диаметром обечайки 400 мм, масса наполнителя 4,76 кг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5.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а ГТК, марки 1-6 диаметром обечайки 500 мм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круглого сечения, ГТК 1-6, диаметром обечайки 500 мм, масса наполнителя 5,38 кг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5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а ГТК, марки 2-1 диаметром обечайки 125 м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круглого сечения, ГТК 2-1, диаметром обечайки 125 мм, масса наполнителя 0,5 кг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5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а ГТК, марки 2-2 диаметром обечайки 200 м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круглого сечения, ГТК 2-2, диаметром обечайки 200 мм, масса наполнителя 0,72 кг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5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а ГТК, марки 2-3 диаметром обечайки 250 м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круглого сечения, ГТК 2-3, диаметром обечайки 250 мм, масса наполнителя 0,84 кг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5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а ГТК, марки 2-4 диаметром обечайки 315 м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круглого сечения, ГТК 2-4, диаметром обечайки 315 мм, масса наполнителя 1,28 кг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5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а ГТК, марки 2-5 диаметром обечайки 400 м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круглого сечения, ГТК 2-5, диаметром обечайки 400 мм, масса наполнителя 2,05 кг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5.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а ГТК, марки 2-6 диаметром обечайки 500 м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круглого сечения, ГТК 2-6, диаметром обечайки 500 мм, масса наполнителя 2,32 кг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2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глушителей шума вентиляционных установок трубчатых прямоугольного сечения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глушителей шума с присоединением к воздуховоду. 0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заделка креплений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5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1134"/>
        <w:gridCol w:w="1985"/>
        <w:gridCol w:w="493"/>
        <w:gridCol w:w="771"/>
        <w:gridCol w:w="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глушителей шума вентиляционных установок трубчаты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6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ипа ГТП, марки 1-1 сечением обечайки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прямоугольного сечения, ГТП 1-1, сечением обечайки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, масса наполнителя 1,96 к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6.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ипа ГТП, марки 1-2 сечением обечайки 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прямоугольного сечения, ГТП 1-2, сечением обечайки 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0 мм, масса наполнителя 2,74 кг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6.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ипа ГТП, марки 1-3 сечением обечайки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прямоугольного сечения, ГТП 1-3 сечением обечайки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0 мм, масса наполнителя 3,0 кг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6.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ипа ГТП, марки 1-4 сечением обечайки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прямоугольного сечения, ГТП 1-4, сечением обечайки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 мм, масса наполнителя 3,53 кг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6.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ипа ГТП, марки 1-5 сечением обечайки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прямоугольного сечения, ГТП 1-5, сечением обечайки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400 мм, масса наполнителя 3,92 кг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6.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ипа ГТП, марки 2-1 сечением обечайки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прямоугольного сечения, ГТП 2-1, сечением обечайки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, масса наполнителя 0,96 кг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6.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ипа ГТП, марки 2-2 сечением обечайки 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прямоугольного сечения, ГТП 2-2, сечением обечайки 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0 мм, масса наполнителя 1,34 кг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6.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ипа ГТП, марки 2-3 сечением обечайки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прямоугольного сечения, ГТП 2-3, сечением обечайки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0 мм, масса наполнителя 1,54 кг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6.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ипа ГТП, марки 2-4 сечением обечайки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прямоугольного сечения, ГТП 2-4, сечением обечайки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 мм, масса наполнителя 1,73 кг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6.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ипа ГТП, марки 2-5 сечением обечайки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лушители шума вентиляционных установок трубчатые из оцинкованной стали прямоугольного сечения, ГТП 2-5, сечением обечайки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400 мм, масса наполнителя 1,92 кг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2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глушителей шума вентиляционных установок пластинчат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пластин глушителей шума в металлический кожух или строительные конструкции с закреплением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обтекателей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5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1134"/>
        <w:gridCol w:w="1985"/>
        <w:gridCol w:w="493"/>
        <w:gridCol w:w="771"/>
        <w:gridCol w:w="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глушителей шума вентиляционных установок пластинчатых, типа ПП, ВП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7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рки 1-1, размером пластин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ластина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астины звукопоглощающие  вентиляционные из оцинкованной стали, ПП1-1, ВП1-1,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0 мм, масса наполнителя 0,71 к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текател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стинки соединительн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авляющи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инты 8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6 мм, ГОСТ 11738-8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, АНО-4,  ГОСТ 9466-7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7.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рки 1-2, размером пластин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ласт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астины звукопоглощающие  вентиляционные из оцинкованной стали, ПП1-2, ВП1-2,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0 мм, масса наполнителя 0,94 кг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текател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стинки соединительн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авляющи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инты 8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6 мм, ГОСТ 11738-8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, АНО-4,  ГОСТ 9466-7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7.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рки 1-3, размером пластин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ласт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астины звукопоглощающие  вентиляционные из оцинкованной стали, ПП1-3, ВП1-3, 1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0 мм, масса наполнителя 1,88 кг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текател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стинки соединительн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авляющи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инты 8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6 мм, ГОСТ 11738-8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, АНО-4,  ГОСТ 9466-7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7.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рки 2-1, размером пластин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ласт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астины звукопоглощающие  вентиляционные из оцинкованной стали, ПП2-1, ВП2-1,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0 мм, масса наполнителя 0,75 кг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текател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стинки соединительн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авляющи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инты 8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6 мм, ГОСТ 11738-8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, АНО-4,  ГОСТ 9466-7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7.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рки 2-2, размером пластин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ласт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астины звукопоглощающие  вентиляционные из оцинкованной стали, ПП2-2, ВП2-2,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0 мм, масса наполнителя 1,94 кг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текател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стинки соединительн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авляющи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инты 8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6 мм, ГОСТ 11738-8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, АНО-4,  ГОСТ 9466-7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7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рки 2-3, размером пластин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ласт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астины звукопоглощающие  вентиляционные из оцинкованной стали, ПП2-3, ВП2-3, 2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0 мм, масса наполнителя 3,88 кг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текател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стинки соединительн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авляющи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инты 8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6 мм, ГОСТ 11738-8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, АНО-4,  ГОСТ 9466-7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7.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рки 3-1, размером пластин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ласт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астины звукопоглощающие  вентиляционные из оцинкованной стали, ПП3-1, ВП3-1,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0 мм, масса наполнителя 2,96 кг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текател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стинки соединительн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авляющи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инты 8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6 мм, ГОСТ 11738-8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, АНО-4,  ГОСТ 9466-7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7.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рки 3-2, размером пластин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ласт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астины звукопоглощающие  вентиляционные из оцинкованной стали, ПП3-2, ВП3-2,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0 мм, масса наполнителя 3,94 кг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текател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стинки соединительн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авляющи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инты 8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6 мм, ГОСТ 11738-8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, АНО-4,  ГОСТ 9466-7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7.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рки 3-3, размером пластин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ласт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астины звукопоглощающие  вентиляционные из оцинкованной стали, ПП3-3, ВП3-3,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0 мм, масса наполнителя 7,88 кг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текател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стинки соединительн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авляющи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инты 8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6 мм, ГОСТ 11738-8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, АНО-4,  ГОСТ 9466-7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ДВЕРИ И ЛЮКИ ГЕРМЕТИЧЕСК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2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дверей и люков герметических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дверей или люков с креплением к закладной раме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551"/>
        <w:gridCol w:w="1276"/>
        <w:gridCol w:w="2268"/>
        <w:gridCol w:w="492"/>
        <w:gridCol w:w="77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дверей герметически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8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тампованных, размером 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шт.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ери стальные для   вентиляционных камер, 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50 мм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2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-13/45, 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8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тампованных, размером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шт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ери стальные для   вентиляционных камер,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2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-13/45, 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8.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еутепленных, размером 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шт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ери стальные для   вентиляционных камер, неутепленные, 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50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2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-13/45, 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8.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еутепленных, размером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шт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ери стальные для   вентиляционных камер, неутепленные,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2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-13/45, 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8.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тепленных, размером 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шт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ери стальные для   вентиляционных камер, утепленные, 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50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2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-13/45, 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8.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тепленных, размером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шт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ери стальные для   вентиляционных камер, утепленные, 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2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-13/45, 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8.7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люк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шт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юки герметически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ерметически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2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-13/45, 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86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ВСТАВКИ ГИБКИЕ К РАДИАЛЬНЫМ ВЕНТИЛЯТОРА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2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вставок гибких к радиальным вентиляторам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вставок гибких с затяжкой болтов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693"/>
        <w:gridCol w:w="991"/>
        <w:gridCol w:w="2269"/>
        <w:gridCol w:w="547"/>
        <w:gridCol w:w="85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9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тавки гибкие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ставок гибких к радиальным вентиляторам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резиновый № 88-Н, ГОСТ 2199-7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КРОНШТЕЙНЫ ПОД ВЕНТИЛЯЦИОННОЕ ОБОРУДОВАН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30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кронштейнов под вентиляционное оборудование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заделка кронштейнов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409"/>
        <w:gridCol w:w="1167"/>
        <w:gridCol w:w="2377"/>
        <w:gridCol w:w="547"/>
        <w:gridCol w:w="858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0.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кронштейнов под вентиляционное оборудовани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кг изделия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онштейны и подставки под оборудование из сортовой стал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-13/45,  ГОСТ 9466-7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16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ВЕНТИЛЯТОРЫ РАДИАЛЬН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3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вентиляторов радиальн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вентиляторов с электродвигателями на одной оси или на клиноременной передаче на готовое основани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312"/>
        <w:gridCol w:w="2515"/>
        <w:gridCol w:w="547"/>
        <w:gridCol w:w="85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вентиляторов радиальных:  с электродвигателем на одной оси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1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2,5, массой до 0,05 т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 радиальный с электродвигателем на одной оси  № 2,5, массой до  0,05 т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авки гибкие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1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3-3,2, массой до 0,05 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 радиальный с электродвигателем на одной оси  № 3- 3,2, массой до  0,05 т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авки гибк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1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4, массой до 0,12 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 радиальный с электродвигателем на одной оси  № 4, массой до 0,12 т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авки гибк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1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5, массой до 0,12 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 радиальный с электродвигателем на одной оси  № 5, массой до 0,12 т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авки гибк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1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6-6,3, массой до 0,4 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 радиальный с электродвигателем на одной оси  № 6-6,3, массой до  0,4 т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авки гибк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8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5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1.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8, массой до 0,6 т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 радиальный с электродвигателем на одной оси  № 8, массой до 0,6 т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авки гибк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8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5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1.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10, массой до 1,1 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 радиальный с электродвигателем на одной оси  № 10, массой до 1,1 т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авки гибк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5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1.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12,5, массой до 2,5 т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 радиальный с электродвигателем на одной оси  № 12,5, массой до  2,5 т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авки гибк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1.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16, массой до 3,5 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 радиальный с электродвигателем на одной оси  № 16, массой до 3,5 т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авки гибк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2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5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6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3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 клиноременным приводом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1.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12 т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 радиальный с электродвигателем и ограждением клиноременной передачи массой до 0,12 т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авки гибк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8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н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1.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2 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 радиальный с электродвигателем и ограждением клиноременной передачи массой до 0,2 т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авки гибк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н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1.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4 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 радиальный с электродвигателем и ограждением клиноременной передачи массой до 0,4 т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авки гибк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8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5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н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1.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6 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 радиальный с электродвигателем и ограждением клиноременной передачи массой до 0,6 т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авки гибк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8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5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н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1.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9 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 радиальный с электродвигателем и ограждением клиноременной передачи массой до 0,9 т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авки гибк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5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н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1.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2,0 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 радиальный с электродвигателем и ограждением клиноременной передачи массой до 2,0 т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авки гибк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6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н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1,9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. ВЕНТИЛЯТОРЫ ОСЕВ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3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вентиляторов осев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вентиляторов с электродвигателем на одной оси на готовое основани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095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409"/>
        <w:gridCol w:w="1134"/>
        <w:gridCol w:w="1932"/>
        <w:gridCol w:w="903"/>
        <w:gridCol w:w="752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вентиляторов осевы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2.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025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ы осевые с электродвигателем на одной оси массой до 0,025 т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 ГОСТ 7798-70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2.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05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ы осевые с электродвигателем на одной оси массой до 0,05 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 ГОСТ 7798-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2.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1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ы осевые с электродвигателем на одной оси массой до 0,1 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 ГОСТ 7798-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2.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2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ы осевые с электродвигателем на одной оси массой до 0,2 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 ГОСТ 7798-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2.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3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ы осевые с электродвигателем на одной оси массой до 0,3 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 ГОСТ 7798-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2.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6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ы осевые с электродвигателем на одной оси массой до 0,6 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 ГОСТ 7798-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90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ВЕНТИЛЯТОРЫ КРЫШН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3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вентиляторов крышн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вентиляторов и поддон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171"/>
        <w:gridCol w:w="2657"/>
        <w:gridCol w:w="929"/>
        <w:gridCol w:w="76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вентиляторов крышных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3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1 т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ы крышные с электродвигателями, поддонами и клапанами самооткрывающимися массой до 0,1 т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 ГОСТ 7798-7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3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2 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ы крышные с электродвигателями, поддонами и клапанами самооткрывающимися массой до 0,2 т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 ГОСТ 7798-7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3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4 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ы крышные с электродвигателями, поддонами и клапанами самооткрывающимися массой до 0,4 т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 ГОСТ 7798-7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3.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7 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ентилятор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торы крышные с электродвигателями, поддонами и клапанами самооткрывающимися массой до 0,7 т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20 с гайками и шайбами, ГОСТ 7798-7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5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9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. АГРЕГАТЫ ВОЗДУШНО-ОТОПИТЕЛЬН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3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агрегатов воздушно-отопительн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асадка и приварка фланцев на концы трубопровода. 02. Установка агрегатов. 03. Соединение фланцев на болтах с постановкой проклад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5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112"/>
        <w:gridCol w:w="2715"/>
        <w:gridCol w:w="548"/>
        <w:gridCol w:w="858"/>
        <w:gridCol w:w="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агрегатов воздушно-отопительных: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4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25 т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агрегат</w:t>
            </w:r>
          </w:p>
        </w:tc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регаты воздушно-отопительные массой до 0,25 т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7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6 МПа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4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4 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агрегат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регаты воздушно-отопительные массой до 0,4 т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6 МП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4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8 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агрегат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регаты воздушно-отопительные массой до 0,8 т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6 МП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КАЛОРИФЕР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3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калориферов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стыков трубопроводов. 02. Установка калориферов на готовое основание. 03. Соединение фланцев на болтах с постановкой проклад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463"/>
        <w:gridCol w:w="1080"/>
        <w:gridCol w:w="2514"/>
        <w:gridCol w:w="507"/>
        <w:gridCol w:w="795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калориферов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5.1</w:t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1 т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лорифер</w:t>
            </w:r>
          </w:p>
        </w:tc>
        <w:tc>
          <w:tcPr>
            <w:tcW w:w="2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 массой до 0,1 т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5.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2 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лорифер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 массой до 0,2 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5.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3 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лорифер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 массой до 0,3 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5.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4 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лорифер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 массой до 0,4 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5.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5 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лорифер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 массой до 0,5 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5.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0,6 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лорифер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 массой до 0,6 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АГРЕГАТЫ ВЕНТИЛЯЦИОННЫЕ ПЫЛЕУЛАВЛИВАЮЩ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3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агрегатов вентиляционных пылеулавливающи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агрегат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835"/>
        <w:gridCol w:w="1134"/>
        <w:gridCol w:w="2126"/>
        <w:gridCol w:w="586"/>
        <w:gridCol w:w="67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агрегатов вентиляционных пылеулавливающ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6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агрегат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регаты вентиляционные пылеулавливающие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8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 с гайками и шайбами, ГОСТ 7798-7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7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. ФИЛЬТР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3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фильтров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ячеек в каркас ячейковых фильтров. 02. Смачивание ячеек маслом. 03. Установка кассет аэрозольных фильтров в рамы с присоединением к воздуховода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48"/>
        <w:gridCol w:w="1254"/>
        <w:gridCol w:w="1984"/>
        <w:gridCol w:w="1190"/>
        <w:gridCol w:w="783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фильтров: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7.1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чейковых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ности в свету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льтры ячейковые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ности в свету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7.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эрозольных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ности в свет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льтры аэрозоль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ности в свету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6,8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1. СКРУББЕР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3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скрубберов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скрубберов на постамент с приваркой опор. 02. Присоединение к воздуховодам и трубопроводам водопровода и канализ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4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551"/>
        <w:gridCol w:w="1134"/>
        <w:gridCol w:w="2410"/>
        <w:gridCol w:w="492"/>
        <w:gridCol w:w="772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скрубберов массой, д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8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5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скруббер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рубберы ЦС-3 массой до 0,075 т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8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скруббе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рубберы ЦС-4 массой до 0,15 т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6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8.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5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скруббе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рубберы ЦС-5 массой до 0,175 т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8.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скруббе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рубберы ЦС-6 массой до 0,25 т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8.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скруббе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рубберы ЦС-7 массой до 0,3 т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8.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скруббе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рубберы ЦС-8 массой до 0,45 т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36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. ЦИКЛОН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3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циклонов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циклонов на постамент и закрепление. 02. Присоединение к воздуховодам и трубопроводам водопровода и канализ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984"/>
        <w:gridCol w:w="1134"/>
        <w:gridCol w:w="2835"/>
        <w:gridCol w:w="548"/>
        <w:gridCol w:w="85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циклонов массой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9.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0,3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циклон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клоны массой до 0,3 т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железный, ГОСТ 8135-7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9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0,5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цикл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клоны массой до 0,5 т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9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,0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цикл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клоны массой до 1,0 т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железный, ГОСТ 8135-7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9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,2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цикл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клоны массой до 1,2 т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5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9.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,0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цикл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клоны массой до 3,0 т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9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6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железный, ГОСТ 8135-7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9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,0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цикл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клоны массой до 6,0 т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8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железный, ГОСТ 8135-7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9.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,0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цикл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клоны массой более 6,0 т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8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железный, ГОСТ 8135-7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4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3. КОНДИЦИОНЕРЫ-ДОВОДЧИКИ ЭЖЕКЦИО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40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кондиционеров-доводчиков эжекционн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доводчиков. 02. Присоединение к трубопроводам и воздуховода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835"/>
        <w:gridCol w:w="1134"/>
        <w:gridCol w:w="1984"/>
        <w:gridCol w:w="547"/>
        <w:gridCol w:w="85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кондиционеров-доводчиков эжекционны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0.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доводчик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диционеры-доводчики эжекционные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. ВИБРОИЗОЛЯТОР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4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виброизоляторов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виброизоляторов и их закрепление с затяжкой болтов вручную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417"/>
        <w:gridCol w:w="2410"/>
        <w:gridCol w:w="492"/>
        <w:gridCol w:w="77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виброизоляторов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1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иброизолятор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броизоляторы пружинные № 38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1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иброизоля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броизоляторы пружинные № 3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1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иброизоля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броизоляторы пружинные № 4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1.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иброизоля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броизоляторы пружинные № 4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1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иброизоля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броизоляторы пружинные № 4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кос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1.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иброизоля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броизоляторы пружинные № 4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кос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1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иброизоля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броизоляторы пружинные № 4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кос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1.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иброизоля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броизоляторы пружинные № 4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кос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5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5. КАМЕРЫ ПРИТОЧНЫЕ ТИПОВ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4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камер приточных типов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секций камеры, заслонок или клапанов. 02. Соединение секций на фланцах с установкой прокладок и затяжкой болтов. 03. Присоединение камер к трубопровода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835"/>
        <w:gridCol w:w="1134"/>
        <w:gridCol w:w="2126"/>
        <w:gridCol w:w="567"/>
        <w:gridCol w:w="697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камер приточных типовых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без секции орошения производительностью, д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2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приточные без секции орошения производительностью до 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раз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7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, ГОСТ 19151-7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 К-2, ГОСТ 9347-74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2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приточные без секции орошения производительностью до 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7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, ГОСТ 19151-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 К-2, ГОСТ 9347-74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2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приточные без секции орошения производительностью до 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7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, ГОСТ 19151-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 К-2, ГОСТ 9347-74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2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приточные без секции орошения производительностью до 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, ГОСТ 19151-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 К-2, ГОСТ 9347-74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2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приточные без секции орошения производительностью до 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, ГОСТ 19151-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 К-2, ГОСТ 9347-74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2.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приточные без секции орошения производительностью до 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, ГОСТ 19151-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 К-2, ГОСТ 9347-74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2.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приточные без секции орошения производительностью до 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, ГОСТ 19151-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 К-2, ГОСТ 9347-74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2.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приточные без секции орошения производительностью до 1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, ГОСТ 19151-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 К-2, ГОСТ 9347-74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 секцией орошения производительностью, д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2.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приточные  с секцией орошения производительностью до 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7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7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, ГОСТ 19151-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 К-2, ГОСТ 9347-74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2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приточные  без секции орошения производительностью до 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, ГОСТ 19151-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 К-2, ГОСТ 9347-74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2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приточные  без секции орошения производительностью до 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6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, ГОСТ 19151-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 К-2, ГОСТ 9347-74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2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приточные  без секции орошения производительностью до 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, ГОСТ 19151-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 К-2, ГОСТ 9347-74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2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приточные  без секции орошения производительностью до 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, ГОСТ 19151-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 К-2, ГОСТ 9347-74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2.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приточные  без секции орошения производительностью до 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, ГОСТ 19151-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 К-2, ГОСТ 9347-74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2.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приточные  без секции орошения производительностью до 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9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, ГОСТ 19151-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 К-2, ГОСТ 9347-74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2.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приточные  без секции орошения производительностью до 1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9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, ГОСТ 19151-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, ГОСТ 7931-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 трепаный, ГОСТ 10330-76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 К-2, ГОСТ 9347-74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6. КОНДИЦИОНЕРЫ ЦЕНТРАЛЬН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4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камер орошения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камер. 02. Присоединение камер на болтах с постановкой прокладок. 03. Присоединение камер к  трубопровода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693"/>
        <w:gridCol w:w="1134"/>
        <w:gridCol w:w="2268"/>
        <w:gridCol w:w="492"/>
        <w:gridCol w:w="77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камер орошения производительностью, д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3.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 орошения производительностью до 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7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3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 орошения производительностью до 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7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3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 орошения производительностью до 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3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 орошения производительностью до 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3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 орошения производительностью до 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3.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 орошения производительностью до 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3.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 орошения производительностью до 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9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3.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 орошения производительностью до 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9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3.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 орошения производительностью до 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5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3.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 орошения производительностью до 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5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4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фильтров воздушных сетчатых (масляных)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фильтров. 02. Установка опор. 03. Присоединение фильтров на болтах с постановкой прокладок. 04. Заливка бака фильтра масло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3079"/>
        <w:gridCol w:w="1157"/>
        <w:gridCol w:w="1938"/>
        <w:gridCol w:w="479"/>
        <w:gridCol w:w="75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фильтров воздушных сетчатых (масляных) производительностью, до: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4.1</w:t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ло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1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масляные)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4.2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ло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2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масляные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4.3</w:t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ло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31,5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масляные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7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4.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ло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4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масляные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7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4.5</w:t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ло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63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масляные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4.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ло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8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масляные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4.7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ло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125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масляные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4.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ло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16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масляные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4.9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ло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5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20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масляные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4.10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ло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5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25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масляные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4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фильтров воздушных сетчатых (сухих)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фильтров. 02. Установка опор. 03. Присоединение фильтров на болтах с постановкой прокладок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693"/>
        <w:gridCol w:w="1170"/>
        <w:gridCol w:w="2232"/>
        <w:gridCol w:w="492"/>
        <w:gridCol w:w="77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фильтров воздушных сетчатых (сухих) производительностью, до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5.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1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сухие)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5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2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сухие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5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31,5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сухие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5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4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сухие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5.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63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сухие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5.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8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сухие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5.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125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сухие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5.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16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сухие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5.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20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сухие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5.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фильтр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ы воздушные производительностью до 25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 (сухие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4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возухонагревателей для обводного канала однорядн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воздухонагревателей. 02. Установка опор. 03. Присоединение воздухонагревателей на болтах с постановкой прокладок. 04. Присоединение воздухонагревателей к  трубопровода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4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835"/>
        <w:gridCol w:w="1134"/>
        <w:gridCol w:w="1984"/>
        <w:gridCol w:w="548"/>
        <w:gridCol w:w="858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воздухонагревателей для обводного канала однорядных  производительностью, д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6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однорядные  производительностью до  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6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однорядные  производительностью до  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6.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однорядные  производительностью до  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6.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однорядные  производительностью до  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6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однорядные  производительностью до  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6.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однорядные  производительностью до  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6.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однорядные  производительностью до  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6.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однорядные  производительностью до  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6.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однорядные  производительностью до  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6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однорядные  производительностью до  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8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4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воздухонагревателей для обводного канала двухрядн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воздухонагревателей. 02. Установка опор. 03. Присоединение воздухонагревателей на болтах с постановкой прокладок. 04. Присоединение воздухонагревателей к трубопровода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835"/>
        <w:gridCol w:w="1134"/>
        <w:gridCol w:w="2126"/>
        <w:gridCol w:w="492"/>
        <w:gridCol w:w="77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 воздухонагревателей для обводного канала двухрядных производительностью, д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7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двухрядные  производительностью до  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7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двухрядные  производительностью до  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7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двухрядные  производительностью до  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7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двухрядные  производительностью до  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7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двухрядные  производительностью до  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7.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двухрядные  производительностью до  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7.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двухрядные  производительностью до  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7.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двухрядные  производительностью до  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7.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двухрядные  производительностью до  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7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двухрядные  производительностью до  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8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4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воздухонагревателей без обводного канала однорядн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воздухонагревателей. 02. Установка опор. 03. Присоединение воздухонагревателей на болтах с постановкой прокладок. 04. Присоединение воздухонагревателей к трубопровода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4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835"/>
        <w:gridCol w:w="1134"/>
        <w:gridCol w:w="2126"/>
        <w:gridCol w:w="493"/>
        <w:gridCol w:w="771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воздухонагревателей без обводного канала однорядных производительностью, д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8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без обводного канала однорядные  производительностью до  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8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без обводного канала однорядные  производительностью до  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8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без обводного канала однорядные  производительностью до  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8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без обводного канала однорядные  производительностью до  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8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без обводного канала однорядные  производительностью до  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8.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без обводного канала однорядные  производительностью до  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8.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без обводного канала однорядные  производительностью до  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8.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без обводного канала однорядные  производительностью до  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4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воздухонагревателей без обводного канала двухрядн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воздухонагревателей. 02. Установка опор. 03. Присоединение воздухонагревателей на болтах с постановкой прокладок. 04. Присоединение воздухонагревателей к трубопровода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1172"/>
        <w:gridCol w:w="2051"/>
        <w:gridCol w:w="452"/>
        <w:gridCol w:w="70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воздухонагревателей без обводного канала двухрядных производительностью, до: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9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без обводного канала двухрядные  производительностью до 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9.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без обводного канала двухрядные  производительностью до   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9.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без обводного канала двухрядные  производительностью до   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9.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без обводного канала двухрядные  производительностью до   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9.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без обводного канала двухрядные  производительностью до   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9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без обводного канала двухрядные  производительностью до  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9.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без обводного канала двухрядные  производительностью до  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9.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оздухонагревател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здухонагреватели без обводного канала двухрядные  производительностью до  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условное давление 1,0 МП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50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камер обслуживания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камер. 02. Присоединение камер на болтах с постановкой проклад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551"/>
        <w:gridCol w:w="1276"/>
        <w:gridCol w:w="2126"/>
        <w:gridCol w:w="547"/>
        <w:gridCol w:w="858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камер обслуживания производительностью, д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0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обслуживания производительностью до 1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0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обслуживания производительностью до 2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0.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обслуживания производительностью до 31,5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0.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обслуживания производительностью до 4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0.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обслуживания производительностью до 63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0.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обслуживания производительностью до 8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0.7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обслуживания производительностью до 125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0.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обслуживания производительностью до 16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0.9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обслуживания производительностью до 20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0.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обслуживания производительностью до 25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7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5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камер воздушн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камер. 02. Присоединение камер на болтах с постановкой проклад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835"/>
        <w:gridCol w:w="1134"/>
        <w:gridCol w:w="2126"/>
        <w:gridCol w:w="492"/>
        <w:gridCol w:w="77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камер воздушных: ВК-0,5 (В=622 мм) производительностью, д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1.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воздушные ВК-0,5 (В=622 мм) производительностью до 1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воздушные ВК-0,5 (В=622 мм)  производительностью до 2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1.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воздушные ВК-0,5 (В=622 мм)  производительностью до 31,5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1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воздушные ВК-0,5 (В=622 мм) производительностью до 63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1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воздушные ВК-0,5 (В=622 мм) производительностью до 16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1.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воздушные ВК-0,5 (В=622 мм)  производительностью до 25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К-1 (В=1122 мм) производительностью, д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1.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воздушные ВК-1 (В=1122 мм)  производительностью до 4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1.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воздушные ВК-1 (В=1122 мм)  производительностью до 8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1.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воздушные ВК-1 (В=1122 мм)  производительностью до 16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1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а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ры воздушные ВК-1 (В=1122 мм)  производительностью до 20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5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клапанов воздушн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исоединение клапанов на болтах с постановкой проклад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1172"/>
        <w:gridCol w:w="2051"/>
        <w:gridCol w:w="452"/>
        <w:gridCol w:w="70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клапанов воздушных: К-0,5 (Н=503 мм) производительностью, до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2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воздушные К-0,5 (Н=503 мм)  производительностью до 2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2.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воздушные К-0,5 (Н=503 мм)  производительностью до 4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2.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воздушные К-0,5 (Н=503 мм)  производительностью до 16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2.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воздушные К-0,5 (Н=503 мм)  производительностью до 25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-1 (Н=1003 мм) производительностью, до: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2.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воздушные К-1 (Н=1003 мм)  производительностью до 4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2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воздушные К-1 (Н=1003 мм)  производительностью до 16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2.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воздушные К-1 (Н=1003 мм)  производительностью до 20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2.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воздушные К-1 (Н=1003 мм)  производительностью до 250 тыс. 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ля обвода воздухонагревателей произвоительностью, до: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2.9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воздушные для обвода воздухонагревателей   производительностью до 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2.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воздушные для обвода воздухонагревателей   производительностью до 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2.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воздушные для обвода воздухонагревателей   производительностью до 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2.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воздушные для обвода воздухонагревателей   производительностью до 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2.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паны воздушные для обвода воздухонагревателей   производительностью до 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29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5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блоков тепломассообмена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блоков. 02. Присоединение блоков на болтах с постановкой проклад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551"/>
        <w:gridCol w:w="1134"/>
        <w:gridCol w:w="2268"/>
        <w:gridCol w:w="547"/>
        <w:gridCol w:w="857"/>
        <w:gridCol w:w="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блоков тепломассообмена производительностью, д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3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тепломассообмена   производительностью до 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 ГОСТ 9466-7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3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тепломассообмена   производительностью до 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 ГОСТ 9466-7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3.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тепломассообмена   производительностью до 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 ГОСТ 9466-7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3.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тепломассообмена   производительностью до 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 ГОСТ 9466-7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3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тепломассообмена   производительностью до 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 ГОСТ 9466-7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3.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тепломассообмена   производительностью до 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 ГОСТ 9466-7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3.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тепломассообмена   производительностью до 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 ГОСТ 9466-7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3.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тепломассообмена   производительностью до 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 ГОСТ 9466-7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3.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тепломассообмена   производительностью до 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 ГОСТ 9466-7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3.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тепломассообмена   производительностью до 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 ГОСТ 9466-7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5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исоединение трубопроводов к оросительной системе блока тепломассообмена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асадка и приварка фланцев на концы труб. 02. Соединение фланцев на болтах и  прокладках. 03. Соединение на резьбе отводящих и подводящих труб к патрубкам оросительной системы. 04. Присоединение теплообменников к трубопровода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4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1134"/>
        <w:gridCol w:w="1985"/>
        <w:gridCol w:w="493"/>
        <w:gridCol w:w="771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соединение трубопроводов к оросительной системе блока тепломассообмена  производительностью, д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4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 ГОСТ 9466-75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4.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 ГОСТ 9466-75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4.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 ГОСТ 9466-75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4.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 ГОСТ 9466-75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4.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 ГОСТ 9466-75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4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 ГОСТ 9466-75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анцы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5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агрегатов вентиляторн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агрегатов на готовое основани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551"/>
        <w:gridCol w:w="1134"/>
        <w:gridCol w:w="2268"/>
        <w:gridCol w:w="547"/>
        <w:gridCol w:w="85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агрегатов вентиляторных производительностью, д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5.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агрега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грегаты вентиляторные производительностью до 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5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агрега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грегаты вентиляторные производительностью до 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5.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агрег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грегаты вентиляторные производительностью до 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5.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агрег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грегаты вентиляторные производительностью до 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5.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агрег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грегаты вентиляторные производительностью до 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5.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агрег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грегаты вентиляторные производительностью до 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5.7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агрег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грегаты вентиляторные производительностью до 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5.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агрег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грегаты вентиляторные производительностью до 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5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блоков присоединительн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блоков. 02. Установка опор. 03. Присоединение блоков на болтах с постановкой проклад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409"/>
        <w:gridCol w:w="1081"/>
        <w:gridCol w:w="2673"/>
        <w:gridCol w:w="466"/>
        <w:gridCol w:w="728"/>
        <w:gridCol w:w="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блоков присоединительных: БП-1 производительностью, до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6.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присоединительные БП-1 производительностью до  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6.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присоединительные БП-1 производительностью до  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6.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присоединительные БП-1 производительностью до  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6.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присоединительные БП-1 производительностью до  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6.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присоединительные БП-1 производительностью до  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6.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присоединительные БП-1 производительностью до  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6.7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присоединительные БП-1 производительностью до  12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БП-2 производительностью, до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6.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присоединительные БП-2 производительностью до  20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6.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присоединительные БП-2 производительностью до  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,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5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блоков приемных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блоков. 02. Установка опор. 03. Присоединение блоков на болтах с постановкой проклад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5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976"/>
        <w:gridCol w:w="1134"/>
        <w:gridCol w:w="1985"/>
        <w:gridCol w:w="493"/>
        <w:gridCol w:w="771"/>
        <w:gridCol w:w="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блоков приемных производительностью, д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7.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приемные производительностью до 1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7.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приемные производительностью до 2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7.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приемные производительностью до 31,5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7.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приемные производительностью до 4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7.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приемные производительностью до 63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7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приемные производительностью до 8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7.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приемные производительностью до 16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7.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л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приемные производительностью до 250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фундаментные с гайками и шайбами, ГОСТ 24379.1-8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0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20" w:after="0"/>
      <w:ind w:right="800" w:hanging="0"/>
    </w:pPr>
    <w:rPr>
      <w:rFonts w:ascii="Times New Roman" w:hAnsi="Times New Roman" w:eastAsia="Times New Roman Cyr" w:cs="Times New Roman Cyr"/>
      <w:b/>
      <w:bCs/>
      <w:color w:val="auto"/>
      <w:sz w:val="40"/>
      <w:szCs w:val="4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59" w:before="100" w:after="0"/>
      <w:jc w:val="both"/>
    </w:pPr>
    <w:rPr>
      <w:rFonts w:ascii="Arial" w:hAnsi="Arial" w:eastAsia="Arial" w:cs="Arial"/>
      <w:b/>
      <w:bCs/>
      <w:i/>
      <w:iCs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5:53:00Z</dcterms:created>
  <dc:creator>С</dc:creator>
  <dc:description/>
  <dc:language>en-US</dc:language>
  <cp:lastModifiedBy>CNTI</cp:lastModifiedBy>
  <dcterms:modified xsi:type="dcterms:W3CDTF">2000-11-28T03:27:00Z</dcterms:modified>
  <cp:revision>6</cp:revision>
  <dc:subject/>
  <dc:title>Сборник 20-2</dc:title>
</cp:coreProperties>
</file>