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во строительства 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ТРОЙ РОСС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0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ЕНТИЛЯЦИЯ И КОНДИЦИОНИРОВАНИЕ ВОЗДУХ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Часть 1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кимовой З.Н., Моисее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осударственное предприятие “Туластройпроект”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узнец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тепан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Шутовым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(Главное управление совершенствования ценообразования и сметного 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ретовой В.П., Петрухиной К.М. (КТИ г. Тула), Карцевой Т.А., Саватеевым 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ЦНИИЭУС Минстроя России)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ектно-сметной документаци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ериалов на работы по устройству вентиляции, кондиционирования воздуха и воздушного отопления в жилых, общественных, производственных и вспомогательных зданиях промышленных предприятий независимо от материала стен, перекрытий и перегоро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разработан на основе сборника 20 “Вентиляция и кондиционирование воздуха” СНиР-91 (СНиП 4.02-91)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устройству систем вентиляции, кондиционирования воздуха и воздушного отопления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ются сметная и фактическая стоимости работ. Нормативные показатели применяются всеми участниками инвестиционного процесса независимо от форм собственности и  ведомственной принадлеж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современном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 производства и приемки работ, применением некачественны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Прокладка воздуховодов предусмотрена при наличии готовых сквозных отверстий в стенах, перегородках и перекрытиях. Заделка отверстий после прохода воздуховодов нормами настоящего сборника не предусмотрен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Предусмотренная техническими условиями первичная окраска или грунтовка воздуховодов и вентиляционных изделий выполняется заводами-изготовителям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установку дроссель-клапанов в патрубках, шиберов, сеток в рамках, заглушек питометражных лючков, скоб и креплений учтены в нормах на прокладку воздуховодов. Количество, типы и размеры на указанные изделия принимаются по проектным данны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9. </w:t>
      </w:r>
      <w:r>
        <w:rPr>
          <w:rFonts w:eastAsia="Times New Roman Cyr" w:cs="Times New Roman Cyr" w:ascii="Times New Roman Cyr" w:hAnsi="Times New Roman Cyr"/>
        </w:rPr>
        <w:t>В нормах расхода материалов (табл. 20-1 - 20-6) присоединение воздуховодов прямоугольного сечения (на шинах) скобами следует исключить расход болтов с гайками и шайбами и учитывать расход скоб (по проектным данным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0. </w:t>
      </w:r>
      <w:r>
        <w:rPr>
          <w:rFonts w:eastAsia="Times New Roman Cyr" w:cs="Times New Roman Cyr" w:ascii="Times New Roman Cyr" w:hAnsi="Times New Roman Cyr"/>
        </w:rPr>
        <w:t>В нормах расхода материалов (табл. 20-23) на установку дефлекторов учтена установка с талрепами. Количество растяжек и талрепов принимается по проектным данны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1. </w:t>
      </w:r>
      <w:r>
        <w:rPr>
          <w:rFonts w:eastAsia="Times New Roman Cyr" w:cs="Times New Roman Cyr" w:ascii="Times New Roman Cyr" w:hAnsi="Times New Roman Cyr"/>
        </w:rPr>
        <w:t>Нормы расхода материалов в табл. 20-31, 20-32, 20-33 на установку вентиляторов радиальных, осевых и крышных распространяются на все типы вентиляторов независимо от материала, из которого они изготовлены (сталь углеродистая, коррозионностойкая или алюминий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2. </w:t>
      </w:r>
      <w:r>
        <w:rPr>
          <w:rFonts w:eastAsia="Times New Roman Cyr" w:cs="Times New Roman Cyr" w:ascii="Times New Roman Cyr" w:hAnsi="Times New Roman Cyr"/>
        </w:rPr>
        <w:t xml:space="preserve">Нормами расхода материалов в табл. 20-31, 20-32, 20-33 на установку вентиляторов не учтен расход виброизоляторов. Расход их следует принимать по нормам табл. 20-41 “Установка виброизоляторов”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3. </w:t>
      </w:r>
      <w:r>
        <w:rPr>
          <w:rFonts w:eastAsia="Times New Roman Cyr" w:cs="Times New Roman Cyr" w:ascii="Times New Roman Cyr" w:hAnsi="Times New Roman Cyr"/>
        </w:rPr>
        <w:t>Нормами расхода материалов (табл. 20-55) не учтен расход гибких вставок. Расход их следует определять по нормам табл. 20-29 “Установка вставок”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4. </w:t>
      </w:r>
      <w:r>
        <w:rPr>
          <w:rFonts w:eastAsia="Times New Roman Cyr" w:cs="Times New Roman Cyr" w:ascii="Times New Roman Cyr" w:hAnsi="Times New Roman Cyr"/>
        </w:rPr>
        <w:t xml:space="preserve"> Нормами расхода материалов настоящего сборника не учтен расход материалов на установку вентиляторов, фильтров всасывающих, циклонов батарейных, затворов шлюзовых, разгрузителей и других устройств, устанавливаемых в системах аспирации и пневмотранспорта в зернохранилищах, предприятиях по переработке зерна и других производствах. Расход их следует определять по сборникам на монтаж оборудова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5. </w:t>
      </w:r>
      <w:r>
        <w:rPr>
          <w:rFonts w:eastAsia="Times New Roman Cyr" w:cs="Times New Roman Cyr" w:ascii="Times New Roman Cyr" w:hAnsi="Times New Roman Cyr"/>
        </w:rPr>
        <w:t>Отделка вентиляционных коробов с наружной стороны нормами не учтена и должна приниматься по сборнику 15 “Отделочные работы”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6. </w:t>
      </w:r>
      <w:r>
        <w:rPr>
          <w:rFonts w:eastAsia="Times New Roman Cyr" w:cs="Times New Roman Cyr" w:ascii="Times New Roman Cyr" w:hAnsi="Times New Roman Cyr"/>
        </w:rPr>
        <w:t>Установка агрегатов пылеулавливающих, фильтров, скрубберов и циклонов предусмотрена на высоте до 1 м от пола; прокладка воздуховодов и установка воздухораспределительных агрегатов - на высоте до 3 м. При производстве работ на высоте более 1 и 3 м нормы расхода материалов на устройство лесов и сплошного настила следует принимать по табл. 8-35 сборника 8 “Конструкции из кирпича и блоков”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а исчисления объемов работ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 работ по прокладке воздуховодов следует исчислять в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верхности воздуховодов (прямых участков и фасонных частей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2. </w:t>
      </w:r>
      <w:r>
        <w:rPr>
          <w:rFonts w:eastAsia="Times New Roman Cyr" w:cs="Times New Roman Cyr" w:ascii="Times New Roman Cyr" w:hAnsi="Times New Roman Cyr"/>
        </w:rPr>
        <w:t>Длина воздуховодов измеряется между точками пересечения осевых линий магисталей, согласно проектным данны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3. </w:t>
      </w:r>
      <w:r>
        <w:rPr>
          <w:rFonts w:eastAsia="Times New Roman Cyr" w:cs="Times New Roman Cyr" w:ascii="Times New Roman Cyr" w:hAnsi="Times New Roman Cyr"/>
        </w:rPr>
        <w:t>Поверхность круглых и прямоугольных воздуховодов определяется умножением периметра воздуховода на его длину; конических и пирамидальных - умножением среднего периметра воздуховода на его длину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4. </w:t>
      </w:r>
      <w:r>
        <w:rPr>
          <w:rFonts w:eastAsia="Times New Roman Cyr" w:cs="Times New Roman Cyr" w:ascii="Times New Roman Cyr" w:hAnsi="Times New Roman Cyr"/>
        </w:rPr>
        <w:t>Площадь вентиляторных коробов и камер исчисляется по поверхности уложенных плит без вычета отверстий, занимаемых решетками. Количество жалюзийных решеток принимается по проект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 ВОЗДУХОВОДЫ МЕТАЛЛИЧЕСК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класса Н (нормальные) из листовой стал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02. Установка блоков в проектное положение. 03. Соединение блоков на болтах с 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2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окладка воздуховодов класса Н (нормальные) из листовой стали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5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20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5 мм, круглого сечения, фальцевые диаметром до 2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200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5 мм, круглого сечения, сварные диаметром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600 мм фальцев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5 мм, прямоугольного сечения, фальцевые, размер большей стороны 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600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6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25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6 мм, круглого сечения, фальцевые диаметром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250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6 мм, круглого сечения, сварные 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355 мм фальцев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6 мм, круглого сечения, фальцевые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355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6 мм, круглого сечения, сварные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45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6 мм, круглого сечения, фальцевые диаметром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450 мм 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Н из листовой стали толщиной 0,6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7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от 500 до 560 мм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круглого сечения, фальцевые диаметром до 56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от 500 до 560 мм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Н из листовой стали толщиной 0,7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6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80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круглого сечения, фальцевые диаметром 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800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Н из листовой стали толщиной 0,7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фальцевые, размер большей стороны 3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900 мм свар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сварные, размер большей стороны 3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от 1100 до 1600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9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00 мм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4100 до 4500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Н из листовой стали толщиной 0,9 мм, прямоугольного сечения, фальцевые, размер большей стороны от 1250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700 мм, от 4100 д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 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5200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до 10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1,0 мм, круглого сечения, фальцевые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от 900 до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1,0 мм, круглого сечения, сварные диаметром 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листовой стали толщиной 1,0 мм, круглого сечения, фальцевые диаметром до 1250 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1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маметром до 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Н из листовой стали толщиной 1,0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класса П (плотные) из листовой стал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02. Установка блоков в проектное положение. 03. Соединение блок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оздуховодов класса П (плотные) из листовой стали: толщиной 0,5 мм: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5 мм, круглого сечения, фальцевые диаметром до 20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5 мм, круглого сечения, сварные диаметром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5 мм, прямоугольного сечения, фальцевые, размер большей стороны до 2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5 мм, прямоугольного сечения, сварные, размер большей стороны до 2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80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5 мм, прямоугольного сечения, фальцевые, размер большей стороны до 2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80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5 мм, прямоугольного сечения,фальцевые, размер большей стороны до 2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6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6 мм, круглого сечения, фальцевые диаметром  до 2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6 мм, круглого сечения, сварные диаметром  до 2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6 мм, круглого сечения, фальцевые диаметром  до 355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6 мм, круглого сечения, сварные диаметром  до 355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6 мм, круглого сечения, фальцевые диаметром  до 4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6 мм, круглого сечения, сварные диаметром  до 45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7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круглого сечения, фальцевые диаметром  до 56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круглого сечения, сварные диаметром  до 56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круглого сечения, фальцевые диаметром  до 80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круглого сечения, сварные диаметром  до 80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фальцевые, размер большей стороны 30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сварные, размер большей стороны 30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сварные, размер большей стороны от 300 до 1000 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9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3700 мм, от 4100 до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500 мм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3700 мм, от 4100 д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500 мм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5200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00 м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7200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00 м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от 900 до 1000 мм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0 мм, круглого сечения, фальцевые,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от 900 до 1000 м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0 мм, круглого сечения, сварные диаметром 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1250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0 мм, круглого сечения, фальцевые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0 м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0 мм, круглого сечения, сварные диаметром  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2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3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40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2 мм, круглого сечения, фальцевые диаметром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14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2 мм, круглого сечения, сварные диаметром 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600 мм фальцев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2 мм, круглого сечения, фальцевые диаметром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16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2 мм, круглого сечения, сварные диаметром 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4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180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4 мм, круглого сечения, фальцевые диаметром 1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18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4 мм, круглого сечения, сварные диаметром  1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2000 мм фальцев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4 мм, круглого сечения, фальцевые диаметром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2.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20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листовой стали толщиной 1,4 мм, круглого сечения, сварные диаметром 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класса Н (нормальные) из оцинкованной стал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 Установка блоков в проектное положение</w:t>
      </w:r>
      <w:r>
        <w:rPr>
          <w:rFonts w:eastAsia="Times New Roman Cyr" w:cs="Times New Roman Cyr" w:ascii="Times New Roman Cyr" w:hAnsi="Times New Roman Cyr"/>
          <w:i/>
          <w:iCs/>
        </w:rPr>
        <w:t>. 03. Соединение блок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оздуховодов класса Н (нормальные) из оцинкованной стали: толщиной 0,5 мм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200 мм 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5 мм, круглого сечения, фальцевые диаметром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2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5 мм, круглого сечения, сварные диаметром 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6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800,  100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6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6 мм, круглого сечения, фальцевые диаметром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6 мм, круглого сечения, сварные 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6 мм, круглого сечения, фальцевые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5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6 мм, круглого сечения, сварные 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6 мм, круглого сечения, фальцевые диаметром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мм сварн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6 мм, круглого сечения, сварные 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7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круглого сечения, фальцевые диаметром 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круглого сечения, сварные 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круглого сечения, фальцевые диаметром до 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круглого сечения, сварные 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фальцевые, размер большей стороны 3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сварные, размер большей стороны 3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сварные, размер большей стороны от 300 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9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700 мм, от 4100 до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700 мм, от 4100 д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  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до 10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0 мм, круглого сечения, фальцевые диаметром от 9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 до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0 мм, круглого сечения, сварные диаметром от 900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0 мм, круглого сечения, фальцевые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0 мм, круглого сечения, сварные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2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3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2 мм, круглого сечения, фальцевые диаметром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2 мм, круглого сечения, сварные диаметром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2 мм, круглого сечения, фальцевые диаметром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3.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оцинкованной стали толщиной 1,2 мм, круглого сечения, сварные диаметром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класса П (плотные) из оцинкованной стал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02. Установка блоков в проектное положение. 03. Соединение блоков на болтах с постановкой проклад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окладка воздуховодов класса П (плотные) из оцинкованной стали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5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5 мм, круглого сечения, фальцевые диаметром до 200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5 мм, круглого сечения, сварные диаметром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6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6 мм, круглого сечения, фальцевые диаметром до 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6 мм, круглого сечения, сварные диаметром до 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6 мм, круглого сечения, фальцевые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6 мм, круглого сечения, сварные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6 мм, круглого сечения, фальцевые диаметром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6 мм, круглого сечения, сварные диаметром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7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круглого сечения, фальцевые диаметром 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круглого сечения, сварные диаметром 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круглого сечения, фальцевые диаметром 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круглого сечения, сварные диаметром 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фальцевые, размер большей стороны 3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сварные, размер большей стороны 3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9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700 мм, от 4100 до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3700 мм, от 4100 д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  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до 10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0 мм, круглого сечения, фальцевые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до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0 мм, круглого сечения, сварные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0 мм, круглого сечения, фальцевые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 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0 мм, круглого сечения, сварные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2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3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2 мм, круглого сечения, фальцевые диаметром 14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2 мм, круглого сечения, сварные диаметром  14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2 мм, круглого сечения, фальцевые диаметром 16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4.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оцинкованной стали толщиной 1,2 мм, круглого сечения, сварные диаметром 16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класса Н (нормальные) из коррозионностойкой стал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 в проектное положение. 03. Соединение блоков с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оздуховодов класса Н (нормальные) из коррозионностойкой стали: толщиной 0,5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5 мм, круглого сечения, фальцевые диаметром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5 мм, круглого сечения, сварные диаметром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800,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6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6 мм, круглого сечения, фальцевые диаметром до 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6 мм, круглого сечения, сварные диаметром до 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6 мм, круглого сечения, фальцевые диаметром до 355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6 мм, круглого сечения, сварные диаметром до 355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6 мм, круглого сечения, фальцевые диаметром до 4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6 мм, круглого сечения, сварные диаметром до 4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7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круглого сечения, фальцевые диаметром 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круглого сечения, сварные диаметром 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круглого сечения, фальцевые диаметром 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круглого сечения, сварные диаметром 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фальцевые, размер большей стороны 3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сварные, размер большей стороны 3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арн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 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9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3700 мм, от 4100 до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500 мм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3700 мм, от 4100 д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  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до  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до  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до 10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1,0 мм, круглого сечения, фальцевые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900 до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1,0 мм, круглого сечения, сварные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1,0 мм, круглого сечения, фальцевые диаметром до 1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5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Н из коррозионностойкой стали толщиной 1,0 мм, круглого сечения, сварные диаметром до 1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Heading2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6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класса П (плотные) из коррозионностойкой стал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 в проектное положение. 03. Соединение блоков на болтах с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оздуховодов класса П (плотные) из коррозионностойкой стали: толщиной 0,5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5 мм, круглого сечения, фальцевые диаметром  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П из коррозионностойкой стали толщиной 0,5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80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5 мм, прямоугольного сечения, фальцев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80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5 мм, прямоугольного сечения, сварные, размер большей стороны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6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6 мм, круглого сечения, фальцевые диаметром  до 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П из коррозионностойкой стали толщиной 0,6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6 мм, круглого сечения, фальцевые диаметром 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П из коррозионностойкой стали толщиной 0,6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6 мм, круглого сечения, фальцевые диаметром 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П из коррозионностойкой стали толщиной 0,6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7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круглого сечения, фальцевые диаметром  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от 500 до 56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П из коррозионностойкой стали толщиной 0,7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6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круглого сечения, фальцевые диаметром  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здуховоды класса П из коррозионностойкой стали толщиной 0,7 мм, круглого сечения, сварные 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фальцевые, размер большей стороны 3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сварные, размер большей стороны 3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от 1100 до 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фальцев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7 мм, прямоугольного сечения, сварные, размер большей стороны от 3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0,9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3700 мм, от 4100 до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 мм 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льцев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3700 мм, от 4100 д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 мм  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9 мм, прямоугольного сечения, фальцев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0,9 мм, прямоугольного сечения, сварные, размер большей стороны от 1250 до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от 900 до 10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от 900 до 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диаметром от 900 до 1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диаметром до 1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 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диаметром до 125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2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3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2 мм, круглого сечения, фальцевые диаметром 14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2 мм, круглого сечения, сварные диаметром 14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2 мм, круглого сечения, фальцевые диаметром 16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2 мм, круглого сечения, сварные диаметром 16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4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4 мм, круглого сечения, фальцевые диаметром 1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4 мм, круглого сечения, сварные диаметром 18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льцевых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4 мм, круглого сечения, фальцевые диаметром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6.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х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класса П из коррозионностойкой стали толщиной 1,4 мм, круглого сечения, сварные диаметром 2000 м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Heading2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7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для АЭС и ТЭС из листовой и оцинкованной стали толщиной 1 мм и 1,2 мм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 в проектное положение. 03. Соединение блоков на болтах с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окладка воздуховодов для АЭС и ТЭС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листовой стал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0 мм, круглого сечения, фальцевые диаметром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0 мм, круглого сечения, фальцевые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0 мм, круглого сечения, фальцевые диаметром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2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2 мм, прямоугольного сечения периметром  до 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2 мм, прямоугольного сечения периметром 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з оцинкованной стали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стали толщиной 1,0 мм, круглого сечения диаметром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0 мм, круглого сечения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0 мм, круглого сечения диаметром до 4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2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2 мм, прямоугольного сечения периметром до 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7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2 мм, прямоугольного сечения периметром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6</w:t>
            </w:r>
          </w:p>
        </w:tc>
      </w:tr>
    </w:tbl>
    <w:p>
      <w:pPr>
        <w:pStyle w:val="Heading2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для АЭС и ТЭС из листовой и оцинкованной стали толщиной 1,5 м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 в проектное положение. 03. Соединение блоков на болтах с постановкой прокладок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оздуховодов для АЭС и ТЭС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листовой стал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5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свыше 45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5 мм, круглого сечения диаметром свыше 450 до 56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5 мм, круглого сечения диаметром до 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5 мм, круглого сечения диаметром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5 мм, круглого сечения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5 мм, круглого сечения диаметром до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5 мм, круглого сечения диаметром до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оцинкованной стал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1,5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свыше 450 до 56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5 мм, круглого сечения диаметром свыше 450 до 56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5 мм, круглого сечения диаметром до 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5 мм, круглого сечения диаметром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5 мм, круглого сечения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5 мм, круглого сечения диаметром до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8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м  до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оцинкованной  стали толщиной 1,5 мм, круглого сечения диаметром до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5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20-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оздуховодов для АЭС и ТЭС  из листовой стали толщиной 1,8 мм и 2,0 мм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блоков в проектное положение. 03. Обварка фланцев по гребн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081"/>
        <w:gridCol w:w="2160"/>
        <w:gridCol w:w="720"/>
        <w:gridCol w:w="113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оздуховодов для АЭС и ТЭС из листовой стали: толщиной 1,8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иметром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1,8 мм, прямоугольного сечения периметром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2,0 мм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бе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35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56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8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10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до </w:t>
              <w:br/>
              <w:t>125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125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14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0-9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иаметром  до 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оссель-клапаны в патруб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 в рам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питометражных лю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воды для АЭС и ТЭС из листовой  стали толщиной 2,0 мм, круглого сечения диаметром до 1600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798-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 Cyr" w:cs="Times New Roman Cyr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5:52:00Z</dcterms:created>
  <dc:creator>С</dc:creator>
  <dc:description/>
  <dc:language>en-US</dc:language>
  <cp:lastModifiedBy>CNTI</cp:lastModifiedBy>
  <dcterms:modified xsi:type="dcterms:W3CDTF">2000-11-28T03:26:00Z</dcterms:modified>
  <cp:revision>6</cp:revision>
  <dc:subject/>
  <dc:title>Сборник 20</dc:title>
</cp:coreProperties>
</file>