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строительства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СТРОЙ РОСС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ГАЗОСНАБЖЕНИ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НУТРЕННИЕ УСТРОЙСТВ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i/>
          <w:iCs/>
        </w:rPr>
        <w:t>Акимовой З.Н., Моисеевым В.А.</w:t>
      </w:r>
      <w:r>
        <w:rPr>
          <w:rFonts w:eastAsia="Times New Roman Cyr" w:cs="Times New Roman Cyr" w:ascii="Times New Roman Cyr" w:hAnsi="Times New Roman Cyr"/>
        </w:rPr>
        <w:t xml:space="preserve"> (Государственное предприятие «Туластройпроект»), </w:t>
      </w:r>
      <w:r>
        <w:rPr>
          <w:rFonts w:eastAsia="Times New Roman Cyr" w:cs="Times New Roman Cyr" w:ascii="Times New Roman Cyr" w:hAnsi="Times New Roman Cyr"/>
          <w:i/>
          <w:iCs/>
        </w:rPr>
        <w:t>Кузнецовым В.И.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тепановым В.А., Шутовым А.А.</w:t>
      </w:r>
      <w:r>
        <w:rPr>
          <w:rFonts w:eastAsia="Times New Roman Cyr" w:cs="Times New Roman Cyr" w:ascii="Times New Roman Cyr" w:hAnsi="Times New Roman Cyr"/>
        </w:rPr>
        <w:t xml:space="preserve"> (Главное управление совершенствования ценообразования и сметного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i/>
          <w:iCs/>
        </w:rPr>
        <w:t>Кретовой В.П., Петрухиной К.М</w:t>
      </w:r>
      <w:r>
        <w:rPr>
          <w:rFonts w:eastAsia="Times New Roman Cyr" w:cs="Times New Roman Cyr" w:ascii="Times New Roman Cyr" w:hAnsi="Times New Roman Cyr"/>
        </w:rPr>
        <w:t xml:space="preserve">. (КТИ г. Тула), </w:t>
      </w:r>
      <w:r>
        <w:rPr>
          <w:rFonts w:eastAsia="Times New Roman Cyr" w:cs="Times New Roman Cyr" w:ascii="Times New Roman Cyr" w:hAnsi="Times New Roman Cyr"/>
          <w:i/>
          <w:iCs/>
        </w:rPr>
        <w:t>Карцевой Т.А., Саватеевым Л.А.</w:t>
      </w:r>
      <w:r>
        <w:rPr>
          <w:rFonts w:eastAsia="Times New Roman Cyr" w:cs="Times New Roman Cyr" w:ascii="Times New Roman Cyr" w:hAnsi="Times New Roman Cyr"/>
        </w:rPr>
        <w:t xml:space="preserve"> (ЦНИИЭУС Минстроя Росси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ектно-сметной документац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ются сметная и фактическая стоимости работ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Общие указа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ериалов на строительные процессы на установку внутренних устройств газоснабжения в жилых, общественных и коммунально-бытовых зданиях независимо от материалов стен, перекрытий и перегородок. Сборник разработан на основе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19</w:t>
      </w:r>
      <w:r>
        <w:rPr>
          <w:rFonts w:eastAsia="Times New Roman Cyr" w:cs="Times New Roman Cyr" w:ascii="Times New Roman Cyr" w:hAnsi="Times New Roman Cyr"/>
        </w:rPr>
        <w:t xml:space="preserve"> «Газоснабже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внутренние устройства» СНиР-91 (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4.02-91)</w:t>
      </w:r>
      <w:r>
        <w:rPr>
          <w:rFonts w:eastAsia="Times New Roman Cyr" w:cs="Times New Roman Cyr" w:ascii="Times New Roman Cyr" w:hAnsi="Times New Roman Cyr"/>
        </w:rPr>
        <w:t xml:space="preserve">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установке внутренних устройств газоснабжения в жилых, общественных и коммунально-бытовых зданий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ются сметная и фактическая стоимости работ. Нормативные показатели применяются всеми участниками инвестиционного процесса, независимо от форм собственности и ведомственной принадлеж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 устранимые потери (отходы) материалов, образующиеся в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ы учитывают расход материалов на устройство защитных экранов из асбестового картона и листовой кровельной стали при установке газовых приборов у сгораемых строительных конструкц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Трубные и другие заготовки, поступающие из заготовительных предприятий на объект, должны быть огрунтованы, испытаны и укомплектованы необходимыми соединительными частями и арматуро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Шкафы для установки баллонов сжиженного газа должны поступать на объект в готовом виде, окрашенными, с нанесенными на них предупредительными записям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и прокладке подводящих трубопроводов и установке запорной арматуры, не входящей в комплекты приборов и устройств, а также устройство коллектора из труб для горелок следует определять по сборнику</w:t>
      </w:r>
      <w:r>
        <w:rPr>
          <w:rFonts w:eastAsia="Times New Roman Cyr" w:cs="Times New Roman Cyr" w:ascii="Times New Roman Cyr" w:hAnsi="Times New Roman Cyr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</w:rPr>
        <w:t xml:space="preserve"> «Трубопроводы внутренние»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Правила исчисления объемов работ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 работ по установке газовых приборов, газогорелочных и других устройств следует исчислять по проектным данны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</w:rPr>
        <w:t xml:space="preserve"> ГАЗОВЫЕ ПРИБОР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азовых плит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плиты с присоединением к газопровод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защитного экрана из асбестоцементного картона и кровельной стали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кармана (чистка) с пробивкой отверстий в дымоходе, установкой и заделкой дверки и патрубка для ресторанных плит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ытяжки с присоединением к патрубку дл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сторанных плит с духовым шкафом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газовых плит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ытовых двухкомфорочных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а газовая бытовая двухкомфороч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98-85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 натяжной газовый муфтовый лат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тон асбестовый общего назначения КАОН-1 толщиной 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50-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кровельная СТК-1 толщиной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903-74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урупы с полукруглой головкой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144-80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ытовых четырехкомфорочных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а газовая бытовая двухкомфороч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98-85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 натяжной газовый муфтовый лат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тон асбестовый общего назначения КАОН-1 толщиной 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50-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кровельная СТК-1 толщиной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903-74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урупы с полукруглой головкой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144-80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сторанных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з духового шкафа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а секционная ресторан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а ПГС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3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тргай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 натяжной газовый муфтовый чуг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сторанных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духовым шкафа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а секционная ресторан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а ПСГШ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3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тргай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 натяжной газовый муфтовый чуг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тяжки от газовых колоно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беры в обечайк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6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донагревателей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прибор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соединение прибора к трубопроводам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кармана (чистка) с пробивкой отверстия, в дымоходе, установкой и заделкой дверки и патрубк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ытяжки с присоединением к патруб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6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защитного экрана из асбестоцементного картона и кровельной стал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водонагревателей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очных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ппарат водонагревательный газовый бытовой проточный КГИ-56 (Л-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ПГ-18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1910-74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из стали квадратно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чистка для газоходо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воды гофрированные из кровельной стали толщиной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оедините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25 мм из кровельной стал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 натяжной газовый муфтовый лат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ь запорный муфтовый лат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тон асбестовый общего назначения КАО-1 толщиной 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50-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кровельная СТК-1 толщиной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903-74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урупы с полукруглой головкой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144-80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2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костных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ппарат водонагревательный газовый бытовой емкостный АГВ-80 (120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1032-80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дставка под водонагревател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чистка для газоходо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воды гофрированные из кровельной стали толщиной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оедините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25 мм из кровельной стал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 натяжной газовый муфтовый лат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0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тон асбестовый общего назначения КАО-1 толщиной 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50-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кровельная СТК-1 толщиной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903-74*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</w:rPr>
        <w:t xml:space="preserve"> ГАЗОГОРЕЛОЧНЫЕ УСТРОЙСТВ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азогорелочных устройст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плит фронтальных, горелок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борка обвязки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апальник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соединение газогорелочных устройств к газопровод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газогорелочных устройств с горелками производительностью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бронз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бронз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а фронта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а фронта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а фронта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а фронта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9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а фронта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газов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а фронта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лабораторные однорожк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2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2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газогорелочных устройств с блоками горелок производительностью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1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горелок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3.1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горелок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нели керамические (насадки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льники газовые перенос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</w:rPr>
        <w:t xml:space="preserve"> УСТАНОВКИ ДЛЯ РЕДУЦИРОВАНИЯ ДАВЛЕНИЯ ГАЗ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установки для редуцирования давления газ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опание ямы под газовый ввод с засыпкой песком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отвод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газопровода в футляр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отвода с газопроводом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6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веска шкафа с установкой для редуцирования давления газ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установки для редуцирования давления газа при объеме ямы газового ввода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4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шкафная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тляр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4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шкафная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тляр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4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шкафная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тляр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6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</w:rPr>
        <w:t xml:space="preserve"> РЕГУЛЯТОРЫ ДАВЛЕНИЯ ГАЗ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регуляторов давления газ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</w:t>
      </w:r>
      <w:r>
        <w:rPr>
          <w:rFonts w:eastAsia="Times New Roman Cyr" w:cs="Times New Roman Cyr" w:ascii="Times New Roman Cyr" w:hAnsi="Times New Roman Cyr"/>
          <w:i/>
          <w:iCs/>
        </w:rPr>
        <w:t>Установка регулятора давления газа с соединением фланцев на болтах и прокладка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регуляторов давления газа диаметром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егулят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5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егулят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5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егулят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</w:rPr>
        <w:t xml:space="preserve"> КЛАПАНЫ ПРЕДОХРАНИТЕЛЬН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6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лапанов предохранитель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>
          <w:rFonts w:eastAsia="Times New Roman Cyr" w:cs="Times New Roman Cyr" w:ascii="Times New Roman Cyr" w:hAnsi="Times New Roman Cyr"/>
          <w:i/>
          <w:iCs/>
        </w:rPr>
        <w:t>. Установка клапана с соединением фланцев на болтах и прокладка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клапанов предохранительных диаметром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едохранитель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6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едохранитель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6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едохранитель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6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едохранитель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6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едохранитель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06. КЛАПАНЫ ПРОТИВОВЗРЫВН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7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лапанов противовзрыв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металлического каркаса и козырька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лапан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делка зазора шамотным раствором по периметру клапан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клапанов противовзрывных площадью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отивовзрыв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кас металлическ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анкер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7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отивовзрыв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кас металлическ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анкер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90-8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шамот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7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противовзрыв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кас металлическ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анкер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90-8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шамот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7.</w:t>
      </w:r>
      <w:r>
        <w:rPr>
          <w:rFonts w:eastAsia="Times New Roman Cyr" w:cs="Times New Roman Cyr" w:ascii="Times New Roman Cyr" w:hAnsi="Times New Roman Cyr"/>
        </w:rPr>
        <w:t xml:space="preserve"> ДИАФРАГМЫ КАМЕРН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8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диафрагм камер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диафрагм с соединением фланцев на болтах и прокладка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диафрагм камерных диаметром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8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диафрагм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фрагмы камер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8.</w:t>
      </w:r>
      <w:r>
        <w:rPr>
          <w:rFonts w:eastAsia="Times New Roman Cyr" w:cs="Times New Roman Cyr" w:ascii="Times New Roman Cyr" w:hAnsi="Times New Roman Cyr"/>
        </w:rPr>
        <w:t xml:space="preserve"> ФИЛЬТРЫ ДЛЯ ОЧИСТКИ ГАЗА ОТ МЕХАНИЧЕСКИХ ПРИМЕСЕ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9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фильтров для очистки газа от механических примесей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</w:t>
      </w:r>
      <w:r>
        <w:rPr>
          <w:rFonts w:eastAsia="Times New Roman Cyr" w:cs="Times New Roman Cyr" w:ascii="Times New Roman Cyr" w:hAnsi="Times New Roman Cyr"/>
          <w:i/>
          <w:iCs/>
        </w:rPr>
        <w:t>Установка фильтра с соединением фланцев на болтах и прокладка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фильтров для очистки газа от механических примесей диаметром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9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ы фланцевые волося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9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ы фланцевые волося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9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ы фланцевые волосяны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09.</w:t>
      </w:r>
      <w:r>
        <w:rPr>
          <w:rFonts w:eastAsia="Times New Roman Cyr" w:cs="Times New Roman Cyr" w:ascii="Times New Roman Cyr" w:hAnsi="Times New Roman Cyr"/>
        </w:rPr>
        <w:t xml:space="preserve"> ОТБОР ГАЗА ИЗ ТРУБОПРОВОДА И ТОПОЧНОГО ПРОСТРАНСТВА КОТЛ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0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тбор газа из трубопровода с установкой вентил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варка к трубе штуцера с вырезкой отверсти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ентиля т резьбовом соединен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0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бор газа из трубопровода с установкой вентил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ь проходной муфтовый 15КЧ 18Р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5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</w:t>
      </w: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тбор газа из топочного пространства импульсной трубкой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борка узла с постановкой кран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узла в отверстие кладки. 03. Заделка отверст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1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бор газа из топочного пространства импульсной трубко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ройст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натяжные муфтовые латунные 11Б10БК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к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25-6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6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  <w:r>
        <w:rPr>
          <w:rFonts w:eastAsia="Times New Roman Cyr" w:cs="Times New Roman Cyr" w:ascii="Times New Roman Cyr" w:hAnsi="Times New Roman Cyr"/>
        </w:rPr>
        <w:t xml:space="preserve"> ПРОЧИЕ ПРИБОРЫ И УСТРОЙСТВ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9-12.</w:t>
      </w:r>
      <w:r>
        <w:rPr>
          <w:rFonts w:eastAsia="Times New Roman Cyr" w:cs="Times New Roman Cyr" w:ascii="Times New Roman Cyr" w:hAnsi="Times New Roman Cyr"/>
        </w:rPr>
        <w:t xml:space="preserve"> Установка головки воздушной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оловки воздушной на предохранительный клапан с креплением болтами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соединение к воздухопровод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2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бор газа из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ка воздуш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очного пространства импульсной трубкой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51-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931-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1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1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атворов гидравлически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варка лап к корпусу гидрозатвор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онштейн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идрозатвора с креплением болтам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затворов гидравлических диаметром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8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 и подставки под оборудова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5 к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3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 и подставки под оборудова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5 к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3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0 мм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1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 и подставки под оборудова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5 к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3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бо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0 мм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20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 и подставки под оборудова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5 к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 с гайками и шайба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щита огнезащитного из кровельной стали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 листового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сбест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зготовление щит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щита на стен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4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ановка щита огнезащитного из кровельной стали и листового асбес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тон асбестовый общего назначения КАОН-1 толщиной 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50-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листовая волнистая толщиной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-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12.</w:t>
      </w:r>
      <w:r>
        <w:rPr>
          <w:rFonts w:eastAsia="Times New Roman Cyr" w:cs="Times New Roman Cyr" w:ascii="Times New Roman Cyr" w:hAnsi="Times New Roman Cyr"/>
        </w:rPr>
        <w:t xml:space="preserve"> ОБРЕЗКА ДЕЙСТВУЮЩЕГО ВНУТРЕННЕГО ГАЗОПРОВОД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6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брезка действующего внутреннего газопровод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брезка газопровод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аглушк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езка действующего внутреннего газопровода диаметром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обрез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6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 мм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обрез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7-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>
          <w:rFonts w:eastAsia="Times New Roman Cyr" w:cs="Times New Roman Cyr" w:ascii="Times New Roman Cyr" w:hAnsi="Times New Roman Cyr"/>
          <w:lang w:val="en-US"/>
        </w:rPr>
        <w:t xml:space="preserve"> 13.</w:t>
      </w:r>
      <w:r>
        <w:rPr>
          <w:rFonts w:eastAsia="Times New Roman Cyr" w:cs="Times New Roman Cyr" w:ascii="Times New Roman Cyr" w:hAnsi="Times New Roman Cyr"/>
        </w:rPr>
        <w:t xml:space="preserve"> БАЛЛОНЫ ДЛЯ СЖИЖЕННОГО ГАЗ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7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аллонов для сжиженного газа на кухне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аллонов и регулятора давления с креплениями хомутами, и болтами к стен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7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ановка баллонов для сжиженного газа на кухн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лоны для сжиженного газа на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вместимостью 50 л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ав присоединительный типа Г-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 в сборе с хомуто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аблиц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-18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аллонов для сжиженного газа шкафу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песчаного основани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брусков железобетонных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ы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шкафа доя баллон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аллонов с обвязкой и регулятором давления при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  <w:i/>
          <w:iCs/>
        </w:rPr>
        <w:t>баллонах. 06. Установка баллонов с обвязкой и вентилем, шкафа для регулятора давления и регулятора давления в нем для баллонов при их количестве о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4 </w:t>
      </w:r>
      <w:r>
        <w:rPr>
          <w:rFonts w:eastAsia="Times New Roman Cyr" w:cs="Times New Roman Cyr" w:ascii="Times New Roman Cyr" w:hAnsi="Times New Roman Cyr"/>
          <w:i/>
          <w:iCs/>
        </w:rPr>
        <w:t>до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i/>
          <w:iCs/>
        </w:rPr>
        <w:t xml:space="preserve"> шт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7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соединение установки к газопровод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29"/>
        <w:gridCol w:w="1656"/>
        <w:gridCol w:w="552"/>
        <w:gridCol w:w="86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баллонов для сжиженного газа в шкафу при количестве баллонов до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лоны для сжиженного газа на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вместимостью 50 л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кафы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железобетон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8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лоны для сжиженного газа на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вместимостью 50 л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кафы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железобетон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 лаборатор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ь цангов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8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лоны для сжиженного газа на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вместимостью 50 л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кафы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железобетон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 лаборатор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ь цангов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8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лоны для сжиженного газа на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вместимостью 50 л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кафы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железобетон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 лаборатор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ь цангов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9-18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устано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лоны для сжиженного газа на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вместимостью 50 л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 дав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кафы металлическ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железобетонны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водогазопровод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гильзами и креплениями для газоснабж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 лабораторн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диаметр 32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ь цанговы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8:33:00Z</dcterms:created>
  <dc:creator>Благий Андрей Владимирович</dc:creator>
  <dc:description/>
  <dc:language>en-US</dc:language>
  <cp:lastModifiedBy>CNTI</cp:lastModifiedBy>
  <dcterms:modified xsi:type="dcterms:W3CDTF">1999-04-01T08:34:00Z</dcterms:modified>
  <cp:revision>3</cp:revision>
  <dc:subject/>
  <dc:title>Сборник 19</dc:title>
</cp:coreProperties>
</file>