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строительства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Минстрой России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ОРМАТИВНЫЕ ПОКАЗАТЕЛИ РАСХОДА МАТЕРИ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борник 18</w:t>
      </w:r>
    </w:p>
    <w:p>
      <w:pPr>
        <w:pStyle w:val="Normal"/>
        <w:spacing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опление - внутренние устройства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Минстрой Росс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АТИВНЫЕ ПОКАЗАТЕЛИ РАСХОДА МАТЕРИ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борник 18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Отопление - внутренние устройства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осква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995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i/>
          <w:iCs/>
        </w:rPr>
        <w:t>Акимовой З. Н, Моисеевым В. А.</w:t>
      </w:r>
      <w:r>
        <w:rPr>
          <w:rFonts w:eastAsia="Times New Roman Cyr" w:cs="Times New Roman Cyr" w:ascii="Times New Roman Cyr" w:hAnsi="Times New Roman Cyr"/>
        </w:rPr>
        <w:t xml:space="preserve"> (Государственное предприятие «Туластройпроект»), </w:t>
      </w:r>
      <w:r>
        <w:rPr>
          <w:rFonts w:eastAsia="Times New Roman Cyr" w:cs="Times New Roman Cyr" w:ascii="Times New Roman Cyr" w:hAnsi="Times New Roman Cyr"/>
          <w:i/>
          <w:iCs/>
        </w:rPr>
        <w:t>Кузнецовым В. И., Степановым В. А., Шутовым А. А.</w:t>
      </w:r>
      <w:r>
        <w:rPr>
          <w:rFonts w:eastAsia="Times New Roman Cyr" w:cs="Times New Roman Cyr" w:ascii="Times New Roman Cyr" w:hAnsi="Times New Roman Cyr"/>
        </w:rPr>
        <w:t xml:space="preserve"> (Главценообразования Минстроя России), </w:t>
      </w:r>
      <w:r>
        <w:rPr>
          <w:rFonts w:eastAsia="Times New Roman Cyr" w:cs="Times New Roman Cyr" w:ascii="Times New Roman Cyr" w:hAnsi="Times New Roman Cyr"/>
          <w:i/>
          <w:iCs/>
        </w:rPr>
        <w:t>Володиной Н. А., Давыденковой З. А., Рожанским Е. Г., Шестовой Ю. М.</w:t>
      </w:r>
      <w:r>
        <w:rPr>
          <w:rFonts w:eastAsia="Times New Roman Cyr" w:cs="Times New Roman Cyr" w:ascii="Times New Roman Cyr" w:hAnsi="Times New Roman Cyr"/>
        </w:rPr>
        <w:t xml:space="preserve"> (Кустовой информационно-вычислительный центр, отдел нормативов), </w:t>
      </w:r>
      <w:r>
        <w:rPr>
          <w:rFonts w:eastAsia="Times New Roman Cyr" w:cs="Times New Roman Cyr" w:ascii="Times New Roman Cyr" w:hAnsi="Times New Roman Cyr"/>
          <w:i/>
          <w:iCs/>
        </w:rPr>
        <w:t>Карцевой Т.А., Саватеевым Л. А.</w:t>
      </w:r>
      <w:r>
        <w:rPr>
          <w:rFonts w:eastAsia="Times New Roman Cyr" w:cs="Times New Roman Cyr" w:ascii="Times New Roman Cyr" w:hAnsi="Times New Roman Cyr"/>
        </w:rPr>
        <w:t xml:space="preserve"> (ЦНИИЭУС Минстроя России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ий сборник рекомендован Минстроем России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разработки ресурсных смет и ведомостей потребности в материалах и изделиях в составе проектно-сметной документации на всех уровнях инвестиционного процесса по специфицированной (марочной) номенклатуре.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и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чания и предложения направлять по адрес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0600, Тула, проспект Ленина, 81, ГП «Туластройпроект»; 117987, Москва, ул. Строителей, 8, корп. 2, Минстрой России, Главное управление совершенствования ценообразования и сметного нормирования в строительстве.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ХНИЧЕСКАЯ ЧАСТЬ </w:t>
      </w:r>
    </w:p>
    <w:p>
      <w:pPr>
        <w:pStyle w:val="Heading2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указ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Настоящий сборник содержит нормативные показатели расхода материалов на работы по установке агрегатов, приборов и устройств систем отопления в жилых, общественных, производственных и вспомогательных зданиях промышленных предприятий независимо от материалов стен, перекрытий и перегородок, включая: котлы отопительные теплопроизводительностью до 1,16 МВт с температурой нагрева воды до 115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ли давлением пара до 0,07 МПа (исключая затраты на установку комплектов приборов автоматизации); водоподогреватели скоростные с поверхностью нагрева одной секции до 3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емкостные - вместимостью до 6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насосы при массе агрегата до 0,75 т, устанавливаемые на внутренних системах отопления, водоснабжения и канал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процессов принята согласно сборнику 18 «Отопление - внутренние устройства» СНиР-91 (СНиП 4.02-91) с конкретизацией структур строительно-монтажных процессов и выделением операций, предусматривающих расход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в ресурсах при выполнении работ по установке агрегатов, приборов и устройств систем отопления в жилых, общественных, производственных и вспомогательных зданиях промышленных предприятий и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 Нормативные показатели применяются всеми участниками инвестиционного процесса независимо от форм собственности и ведомственной принадлеж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трудноустранимые потери (отходы) материалов, образующиеся в пределах строительной площадки, при выполнении рабочих операций, обусловленных технологией и организацией производ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, производства и приемки работ применением некачественных материал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6.</w:t>
      </w:r>
      <w:r>
        <w:rPr>
          <w:rFonts w:eastAsia="Times New Roman Cyr" w:cs="Times New Roman Cyr" w:ascii="Times New Roman Cyr" w:hAnsi="Times New Roman Cyr"/>
        </w:rPr>
        <w:t xml:space="preserve"> Расход материалов на устройство оснований для установки котлов водоподогревателей, баков и поддонов к ним, насосов, фильтров для очистки воды нормами настоящего сборника не учтен и определяется дополнительно по соответствующим сборника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7.</w:t>
      </w:r>
      <w:r>
        <w:rPr>
          <w:rFonts w:eastAsia="Times New Roman Cyr" w:cs="Times New Roman Cyr" w:ascii="Times New Roman Cyr" w:hAnsi="Times New Roman Cyr"/>
        </w:rPr>
        <w:t xml:space="preserve"> Установка котлов, водоподогревателей и насосов более высоких параметров определяется по соответствующим сборникам на монтаж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Прокладка всех трубопроводов систем отопления, а также установка арматуры, не входящей в комплект агрегатов, приборов и устройств, определяются по сборнику 16 «Трубопроводы внутренние»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В норме 18-1.1 предусмотрен расход материалов на установку котлов, поставляемых собранными, а в нормах с 18-1.2 по 18-1.10 - поставляемых россыпь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0.</w:t>
      </w:r>
      <w:r>
        <w:rPr>
          <w:rFonts w:eastAsia="Times New Roman Cyr" w:cs="Times New Roman Cyr" w:ascii="Times New Roman Cyr" w:hAnsi="Times New Roman Cyr"/>
        </w:rPr>
        <w:t xml:space="preserve"> Норма 18-6.7 на радиаторы стальные распространяется на установку радиаторов одно-, двух- и трехрядны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1.</w:t>
      </w:r>
      <w:r>
        <w:rPr>
          <w:rFonts w:eastAsia="Times New Roman Cyr" w:cs="Times New Roman Cyr" w:ascii="Times New Roman Cyr" w:hAnsi="Times New Roman Cyr"/>
        </w:rPr>
        <w:t xml:space="preserve"> В нормах расхода материалов табл. 18-7 предусмотрена установки одиночных ребристых труб. При групповой их установке расход материалов на колена двойные чугунные принимается по норме табл. 18-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2.</w:t>
      </w:r>
      <w:r>
        <w:rPr>
          <w:rFonts w:eastAsia="Times New Roman Cyr" w:cs="Times New Roman Cyr" w:ascii="Times New Roman Cyr" w:hAnsi="Times New Roman Cyr"/>
        </w:rPr>
        <w:t xml:space="preserve"> В нормах табл. 18-9 учтена установка отопительных регистров с колодками длиной до 6 м, сверх 6 м - принимается как прокладка трубопроводов по сборнику 16 «Трубопроводы внутренние». Нормы расхода на установку регистров из гладких труб без колонок определяются также как прокладка трубопроводов по сборнику 16 «Трубопроводы внутренние»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3.</w:t>
      </w:r>
      <w:r>
        <w:rPr>
          <w:rFonts w:eastAsia="Times New Roman Cyr" w:cs="Times New Roman Cyr" w:ascii="Times New Roman Cyr" w:hAnsi="Times New Roman Cyr"/>
        </w:rPr>
        <w:t xml:space="preserve"> Установка указателей уровня на конденсационных баках нормами табл. 18-11 не учтена и определяется дополнительно по табл. 18-2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4.</w:t>
      </w:r>
      <w:r>
        <w:rPr>
          <w:rFonts w:eastAsia="Times New Roman Cyr" w:cs="Times New Roman Cyr" w:ascii="Times New Roman Cyr" w:hAnsi="Times New Roman Cyr"/>
        </w:rPr>
        <w:t xml:space="preserve"> Нормами табл. 18-13 на установку насосов нс предусмотрен расход материалов на ревизию, сушку и присоединение электродвигателей к электросе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5.</w:t>
      </w:r>
      <w:r>
        <w:rPr>
          <w:rFonts w:eastAsia="Times New Roman Cyr" w:cs="Times New Roman Cyr" w:ascii="Times New Roman Cyr" w:hAnsi="Times New Roman Cyr"/>
        </w:rPr>
        <w:t xml:space="preserve"> Нормы расхода на промывку - и гидравлическое испытание трубопроводов систем отопления предусмотрены соответствующими нормами сборника 16 «Трубопроводы внутренние»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авила исчисления объемов работ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Объем работ по установке агрегатов, приборов и устройст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систем отопления определяется по проектным данны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При определении объемов работ по установке регистров с колонками следует принимать длину регистров до 6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3.</w:t>
      </w:r>
      <w:r>
        <w:rPr>
          <w:rFonts w:eastAsia="Times New Roman Cyr" w:cs="Times New Roman Cyr" w:ascii="Times New Roman Cyr" w:hAnsi="Times New Roman Cyr"/>
        </w:rPr>
        <w:t xml:space="preserve"> Состав комплектов отопительных котлов, расход материалов на установку которых учтен нормами табл. 18-1 и 18-2, приведен в таблице к технической части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</w:p>
    <w:p>
      <w:pPr>
        <w:pStyle w:val="Normal"/>
        <w:spacing w:before="120" w:after="120"/>
        <w:jc w:val="center"/>
        <w:rPr/>
      </w:pPr>
      <w:r>
        <w:rPr/>
        <w:t>Состав комплектов отопительных котлов</w:t>
      </w:r>
    </w:p>
    <w:tbl>
      <w:tblPr>
        <w:tblW w:w="821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709"/>
        <w:gridCol w:w="1559"/>
        <w:gridCol w:w="1134"/>
        <w:gridCol w:w="851"/>
        <w:gridCol w:w="751"/>
        <w:gridCol w:w="807"/>
        <w:gridCol w:w="1"/>
      </w:tblGrid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с топочной гарниту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, вентили, клапаны обратные и предохранительные, краны проходные и трехход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, термометры, указатели уровня, трубка-сиф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ительные части и трубы, шибер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чки расширительны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о</w:t>
            </w:r>
            <w:r>
              <w:rPr>
                <w:rFonts w:eastAsia="Times New Roman Cyr" w:cs="Times New Roman Cyr" w:ascii="Times New Roman Cyr" w:hAnsi="Times New Roman Cyr"/>
                <w:spacing w:val="-10"/>
                <w:sz w:val="16"/>
                <w:szCs w:val="16"/>
              </w:rPr>
              <w:t>сбор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ики</w:t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угунные секционные водогрейные теплопроизводительностью, МВт (Гкал/ч)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6 (0,0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0,06 (0,0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угунные секционные паровые теплопроизводительностью более 0,06 МВт (0,05 Гкал/ч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альные жаротрубные пароводогрей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21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40"/>
                <w:sz w:val="16"/>
                <w:szCs w:val="16"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. Котлы чугунные секционные водогрейные теплопроизводительностью до 0,06 МВт (0,05 Гкал/ч) и котлы стальные жаротрубные пароводогрейные поставляются собранными.</w:t>
            </w:r>
          </w:p>
        </w:tc>
      </w:tr>
    </w:tbl>
    <w:p>
      <w:pPr>
        <w:pStyle w:val="Heading1"/>
        <w:rPr/>
      </w:pPr>
      <w:r>
        <w:rPr>
          <w:rFonts w:eastAsia="Times New Roman Cyr" w:cs="Times New Roman Cyr" w:ascii="Times New Roman Cyr" w:hAnsi="Times New Roman Cyr"/>
          <w:spacing w:val="40"/>
        </w:rPr>
        <w:t>Раздел</w:t>
      </w:r>
      <w:r>
        <w:rPr>
          <w:rFonts w:eastAsia="Times New Roman Cyr" w:cs="Times New Roman Cyr" w:ascii="Times New Roman Cyr" w:hAnsi="Times New Roman Cyr"/>
        </w:rPr>
        <w:t xml:space="preserve"> 01. КОТЛЫ ОТОПИТЕЛЬНЫЕ</w:t>
      </w:r>
    </w:p>
    <w:p>
      <w:pPr>
        <w:pStyle w:val="Heading2"/>
        <w:spacing w:before="0" w:after="1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1.</w:t>
      </w:r>
      <w:r>
        <w:rPr>
          <w:rFonts w:eastAsia="Times New Roman Cyr" w:cs="Times New Roman Cyr" w:ascii="Times New Roman Cyr" w:hAnsi="Times New Roman Cyr"/>
        </w:rPr>
        <w:t xml:space="preserve"> Установка котлов отопительных чугунных секционных на твердом топливе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котлов на готовое основание. 02. Сборка котлов из отдельных секций и деталей на готовом фундаменте. 03. Установка гарнитуры котлов. 04. Установка бачков расширительных. 05. Установка паросборников. Об. Установка арматуры и контрольно-измерительных приборов. 07. Гидравлическое испытание котлов. 08. Установка каркаса 09. Установка шиберов с противовесом.</w:t>
      </w:r>
    </w:p>
    <w:tbl>
      <w:tblPr>
        <w:tblW w:w="693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851"/>
        <w:gridCol w:w="1900"/>
        <w:gridCol w:w="935"/>
        <w:gridCol w:w="992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атериалы 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котлов: отопительных чугунных секционных на твердом топливе, теплопроизводительностью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6 МВт (0,05 Гкал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тел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чугунные отопительные, ГОСТ 10617-8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кас котл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0,06 МВт (0,05 Гкал/ч): водогрейных, количество секций до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чугунные отопительные, ГОСТ 10617-8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графитов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нуры асбестовые, ГОСТ 1779-83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ероси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тон асбестовый, 5 мм, ГОСТ 285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кас котл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чугунные отопительные, ГОСТ 10617-8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графитов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нуры асбестовые, ГОСТ 1779-83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ероси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тон асбестовый, 5 мм, ГОСТ 285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кас котл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чугунные отопительные, ГОСТ 10617-8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графитов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нуры асбестовые, ГОСТ 1779-83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ероси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тон асбестовый, 5 мм, ГОСТ 285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кас котл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чугунные отопительные, ГОСТ 10617-8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графитов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7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нуры асбестовые, ГОСТ 1779-83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ероси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тон асбестовый, 5 мм, ГОСТ 285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кас котл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овых, количество секций до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чугунные отопительные, ГОСТ 10617-8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графитов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нуры асбестовые, ГОСТ 1779-83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ероси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тон асбестовый, 5 мм, ГОСТ 285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кас котл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-проекту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чугунные отопительные, ГОСТ 10617-8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графитов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нуры асбестовые, ГОСТ 1779-83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ероси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тон асбестовый, 5 мм, ГОСТ 285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кас котл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.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чугунные отопительные, ГОСТ 10617-8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графитов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нуры асбестовые, ГОСТ 1779-83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ероси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тон асбестовый, 5 мм, ГОСТ 285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кас котл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.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чугунные отопительные, ГОСТ 10617-8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графитов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нуры асбестовые, ГОСТ 1779-83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и трепаный, ГОСТ 10330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ероси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тон асбестовый, 5 мм, ГОСТ 285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кас котл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.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бавлять свер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та графитов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 секций на каждые 4 пол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неполные сек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нуры асбестовые, ГОСТ 1779-83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ероси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тон асбестовый, 5 мм, ГОСТ 2850-80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2.</w:t>
      </w:r>
      <w:r>
        <w:rPr>
          <w:rFonts w:eastAsia="Times New Roman Cyr" w:cs="Times New Roman Cyr" w:ascii="Times New Roman Cyr" w:hAnsi="Times New Roman Cyr"/>
        </w:rPr>
        <w:t xml:space="preserve"> Установка котлов стальных жаротрубных пароводогрейных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котлов на готовом фундаменте. 02. Установка гарнитуры котлов. 03. Установка арматуры и контрольно-измерительных приборов. 04. Гидравлическое испытание котлов. 05. Установка предохранительных взрывных клапанов в дымовой коробке.</w:t>
      </w:r>
    </w:p>
    <w:tbl>
      <w:tblPr>
        <w:tblW w:w="665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851"/>
        <w:gridCol w:w="1900"/>
        <w:gridCol w:w="793"/>
        <w:gridCol w:w="851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атериалы 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котлов стальных жаротрубных пароводогрейных: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на твердом топливе,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плопроизводительностью, МВт (Гкал/ч), д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1 (0,18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тел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стальные отопительные, ГОСТ 10617-8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1 (0,27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стальные отопительные, ГОСТ 10617-8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6 (0,4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ы стальные отопительные, ГОСТ 10617-8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4 (0,55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стальные отопительные, ГОСТ 10617-8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4 (0,72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стальные отопительные, ГОСТ 10617-8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на жидком топливе или газе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плопроизводительностью, МВт (Гкал/ч), до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1 (0,18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стальные отопительные, ГОСТ 10617-8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 взрывные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.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1 (0,27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стальные отопительные, ГОСТ 10617-8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 взрывные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.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6 (0,4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стальные (утолительные, ГОСТ 10617-8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 взрывные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.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4 (0,55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стальные отопительные, ГОСТ 10617-8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 взрывные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440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.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4 (0,72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тлы стальные отопительные, ГОСТ 10617-8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 взрывные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1</w:t>
            </w:r>
          </w:p>
        </w:tc>
      </w:tr>
    </w:tbl>
    <w:p>
      <w:pPr>
        <w:pStyle w:val="Heading1"/>
        <w:rPr/>
      </w:pPr>
      <w:r>
        <w:rPr>
          <w:rFonts w:eastAsia="Times New Roman Cyr" w:cs="Times New Roman Cyr" w:ascii="Times New Roman Cyr" w:hAnsi="Times New Roman Cyr"/>
          <w:spacing w:val="40"/>
        </w:rPr>
        <w:t>Раздел</w:t>
      </w:r>
      <w:r>
        <w:rPr>
          <w:rFonts w:eastAsia="Times New Roman Cyr" w:cs="Times New Roman Cyr" w:ascii="Times New Roman Cyr" w:hAnsi="Times New Roman Cyr"/>
        </w:rPr>
        <w:t xml:space="preserve"> 02. ВОДОПОДОГРЕВАТЕЛИ</w:t>
      </w:r>
    </w:p>
    <w:p>
      <w:pPr>
        <w:pStyle w:val="Heading2"/>
        <w:spacing w:before="0" w:after="1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3</w:t>
      </w:r>
      <w:r>
        <w:rPr>
          <w:rFonts w:eastAsia="Times New Roman Cyr" w:cs="Times New Roman Cyr" w:ascii="Times New Roman Cyr" w:hAnsi="Times New Roman Cyr"/>
        </w:rPr>
        <w:t>. Установка водоподогревателей скоростных односекционных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водоподогревателей на готовое основание. 02. Гидравлическое испытание водоподогревателей. 03. Насадка и приварка фланцев на концы труб. 04. Соединение фланцев на болтах и прокладках.</w:t>
      </w:r>
    </w:p>
    <w:tbl>
      <w:tblPr>
        <w:tblW w:w="679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993"/>
        <w:gridCol w:w="1816"/>
        <w:gridCol w:w="1019"/>
        <w:gridCol w:w="708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атериалы 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водоподогревателей скоростных односекционны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водо-водяных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 поверхностью нагрева одной секции,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 д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.3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одоподогре-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водо-водяные, ГОСТ 27590-88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тель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3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водо-водяные, ГОСТ 27590-88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3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водо-водяные, ГОСТ 27590-88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3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водо-водяные, ГОСТ 27590-88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3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водо-водяные, ГОСТ 27590-88Е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,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пароводяных с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ерхностью нагрева одной секции,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3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пароводяные, ГОСТ 28679-90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82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-19151-7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3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пароводяные, ГОСТ 28679-90Е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, паронитовые, ГОСТ 481-8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82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3.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пароводяные, ГОСТ 28679-90Е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82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.3.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пароводяные, ГОСТ 28679-90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82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74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18-4.</w:t>
      </w:r>
      <w:r>
        <w:rPr>
          <w:rFonts w:eastAsia="Times New Roman Cyr" w:cs="Times New Roman Cyr" w:ascii="Times New Roman Cyr" w:hAnsi="Times New Roman Cyr"/>
        </w:rPr>
        <w:t xml:space="preserve"> Установка секций водоподогревателей скоростных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водоподогревателей на готовое основание.</w:t>
      </w:r>
    </w:p>
    <w:tbl>
      <w:tblPr>
        <w:tblW w:w="693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993"/>
        <w:gridCol w:w="1843"/>
        <w:gridCol w:w="992"/>
        <w:gridCol w:w="850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атериалы 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секций водоподогревателей скоростных поверхностью нагрева одной секции,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, д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4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екц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кции водоподогревателя с калач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4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кции водоподогревателя с калач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4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кции водоподогревателя с калач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4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кции водоподогревателя с калач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4.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кции водоподогревателя с калачо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5. </w:t>
      </w:r>
      <w:r>
        <w:rPr>
          <w:rFonts w:eastAsia="Times New Roman Cyr" w:cs="Times New Roman Cyr" w:ascii="Times New Roman Cyr" w:hAnsi="Times New Roman Cyr"/>
        </w:rPr>
        <w:t>Установка водоподогревателей емкостных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водоподогревателей на готовое основание. 02. Гидравлическое испытание водоподогревателей. 03. Установка арматуры и контрольно-измерительных приборов. 04. Насадка и приварка фланцев на концы труб. 05. Соединение фланцев но болтах и прокладках.</w:t>
      </w:r>
    </w:p>
    <w:tbl>
      <w:tblPr>
        <w:tblW w:w="679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701"/>
        <w:gridCol w:w="992"/>
        <w:gridCol w:w="1647"/>
        <w:gridCol w:w="763"/>
        <w:gridCol w:w="850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водоподогревателей емкостных пароводяных (в комплекте со змеевиком, клапаном предохранительным, манометром, трехходовым краном, вентилем и термометром в оправе) вместимостью,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, до: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5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одоподогре-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пароводяные, ГОСТ 28679-90Е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тель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5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пароводяные, ГОСТ 28679-90Е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5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пароводяные, ГОСТ 28679-90Е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5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огреватели пароводяные, ГОСТ 28679-90Е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8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35</w:t>
            </w:r>
          </w:p>
        </w:tc>
      </w:tr>
    </w:tbl>
    <w:p>
      <w:pPr>
        <w:pStyle w:val="Heading1"/>
        <w:rPr/>
      </w:pPr>
      <w:r>
        <w:rPr>
          <w:rFonts w:eastAsia="Times New Roman Cyr" w:cs="Times New Roman Cyr" w:ascii="Times New Roman Cyr" w:hAnsi="Times New Roman Cyr"/>
          <w:spacing w:val="40"/>
        </w:rPr>
        <w:t>Раздел</w:t>
      </w:r>
      <w:r>
        <w:rPr>
          <w:rFonts w:eastAsia="Times New Roman Cyr" w:cs="Times New Roman Cyr" w:ascii="Times New Roman Cyr" w:hAnsi="Times New Roman Cyr"/>
        </w:rPr>
        <w:t xml:space="preserve"> 03. ОТОПИТЕЛЬНЫЕ ПРИБОРЫ</w:t>
      </w:r>
    </w:p>
    <w:p>
      <w:pPr>
        <w:pStyle w:val="Heading2"/>
        <w:spacing w:before="0" w:after="1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18-6.</w:t>
      </w:r>
      <w:r>
        <w:rPr>
          <w:rFonts w:eastAsia="Times New Roman Cyr" w:cs="Times New Roman Cyr" w:ascii="Times New Roman Cyr" w:hAnsi="Times New Roman Cyr"/>
        </w:rPr>
        <w:t xml:space="preserve"> Установка радиаторов и конвекторов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и заделка кронштейнов со сверлением отверстий или пристрелкой пистолетом, а также креплением кронштейнов шурупами. 02. Установка радиаторов и конвекторов с присоединением их к трубопроводам. 03. Гидравлическое испытание стальных радиоторов.</w:t>
      </w:r>
    </w:p>
    <w:tbl>
      <w:tblPr>
        <w:tblW w:w="679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1276"/>
        <w:gridCol w:w="1647"/>
        <w:gridCol w:w="905"/>
        <w:gridCol w:w="708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радиаторов: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чугунных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 заделкой кронштейнов раствором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-140-А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кВт радиа-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чугун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ов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-140-АО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чугун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 заделкой кронштейнов дюбелями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-140-А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чугун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-140-АО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чугун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 заделкой кронштейнов шурупами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-140-А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чугун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уруп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-140-АО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чугун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уруп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стальных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 заделкой кронштейнов раствором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2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4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6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6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7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8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7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3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9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2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4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3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7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2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3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6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3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„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 .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6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 заделкой кронштейнов дюбелями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6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4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Ё18-6.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8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7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1-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.2-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1-2-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1-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</w:t>
            </w:r>
            <w:r>
              <w:rPr>
                <w:rFonts w:eastAsia="Times New Roman Cyr" w:cs="Times New Roman Cyr" w:ascii="Times New Roman Cyr" w:hAnsi="Times New Roman Cyr"/>
                <w:smallCaps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1-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3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1-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1-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1-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1-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1-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 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 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6 1,8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2-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4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2-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2-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2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2-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2-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 •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г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СГ 2-2-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ный раствор нитрата и карбонат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конвекторов типа «Комфорт-20»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Н-20-0,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век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урупы 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5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, ГОСТ 7798-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3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6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Н-20-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век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8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урупы 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3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, ГОСТ 7798-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6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Н-20-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век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урупы 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7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, ГОСТ 7798-70 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5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Н-20-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век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урупы 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, ГОСТ 7798-7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,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5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Н-20-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век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урупы 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6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, ГОСТ 7798-7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5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Н-20-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век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урупы 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6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, ГОСТ 7798-7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Н-20-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век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урупы 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6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, ГОСТ 7798-7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Н-20-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векторы стальные, ГОСТ 8690-75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урупы 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6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, ГОСТ 7798-7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6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Н-20-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век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урупы 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, ГОСТ 7798-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Н-20-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век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урупы 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, ГОСТ 7798-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6.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Н-20-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векторы стальные, ГОСТ 8690-75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В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урупы 6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, ГОСТ 7798-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9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46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7. </w:t>
      </w:r>
      <w:r>
        <w:rPr>
          <w:rFonts w:eastAsia="Times New Roman Cyr" w:cs="Times New Roman Cyr" w:ascii="Times New Roman Cyr" w:hAnsi="Times New Roman Cyr"/>
        </w:rPr>
        <w:t>Установка труб чугунных ребристых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и заделка кронштейнов со сверлением отверстий или пристрелкой пистолетом. 02. Установка труб ребристых с присоединением их к трубопроводам. 03. Соединение сланцев на болтах и прокладках.</w:t>
      </w:r>
    </w:p>
    <w:tbl>
      <w:tblPr>
        <w:tblW w:w="735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701"/>
        <w:gridCol w:w="1134"/>
        <w:gridCol w:w="1562"/>
        <w:gridCol w:w="1131"/>
        <w:gridCol w:w="992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труб чугунных ребристых на болтах с фланцами длиной, 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7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труб ребрис-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ребристые, ГОСТ 1816-76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ых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М100, ГОСТ 28013-89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 толщиной 3 мм, ГОСТ 481-8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 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 ГОСТ 7798-7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7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чугунные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7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ребристые, ГОСТ 1816-76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М100, ГОСТ 28013-89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 толщиной 3 мм, ГОСТ 481-8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 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 ГОСТ 7798-7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7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чугунные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7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ребристые, ГОСТ 1816-76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М100, ГОСТ 28013-89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 толщиной 3 мм, ГОСТ 481-8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 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 ГОСТ 7798-7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7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чугунные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7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ребристые, ГОСТ 1816-76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М100, ГОСТ 28013-89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 толщиной 3 мм, ГОСТ 481-8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 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 ГОСТ 7798-7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7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чугунные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йки М12, ГОСТ 7798-7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9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8</w:t>
      </w:r>
      <w:r>
        <w:rPr>
          <w:rFonts w:eastAsia="Times New Roman Cyr" w:cs="Times New Roman Cyr" w:ascii="Times New Roman Cyr" w:hAnsi="Times New Roman Cyr"/>
        </w:rPr>
        <w:t>. Установка колен чугунных двойных к ребристым трубам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колен. 02. Соединение фланцев на болтах и прокладках.</w:t>
      </w:r>
    </w:p>
    <w:tbl>
      <w:tblPr>
        <w:tblW w:w="721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843"/>
        <w:gridCol w:w="888"/>
        <w:gridCol w:w="1625"/>
        <w:gridCol w:w="1172"/>
        <w:gridCol w:w="851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8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колен чугунных двойных 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ле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ено двойное чугунное к трубам отопительным,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ребристым трубам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М 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50 ГОСТ 7798-70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18-9.</w:t>
      </w:r>
      <w:r>
        <w:rPr>
          <w:rFonts w:eastAsia="Times New Roman Cyr" w:cs="Times New Roman Cyr" w:ascii="Times New Roman Cyr" w:hAnsi="Times New Roman Cyr"/>
        </w:rPr>
        <w:t xml:space="preserve"> Установка регистров из стальных труб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и заделка кронштейнов со сверлением отверстий или пристрелкой пистолетом. 02. Установка регистров с присоединением их к трубопроводам.</w:t>
      </w:r>
    </w:p>
    <w:tbl>
      <w:tblPr>
        <w:tblW w:w="707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701"/>
        <w:gridCol w:w="1054"/>
        <w:gridCol w:w="1610"/>
        <w:gridCol w:w="1021"/>
        <w:gridCol w:w="851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регистров из стальных труб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водогазопроводных,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нитки: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9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мм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 нитки регистра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гистры отопительные из стальных водогазопроводных неоцинкованных труб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м ни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131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325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9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 мм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гистры отопительные из стальных водогазопроводных неоцинкованных труб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м ни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131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325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9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 мм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гистры отопительные из стальных водогазопроводных неоцинкованных труб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м ни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325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9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 мм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гистры отопительные из стальных водогазопроводных неоцинкованных труб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м ни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131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325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сварных,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нитки: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9.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 мм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гистры отопительные из стальных электросварных труб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м ни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131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325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9.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 мм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гистры отопительные из стальных электросварных труб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м ни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131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325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9.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 мм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гистры отопительные из стальных электросварных труб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м ни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131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радиаторные на кирпичных и бетонных стенах, при длине кронштейна 325 мм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9.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м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гистры отопительные из стальных электросварных труб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м ни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 радиаторные на кирпичных и бетонных стенах, при длине кронштейна 131 мм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 радиаторные на кирпичных и бетонных стенах, при длине кронштейна 325 мм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юбели-гвозди ДГПШ 4,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,0, ТУ 14-4-1231-83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4</w:t>
            </w:r>
          </w:p>
        </w:tc>
      </w:tr>
    </w:tbl>
    <w:p>
      <w:pPr>
        <w:pStyle w:val="Heading1"/>
        <w:rPr/>
      </w:pPr>
      <w:r>
        <w:rPr>
          <w:rFonts w:eastAsia="Times New Roman Cyr" w:cs="Times New Roman Cyr" w:ascii="Times New Roman Cyr" w:hAnsi="Times New Roman Cyr"/>
          <w:spacing w:val="40"/>
        </w:rPr>
        <w:t>Раздел</w:t>
      </w:r>
      <w:r>
        <w:rPr>
          <w:rFonts w:eastAsia="Times New Roman Cyr" w:cs="Times New Roman Cyr" w:ascii="Times New Roman Cyr" w:hAnsi="Times New Roman Cyr"/>
        </w:rPr>
        <w:t xml:space="preserve"> 04. БАКИ РАСШИРИТЕЛЬНЫЕ И КОНДЕНСАЦИОННЫЕ</w:t>
      </w:r>
    </w:p>
    <w:p>
      <w:pPr>
        <w:pStyle w:val="Heading2"/>
        <w:spacing w:before="0" w:after="1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18-10.</w:t>
      </w:r>
      <w:r>
        <w:rPr>
          <w:rFonts w:eastAsia="Times New Roman Cyr" w:cs="Times New Roman Cyr" w:ascii="Times New Roman Cyr" w:hAnsi="Times New Roman Cyr"/>
        </w:rPr>
        <w:t xml:space="preserve"> Установка баков расширительных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баков на готовое основание. 02. Присоединение баков к трубопроводам на резьбе. 03. Гидравлическое испытание баков.</w:t>
      </w:r>
    </w:p>
    <w:tbl>
      <w:tblPr>
        <w:tblW w:w="679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993"/>
        <w:gridCol w:w="1816"/>
        <w:gridCol w:w="877"/>
        <w:gridCol w:w="850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баков расширительных круглых и прямоугольных вместимостью,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бак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0,1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-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0,15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и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0,2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0,3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0,4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;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0,5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0,6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0,8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1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1,2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1,5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2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2,5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3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3,5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круглые и прямоугольные вместимостью до 4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5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баков расширительных унифицированных с переливным бачком, вместимостью,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унифицированные с переливным бачком, вместимостью до 1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'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унифицированные с переливным бачком, вместимостью до 1,5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0.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расширительные унифицированные с переливным бачком, вместимостью до 2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3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9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11.</w:t>
      </w:r>
      <w:r>
        <w:rPr>
          <w:rFonts w:eastAsia="Times New Roman Cyr" w:cs="Times New Roman Cyr" w:ascii="Times New Roman Cyr" w:hAnsi="Times New Roman Cyr"/>
        </w:rPr>
        <w:t xml:space="preserve"> Установка баков конденсационных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баков на готовое основание. 02. Насадка и приварка фланцев на концы труб. 03. Присоединение боков к трубопроводам НО фланцах с установкой болтов и прокладок. 04. Гидравлическое испытание баков.</w:t>
      </w:r>
    </w:p>
    <w:tbl>
      <w:tblPr>
        <w:tblW w:w="721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843"/>
        <w:gridCol w:w="1134"/>
        <w:gridCol w:w="1478"/>
        <w:gridCol w:w="1357"/>
        <w:gridCol w:w="567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баков конденсационных вместимостью,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1.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бак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конденсационные круглые и прямоугольные без водоуказателя, вместимостью до 0,3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 ,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3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1.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конденсационные круглые и прямоугольные без водоуказателя, вместимостью до 0,4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8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1.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конденсационные круглые и прямоугольные без водоуказателя, вместимостью до 0,6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с гайками и шайбами, ГОСТ 7798-70 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1.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конденсационные круглые и прямоугольные без водоуказателя, вместимостью до 0,8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1.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конденсационные круглые и прямоугольные без водоуказателя, вместимостью до 1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1.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конденсационные круглые и прямоугольные без водоуказателя, вместимостью до 1,25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и трепаный, ГОСТ 10330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1.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конденсационные круглые и прямоугольные без водоуказателя, вместимостью до 1,5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1.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конденсационные круглые и прямоугольные без водоуказателя, вместимостью по 2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1.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ки конденсационные круглые и прямоугольные без водоуказателя, вместимостью до 3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 ГОСТ 12820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4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12.</w:t>
      </w:r>
      <w:r>
        <w:rPr>
          <w:rFonts w:eastAsia="Times New Roman Cyr" w:cs="Times New Roman Cyr" w:ascii="Times New Roman Cyr" w:hAnsi="Times New Roman Cyr"/>
        </w:rPr>
        <w:t xml:space="preserve"> Установка поддонов металлических для баков </w:t>
      </w:r>
    </w:p>
    <w:p>
      <w:pPr>
        <w:pStyle w:val="Normal"/>
        <w:spacing w:before="0" w:after="12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/>
        <w:t xml:space="preserve"> 01. Установка поддонов на готовое основание.</w:t>
      </w:r>
    </w:p>
    <w:tbl>
      <w:tblPr>
        <w:tblW w:w="693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993"/>
        <w:gridCol w:w="1816"/>
        <w:gridCol w:w="1019"/>
        <w:gridCol w:w="850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поддонов металлических для баков вместимостью,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, д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2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поддон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доны, ГОСТ 9078-8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2.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доны, ГОСТ 9078-84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</w:tbl>
    <w:p>
      <w:pPr>
        <w:pStyle w:val="Heading1"/>
        <w:rPr/>
      </w:pPr>
      <w:r>
        <w:rPr>
          <w:rFonts w:eastAsia="Times New Roman Cyr" w:cs="Times New Roman Cyr" w:ascii="Times New Roman Cyr" w:hAnsi="Times New Roman Cyr"/>
          <w:spacing w:val="40"/>
        </w:rPr>
        <w:t>Раздел</w:t>
      </w:r>
      <w:r>
        <w:rPr>
          <w:rFonts w:eastAsia="Times New Roman Cyr" w:cs="Times New Roman Cyr" w:ascii="Times New Roman Cyr" w:hAnsi="Times New Roman Cyr"/>
        </w:rPr>
        <w:t xml:space="preserve"> 05. НАСОСЫ ЦЕНТРОБЕЖНЫЕ</w:t>
      </w:r>
    </w:p>
    <w:p>
      <w:pPr>
        <w:pStyle w:val="Heading2"/>
        <w:spacing w:before="0" w:after="1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13.</w:t>
      </w:r>
      <w:r>
        <w:rPr>
          <w:rFonts w:eastAsia="Times New Roman Cyr" w:cs="Times New Roman Cyr" w:ascii="Times New Roman Cyr" w:hAnsi="Times New Roman Cyr"/>
        </w:rPr>
        <w:t xml:space="preserve"> Установка насосов центробежных с электродвигателем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анкерных болтов. 02. Установка агрегатов на готовое основание. 03. Насадка и приварка фланцев на концы труб. 04. Соединение фланцев на болтах и прокладках. 05. Опробование насосов на холостом ходу.</w:t>
      </w:r>
    </w:p>
    <w:tbl>
      <w:tblPr>
        <w:tblW w:w="693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851"/>
        <w:gridCol w:w="1900"/>
        <w:gridCol w:w="935"/>
        <w:gridCol w:w="992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насосов центробежных с электродвигателем массой агрегата, т, д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3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насос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сос центробежный с электродвигателем, ГОСТ 22337-77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40 мм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50 мм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анкерны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19422-7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3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сос центробежный с электродвигателем, ГОСТ 22337-77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80 мм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100 мм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анкерны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19422-7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3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сос центробежный с электродвигателем, ГОСТ 22337-77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80 мм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100 мм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анкерны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19422-7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 -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3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сос центробежный с электродвигателем, ГОСТ 22337-77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100 мм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150 мм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.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4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анкерны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19422-7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1,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3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сос центробежный с электродвигателем, ГОСТ 22337-77-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125 мм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200 мм, ГОСТ 12820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8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анкерны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19422-7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1,0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18-14.</w:t>
      </w:r>
      <w:r>
        <w:rPr>
          <w:rFonts w:eastAsia="Times New Roman Cyr" w:cs="Times New Roman Cyr" w:ascii="Times New Roman Cyr" w:hAnsi="Times New Roman Cyr"/>
        </w:rPr>
        <w:t xml:space="preserve"> Установка вставок виброизолирующих к насосам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Насадка и приварка фланцев на концы труб. 02. Установка гибких вставок с соединением фланцев на болтах и прокладках.</w:t>
      </w:r>
    </w:p>
    <w:tbl>
      <w:tblPr>
        <w:tblW w:w="721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1134"/>
        <w:gridCol w:w="2127"/>
        <w:gridCol w:w="895"/>
        <w:gridCol w:w="8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вставок виброизолирующих к насосам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влением 1 МПа, диаметром, м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4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ставк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125 мм, ГОСТ 12820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авки виброизолирующие давлением 1 МПа, диаметром 125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4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150 мм, ГОСТ 12820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авки виброизолирующие давлением 1 МПа, диаметром 125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влением 1,6 МПа диаметром, мм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4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50 мм, ГОСТ 12820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авки виброизолирующие давлением 1,6 МПа, диаметром 50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4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4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ланцы стальные плоские приварные диаметром 65 мм, ГОСТ 12820-80 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авки виброизолирующие давлением 1,6 МПа, диаметром 65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4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4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80 мм, ГОСТ 12820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авки виброизолирующие давлением 1,6 МПа, диаметром 80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4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Ё18-14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100 мм, ГОСТ 12820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авки виброизолирующие давлением 1,6 МПа, диаметром 100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4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4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150 мм, ГОСТ 12820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авки виброизолирующие давлением 1,6 МПа, диаметром 150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4.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200 мм, ГОСТ 12820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авки виброизолирующие давлением 1,6 МПа, диаметром 200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4.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иаметром 300 мм, ГОСТ 12820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авки виброизолирующие давлением 1,6 МПа, диаметром 300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3</w:t>
            </w:r>
          </w:p>
        </w:tc>
      </w:tr>
    </w:tbl>
    <w:p>
      <w:pPr>
        <w:pStyle w:val="Heading1"/>
        <w:rPr/>
      </w:pPr>
      <w:r>
        <w:rPr>
          <w:rFonts w:eastAsia="Times New Roman Cyr" w:cs="Times New Roman Cyr" w:ascii="Times New Roman Cyr" w:hAnsi="Times New Roman Cyr"/>
          <w:spacing w:val="40"/>
        </w:rPr>
        <w:t>Раздел</w:t>
      </w:r>
      <w:r>
        <w:rPr>
          <w:rFonts w:eastAsia="Times New Roman Cyr" w:cs="Times New Roman Cyr" w:ascii="Times New Roman Cyr" w:hAnsi="Times New Roman Cyr"/>
        </w:rPr>
        <w:t xml:space="preserve"> 06. ГРЕБЕНКИ ПАРОВОДОРАСПРЕДЕЛИТЕЛЬНЫЕ</w:t>
      </w:r>
    </w:p>
    <w:p>
      <w:pPr>
        <w:pStyle w:val="Heading2"/>
        <w:spacing w:before="0" w:after="1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18-15.</w:t>
      </w:r>
      <w:r>
        <w:rPr>
          <w:rFonts w:eastAsia="Times New Roman Cyr" w:cs="Times New Roman Cyr" w:ascii="Times New Roman Cyr" w:hAnsi="Times New Roman Cyr"/>
        </w:rPr>
        <w:t xml:space="preserve"> Установка гребенок пароводораспределительных из стальных труб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Сверление или пробивка отверстий для креплений, установка и заделка креплений. 02. Установка гребенок. 03. Наседка и приварка фланцев на концы труб. 04. Соединение фланцев на болтах и прокладках.</w:t>
      </w:r>
    </w:p>
    <w:tbl>
      <w:tblPr>
        <w:tblW w:w="665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701"/>
        <w:gridCol w:w="1054"/>
        <w:gridCol w:w="1610"/>
        <w:gridCol w:w="880"/>
        <w:gridCol w:w="567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становка гребенок пароводораспределительных из стальных труб наружным диаметром корпуса, мм: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5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гребенка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ебенки пароводораспределительные из стальных труб с фланцами, болтами, прокладками, кронштейнами наружным диаметром корпуса 108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5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ебенки пароводораспределительные из стальных труб с фланцами, болтами, прокладками, кронштейнами наружным диаметром корпуса 159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5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ебенки пароводораспределительные из стальных труб с фланцами, болтами, прокладками, кронштейнами наружным диаметром корпуса 219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5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3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ебенки пароводораспределительные из стальных труб с фланцами, болтами, прокладками, кронштейнами наружным диаметром корпуса 273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5.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5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ебенки пароводораспределительные из стальных труб с фланцами, болтами, прокладками. кронштейнами наружным диаметром корпуса 325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</w:tbl>
    <w:p>
      <w:pPr>
        <w:pStyle w:val="Heading1"/>
        <w:rPr/>
      </w:pPr>
      <w:r>
        <w:rPr>
          <w:rFonts w:eastAsia="Times New Roman Cyr" w:cs="Times New Roman Cyr" w:ascii="Times New Roman Cyr" w:hAnsi="Times New Roman Cyr"/>
          <w:spacing w:val="40"/>
        </w:rPr>
        <w:t>Раздел</w:t>
      </w:r>
      <w:r>
        <w:rPr>
          <w:rFonts w:eastAsia="Times New Roman Cyr" w:cs="Times New Roman Cyr" w:ascii="Times New Roman Cyr" w:hAnsi="Times New Roman Cyr"/>
        </w:rPr>
        <w:t xml:space="preserve"> 07. ГРЯЗЕВИКИ, ВОЗДУХОСБОРНИКИ</w:t>
      </w:r>
    </w:p>
    <w:p>
      <w:pPr>
        <w:pStyle w:val="Heading2"/>
        <w:spacing w:before="0" w:after="1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18-16.</w:t>
      </w:r>
      <w:r>
        <w:rPr>
          <w:rFonts w:eastAsia="Times New Roman Cyr" w:cs="Times New Roman Cyr" w:ascii="Times New Roman Cyr" w:hAnsi="Times New Roman Cyr"/>
        </w:rPr>
        <w:t xml:space="preserve"> Установка грязевиков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грязевиков. 02. Насадка и приварка фланцев на патрубки и концы труб. 03. Соединение фланцев на болтах и прокладках.</w:t>
      </w:r>
    </w:p>
    <w:tbl>
      <w:tblPr>
        <w:tblW w:w="693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993"/>
        <w:gridCol w:w="1816"/>
        <w:gridCol w:w="877"/>
        <w:gridCol w:w="992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грязевиков. наружным диаметром патрубков, мм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6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евики из стальных электросварных и водогазопроводных труб с наружным диаметром входного патрубка 45 мм, корпуса - 219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авлением 1 МПа, диаметром 40 мм, ГОСТ 12820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6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евики из стальных электросварных и водогазопроводных труб с наружным диаметром входного патрубка 57 мм, корпуса - 273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авлением 1 МПа, диаметром 50 мм, ГОСТ 12820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Ё18-16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евики из стальных электросварных и водогазопроводных труб с наружным диаметром входного патрубка 89 мм, корпуса - 325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авлением 1 МПа, диаметром 80 мм, ГОСТ 12820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18-16.4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евики из стальных электросварных и водогазопроводных труб с наружным диаметром входного патрубка 108 мм, корпуса - 377 мм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авлением 1 МПа, диаметром 100 мм, ГОСТ 12820-8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6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евики из стальных электросварных и водогазопроводных труб с наружным диаметром входного патрубка 133 мм, корпуса - 377 мм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авлением 1 МПа, диаметром 175 мм, ГОСТ 12820-8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3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6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евики из стальных электросварных и водогазопроводных труб с наружным диаметром входного патрубка 159 мм, корпус - 325 мм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ланцы стальные плоские приварные давлением 1 МПа, диаметром 150 мм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6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евики из стальных электросварных и водогазопроводных труб с наружным диаметром входного патрубка 219 мм, корпуса - 426 мм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авлением 1 МПа, диаметром 200 мм, ГОСТ 12820-8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к ГОСТ 481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6.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евики из стальных электросварных и водогазопроводных труб с наружным диаметром входного патрубка 273 мм, корпуса - 530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авлением 1 МПа, диаметром 250 мм, ГОСТ 12820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18-17</w:t>
      </w:r>
      <w:r>
        <w:rPr>
          <w:rFonts w:eastAsia="Times New Roman Cyr" w:cs="Times New Roman Cyr" w:ascii="Times New Roman Cyr" w:hAnsi="Times New Roman Cyr"/>
        </w:rPr>
        <w:t>. Установка воздухосборников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Сверление отверстий для креплений, установка и заделка креплений. 02. Установка воздухосборников. 03. Присоединение воздухосборников к трубопроводам на резьбе или сварке.</w:t>
      </w:r>
    </w:p>
    <w:tbl>
      <w:tblPr>
        <w:tblW w:w="707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993"/>
        <w:gridCol w:w="1816"/>
        <w:gridCol w:w="877"/>
        <w:gridCol w:w="1134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е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воздухосборников наружным диаметром, мм, д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7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хосборники из стальных бесшовных и сварных труб, горизонтальные и вертикальные, наружным диаметром корпуса 76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металлические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7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хосборники из стальных бесшовных и сварных труб, горизонтальные и вертикальные, наружным диаметром корпуса 89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металлические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7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хосборники из стальных бесшовных и сварных труб, горизонтальные и вертикальные, наружным диаметром корпуса 108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металлические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7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хосборники из стальных бесшовных и сварных труб, горизонтальные и вертикальные, наружным диаметром корпуса 133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металлические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7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хосборники из стальных бесшовных и сварных труб, горизонтальные и вертикальные, наружным диаметром корпуса 159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металлические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7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хосборники из стальных бесшовных и сварных труб, горизонтальные и вертикальные, наружным диаметром корпуса 219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металлические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7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хосборники из стальных бесшовных и сварных труб, горизонтальные и вертикальные, наружным диаметром корпуса 273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металлические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7.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хосборники из стальных бесшовных и сварных труб, горизонтальные и вертикальные, наружным диаметром корпуса 325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металлические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.17.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духосборники из стальных бесшовных и сварных труб, горизонтальные и вертикальные, наружным диаметром корпуса 426 мм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металлические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</w:tbl>
    <w:p>
      <w:pPr>
        <w:pStyle w:val="Heading1"/>
        <w:rPr/>
      </w:pPr>
      <w:r>
        <w:rPr>
          <w:rFonts w:eastAsia="Times New Roman Cyr" w:cs="Times New Roman Cyr" w:ascii="Times New Roman Cyr" w:hAnsi="Times New Roman Cyr"/>
          <w:spacing w:val="40"/>
        </w:rPr>
        <w:t>Раздел</w:t>
      </w:r>
      <w:r>
        <w:rPr>
          <w:rFonts w:eastAsia="Times New Roman Cyr" w:cs="Times New Roman Cyr" w:ascii="Times New Roman Cyr" w:hAnsi="Times New Roman Cyr"/>
        </w:rPr>
        <w:t xml:space="preserve"> 08. УЗЛЫ ТЕПЛОВЫЕ ЭЛЕВАТОРНЫЕ И ЭЛЕВАТОРЫ</w:t>
      </w:r>
    </w:p>
    <w:p>
      <w:pPr>
        <w:pStyle w:val="Heading2"/>
        <w:spacing w:before="0" w:after="1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18.</w:t>
      </w:r>
      <w:r>
        <w:rPr>
          <w:rFonts w:eastAsia="Times New Roman Cyr" w:cs="Times New Roman Cyr" w:ascii="Times New Roman Cyr" w:hAnsi="Times New Roman Cyr"/>
        </w:rPr>
        <w:t xml:space="preserve"> Установка умов тепловых элеваторных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Сверление отверстий для креплений, установка и заделка креплений. 02. Установка элеваторного узла. 03. Насадка и приварка фланцев на концы труб. 04. Соединение фланцев на болтах и прокладках.</w:t>
      </w:r>
    </w:p>
    <w:tbl>
      <w:tblPr>
        <w:tblW w:w="693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993"/>
        <w:gridCol w:w="1816"/>
        <w:gridCol w:w="1019"/>
        <w:gridCol w:w="850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узлов тепловых элеваторных номер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8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авлением 1 МПа, диаметром 50 мм, ГОСТ 12820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, ГОСТ 9698-8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ваторы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и подставки под оборудование из сортовой стал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злы тепловые элеваторные (без средств автоматики и измерительных приборов) с грязевиками, катушками, кранами сальниковыми и трехходовыми, номер узла 1,2 длина 2,5 м высота 0,8 м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ло минеральное разны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8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авлением 1 МПа, диаметром 80 мм, ГОСТ 12820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, ГОСТ 9698-8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ваторы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и подставки под оборудование из сортовой стал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злы тепловые элеваторные (без средств автоматики и измерительных приборов) с грязевиками, катушками, кранами сальниковыми и трехходовыми, номер узла 3,4,5, длина 2,8, высота 0,8 м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-ГОСТ 19151-7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,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8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ло минерально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давлением 1 МПа, диаметром 100 мм, ГОСТ 12820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, ГОСТ 9698-8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ваторы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и подставки под оборудование из сортовой стал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злы тепловые элеваторные (без средств автоматики и измерительных приборов) с грязевиками, катушками, кранами сальниковыми и трехходовыми, номер узла 6,7, длина 3,1, высота 0,8 м 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ло минеральное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18-19.</w:t>
      </w:r>
      <w:r>
        <w:rPr>
          <w:rFonts w:eastAsia="Times New Roman Cyr" w:cs="Times New Roman Cyr" w:ascii="Times New Roman Cyr" w:hAnsi="Times New Roman Cyr"/>
        </w:rPr>
        <w:t xml:space="preserve"> Установка элеваторов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Насадка и приварка фланцев на концы труб. 02. Установка элеваторов с соединением фланцев на болтах и прокладках.</w:t>
      </w:r>
    </w:p>
    <w:tbl>
      <w:tblPr>
        <w:tblW w:w="707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993"/>
        <w:gridCol w:w="1816"/>
        <w:gridCol w:w="877"/>
        <w:gridCol w:w="1134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элеваторов номер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9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и 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, ГОСТ 12820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ваторы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4, УОНИ 13/45, ГОСТ 9467-7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9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-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ГОСТ 12820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ваторы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19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-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, ГОСТ 12820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ваторы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1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1</w:t>
            </w:r>
          </w:p>
        </w:tc>
      </w:tr>
    </w:tbl>
    <w:p>
      <w:pPr>
        <w:pStyle w:val="Heading1"/>
        <w:rPr/>
      </w:pPr>
      <w:r>
        <w:rPr>
          <w:rFonts w:eastAsia="Times New Roman Cyr" w:cs="Times New Roman Cyr" w:ascii="Times New Roman Cyr" w:hAnsi="Times New Roman Cyr"/>
          <w:spacing w:val="40"/>
        </w:rPr>
        <w:t>Раздел</w:t>
      </w:r>
      <w:r>
        <w:rPr>
          <w:rFonts w:eastAsia="Times New Roman Cyr" w:cs="Times New Roman Cyr" w:ascii="Times New Roman Cyr" w:hAnsi="Times New Roman Cyr"/>
        </w:rPr>
        <w:t xml:space="preserve"> 09. УЗЛЫ КОНДЕНСАТООТВОДЧИКОВ И РУЧНЫХ НАСОСОВ</w:t>
      </w:r>
    </w:p>
    <w:p>
      <w:pPr>
        <w:pStyle w:val="Heading2"/>
        <w:spacing w:before="0" w:after="1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20.</w:t>
      </w:r>
      <w:r>
        <w:rPr>
          <w:rFonts w:eastAsia="Times New Roman Cyr" w:cs="Times New Roman Cyr" w:ascii="Times New Roman Cyr" w:hAnsi="Times New Roman Cyr"/>
        </w:rPr>
        <w:t xml:space="preserve"> Установка узлов конденсатоотводчиков и ручных насосов 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остав работ: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01. Сверление отверстий для креплений, установка и заделка креплений. 02. Установка узлов конденсатоотводчиков и ручных насосов с присоединением к трубопроводам. </w:t>
      </w:r>
    </w:p>
    <w:tbl>
      <w:tblPr>
        <w:tblW w:w="721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993"/>
        <w:gridCol w:w="1816"/>
        <w:gridCol w:w="1019"/>
        <w:gridCol w:w="1134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: узлов конденсатоотводчиков диаметром, мм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0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денсатоотводчик № 00 муфтовый в трубной обвязке из водогазопроводных труб с тремя вентилям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.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0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денсатоотводчик № 0 муфтовый в трубной обвязке из водогазопроводных труб с тремя вентилям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0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денсатоотводчик № 1 муфтовый в трубной обвязке из водогазопроводных труб с тремя вентилям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0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денсатоотводчик № 2 муфтовый в трубной обвязке из водогазопроводных труб с тремя вентилям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5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0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денсатоотводчик № 3 муфтовый в трубной обвязке из водогазопроводных труб с тремя вентилям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4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0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денсатоотводчик № 4 муфтовый в трубной обвязке из водогазопроводных труб с тремя вентилям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5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0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ручных насос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злы насосов ручных с трубной обвязкой и арматурой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. ГОСТ 9467-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, ГОСТ 28013-89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5</w:t>
            </w:r>
          </w:p>
        </w:tc>
      </w:tr>
    </w:tbl>
    <w:p>
      <w:pPr>
        <w:pStyle w:val="Heading1"/>
        <w:rPr/>
      </w:pPr>
      <w:r>
        <w:rPr>
          <w:rFonts w:eastAsia="Times New Roman Cyr" w:cs="Times New Roman Cyr" w:ascii="Times New Roman Cyr" w:hAnsi="Times New Roman Cyr"/>
          <w:spacing w:val="40"/>
        </w:rPr>
        <w:t>Раздел</w:t>
      </w:r>
      <w:r>
        <w:rPr>
          <w:rFonts w:eastAsia="Times New Roman Cyr" w:cs="Times New Roman Cyr" w:ascii="Times New Roman Cyr" w:hAnsi="Times New Roman Cyr"/>
        </w:rPr>
        <w:t xml:space="preserve"> 10. ФИЛЬТРЫ ДЛЯ ОЧИСТКИ ВОДЫ В ТРУБОПРОВОДАХ СИСТЕМ ОТОПЛЕНИЯ</w:t>
      </w:r>
    </w:p>
    <w:p>
      <w:pPr>
        <w:pStyle w:val="Heading2"/>
        <w:spacing w:before="0" w:after="1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18-21.</w:t>
      </w:r>
      <w:r>
        <w:rPr>
          <w:rFonts w:eastAsia="Times New Roman Cyr" w:cs="Times New Roman Cyr" w:ascii="Times New Roman Cyr" w:hAnsi="Times New Roman Cyr"/>
        </w:rPr>
        <w:t xml:space="preserve"> Установка фильтров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фильтров на готовое основание. 02. Приварка патрубков фильтра к трубопроводу.</w:t>
      </w:r>
    </w:p>
    <w:tbl>
      <w:tblPr>
        <w:tblW w:w="735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1276"/>
        <w:gridCol w:w="1647"/>
        <w:gridCol w:w="905"/>
        <w:gridCol w:w="1275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фильтров диаметром,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1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фильтр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ильтры для очистки воды в трубопроводах систем отопления, диаметр 25 мм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1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ильтры для очистки воды в трубопроводах систем отопления, диаметр 32 мм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1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ильтры для очистки воды в трубопроводах систем отопления, диаметр 40 мм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1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ильтры для очистки воды в трубопроводах систем отопления, диаметр 50 мм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1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ильтры для очистки воды в трубопроводах систем отопления, диаметр 65 мм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1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ильтры для очистки воды в трубопроводах систем отопления, диаметр 80 мм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1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ильтры для очистки воды в трубопроводах систем отопления, диаметр 100 мм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18-21.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ильтры для очистки воды в трубопроводах систем отопления, диаметр 125 мм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1.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ильтры для очистки воды в трубопроводах систем отопления, диаметр 150 мм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 ГОСТ 9467-7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  <w:spacing w:val="40"/>
        </w:rPr>
        <w:t>Раздел</w:t>
      </w:r>
      <w:r>
        <w:rPr>
          <w:rFonts w:eastAsia="Times New Roman Cyr" w:cs="Times New Roman Cyr" w:ascii="Times New Roman Cyr" w:hAnsi="Times New Roman Cyr"/>
        </w:rPr>
        <w:t xml:space="preserve"> 11. КОНТРОЛЬНО-ИЗМЕРИТЕЛЬНЫЕ ПРИБОРЫ И КРАНЫ ВОЗДУШНЫЕ</w:t>
      </w:r>
    </w:p>
    <w:p>
      <w:pPr>
        <w:pStyle w:val="Heading2"/>
        <w:spacing w:before="0" w:after="1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18-22.</w:t>
      </w:r>
      <w:r>
        <w:rPr>
          <w:rFonts w:eastAsia="Times New Roman Cyr" w:cs="Times New Roman Cyr" w:ascii="Times New Roman Cyr" w:hAnsi="Times New Roman Cyr"/>
        </w:rPr>
        <w:t xml:space="preserve"> Установка указателей уровня кранового типа, манометров, термометров и воздушных кранов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01. Установка контрольно-измерительных приборов.</w:t>
      </w:r>
    </w:p>
    <w:tbl>
      <w:tblPr>
        <w:tblW w:w="665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417"/>
        <w:gridCol w:w="993"/>
        <w:gridCol w:w="1816"/>
        <w:gridCol w:w="735"/>
        <w:gridCol w:w="851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ункциональный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ца из</w:t>
            </w:r>
            <w:r>
              <w:rPr>
                <w:rFonts w:eastAsia="Times New Roman Cyr" w:cs="Times New Roman Cyr" w:ascii="Times New Roman Cyr" w:hAnsi="Times New Roman Cyr"/>
                <w:spacing w:val="-8"/>
                <w:sz w:val="16"/>
                <w:szCs w:val="16"/>
              </w:rPr>
              <w:t>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контрольно-измерительных приборов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2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казателей уровня</w:t>
            </w:r>
            <w:r>
              <w:rPr>
                <w:rFonts w:eastAsia="Times New Roman Cyr" w:cs="Times New Roman Cyr" w:ascii="Times New Roman Cyr" w:hAnsi="Times New Roman Cyr"/>
                <w:smallCaps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нового тип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казатели уровня кранового типа 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2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ов с трехходовым крано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с трехходовым краном и трубкой-сифон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2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ов с трехходовым краном 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с трехходовым краном и трубкой-сифоно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кой-сифоно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8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2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рмометров в оправе прям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рмометры в оправе прямые или углов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ли углов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ло минерально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8-22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нов воздушны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"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ны воздуш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ГОСТ 7798-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паронитовые, ГОСТ 481-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 трепаный, ГОСТ 10330-7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свинцовый, ГОСТ 19151-7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натуральная, ГОСТ 7931-7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ПРМ Сборник 18 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0:00:00Z</dcterms:created>
  <dc:creator>CNTI</dc:creator>
  <dc:description/>
  <dc:language>en-US</dc:language>
  <cp:lastModifiedBy>CNTI</cp:lastModifiedBy>
  <dcterms:modified xsi:type="dcterms:W3CDTF">1999-10-21T10:00:00Z</dcterms:modified>
  <cp:revision>2</cp:revision>
  <dc:subject/>
  <dc:title>Сборник 18</dc:title>
</cp:coreProperties>
</file>