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инистерство строительства </w:t>
      </w:r>
      <w:r>
        <w:rPr>
          <w:rFonts w:eastAsia="Times New Roman Cyr" w:cs="Times New Roman Cyr" w:ascii="Times New Roman Cyr" w:hAnsi="Times New Roman Cyr"/>
          <w:b/>
          <w:bCs/>
        </w:rPr>
        <w:t>Российской Федерации</w:t>
      </w:r>
    </w:p>
    <w:p>
      <w:pPr>
        <w:pStyle w:val="Normal"/>
        <w:spacing w:lineRule="auto" w:line="240"/>
        <w:ind w:left="0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left="0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СТРОЙ   РОССИИ</w:t>
      </w:r>
    </w:p>
    <w:p>
      <w:pPr>
        <w:pStyle w:val="Normal"/>
        <w:spacing w:lineRule="auto" w:line="240"/>
        <w:ind w:left="0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left="0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НОРМАТИВНЫЕ ПОКАЗАТЕЛИ РАСХОДА МАТЕРИАЛОВ</w:t>
      </w:r>
    </w:p>
    <w:p>
      <w:pPr>
        <w:pStyle w:val="Normal"/>
        <w:spacing w:lineRule="auto" w:line="240"/>
        <w:ind w:left="0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left="0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борник 17</w:t>
      </w:r>
    </w:p>
    <w:p>
      <w:pPr>
        <w:pStyle w:val="Normal"/>
        <w:spacing w:lineRule="auto" w:line="240"/>
        <w:ind w:left="0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left="0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ОДОПРОВОД И КАНАЛИЗАЦИЯ –ВНУТРЕННИЕ УСТРОЙСТВА</w:t>
      </w:r>
    </w:p>
    <w:p>
      <w:pPr>
        <w:pStyle w:val="Normal"/>
        <w:spacing w:lineRule="auto" w:line="240"/>
        <w:ind w:left="0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left="0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Москва 1995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УДК 169+ 696. 1: 691] (083. 74)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азработаны инженерами </w:t>
      </w:r>
      <w:r>
        <w:rPr>
          <w:rFonts w:eastAsia="Times New Roman Cyr" w:cs="Times New Roman Cyr" w:ascii="Times New Roman Cyr" w:hAnsi="Times New Roman Cyr"/>
          <w:i/>
          <w:iCs/>
        </w:rPr>
        <w:t>Акимовой З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Н., Моисеевым В.</w:t>
      </w:r>
      <w:r>
        <w:rPr>
          <w:rFonts w:eastAsia="Times New Roman Cyr" w:cs="Times New Roman Cyr" w:ascii="Times New Roman Cyr" w:hAnsi="Times New Roman Cyr"/>
        </w:rPr>
        <w:t xml:space="preserve"> А.</w:t>
      </w:r>
      <w:r>
        <w:rPr>
          <w:rFonts w:eastAsia="Times New Roman Cyr" w:cs="Times New Roman Cyr" w:ascii="Times New Roman Cyr" w:hAnsi="Times New Roman Cyr"/>
          <w:i/>
          <w:iCs/>
        </w:rPr>
        <w:t>.</w:t>
      </w:r>
      <w:r>
        <w:rPr>
          <w:rFonts w:eastAsia="Times New Roman Cyr" w:cs="Times New Roman Cyr" w:ascii="Times New Roman Cyr" w:hAnsi="Times New Roman Cyr"/>
        </w:rPr>
        <w:t xml:space="preserve"> (Государственное предприятие «Туластройпроект»), </w:t>
      </w:r>
      <w:r>
        <w:rPr>
          <w:rFonts w:eastAsia="Times New Roman Cyr" w:cs="Times New Roman Cyr" w:ascii="Times New Roman Cyr" w:hAnsi="Times New Roman Cyr"/>
          <w:i/>
          <w:iCs/>
        </w:rPr>
        <w:t>Кузнецовым В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И., Степановым В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А., Шутовым А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А.</w:t>
      </w:r>
      <w:r>
        <w:rPr>
          <w:rFonts w:eastAsia="Times New Roman Cyr" w:cs="Times New Roman Cyr" w:ascii="Times New Roman Cyr" w:hAnsi="Times New Roman Cyr"/>
        </w:rPr>
        <w:t xml:space="preserve"> (Главное управление совершенствования ценообразования и сметного нормирования в строительстве Минстроя России), </w:t>
      </w:r>
      <w:r>
        <w:rPr>
          <w:rFonts w:eastAsia="Times New Roman Cyr" w:cs="Times New Roman Cyr" w:ascii="Times New Roman Cyr" w:hAnsi="Times New Roman Cyr"/>
          <w:i/>
          <w:iCs/>
        </w:rPr>
        <w:t>Володиной Н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А., Давыденковой З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А., Рожанским Е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Г., Шестовой Ю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М.</w:t>
      </w:r>
      <w:r>
        <w:rPr>
          <w:rFonts w:eastAsia="Times New Roman Cyr" w:cs="Times New Roman Cyr" w:ascii="Times New Roman Cyr" w:hAnsi="Times New Roman Cyr"/>
        </w:rPr>
        <w:t xml:space="preserve"> (Кустовой информационно-вычислительный центр, отдел нормативов), </w:t>
      </w:r>
      <w:r>
        <w:rPr>
          <w:rFonts w:eastAsia="Times New Roman Cyr" w:cs="Times New Roman Cyr" w:ascii="Times New Roman Cyr" w:hAnsi="Times New Roman Cyr"/>
          <w:i/>
          <w:iCs/>
        </w:rPr>
        <w:t>Карцевой Т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А., Саватеевым Л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А.</w:t>
      </w:r>
      <w:r>
        <w:rPr>
          <w:rFonts w:eastAsia="Times New Roman Cyr" w:cs="Times New Roman Cyr" w:ascii="Times New Roman Cyr" w:hAnsi="Times New Roman Cyr"/>
        </w:rPr>
        <w:t xml:space="preserve"> (ЦНИИЭУС Минстроя России).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борник рекомендован Минстроем России для разработки ресурсных смет и ведомостей потребности в материалах и изделиях в составе просктно-сметной документации на всех уровнях инвестиционного процесса по специфицированной (марочной) номенклатуре. Нормы расхода материалов могут использоваться всеми сторонами независимо от форм собственности и ведомственной подчиненности для определения потребности в ресурсах при выполнении строительных и монтажных работ, расчета плановой и фактической себестоимости указанных работ на основе калькулирования издержек производства в ценах и тарифах того периода, для которого. определяется сметная и фактическая стоимость работ.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мечания и предложения направлять по адресам: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00600 Тула, проспект Ленина, 81, ГП «Туластройпроект»;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7987, Москва, ул. Строителей, 8, корп. 2, Минстрой России, Главное управление совершенствования ценообразования и сметного нормирования в строительстве.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ИЧЕСКАЯ ЧАСТЬ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указания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Настоящий сборник содержит нормативные показатели расхода материалов на строительные процессы по установке санитарно-технических приборов в жилых, общественных, производственных и вспомогательных зданиях промышленных предприятий независимо от материалов стен, перекрытий и перегородок.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борник разработан на основе сборника   17 «Водопровод и канализация — внутренние устройства» СНиР-91 (СНиП 4. 02-91) с конкретизацией структур строительно-монтажных процессов и выделением операции, предусматривающих расход материалов.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Нормативные показатели расхода материалов предназначены для определения потребности ресурсов при выполнении работ по установке санитарно-техничсских приборов о жилых, общественных, производственных и вспомогательных зданиях промышленных предприятии и расчета плановой; и фактической себестоимости указанных работ на основе калькулирования издержек производства в ценах и тарифах того периода, для которого определяется сметная и фактическая стоимость работ. Нормативные показатели применяются всеми участниками инвестиционного процесса независимо от форм собственности и ведомственной принадлежности.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В основу нормативных показателей положены производственные нормы расхода материалов, определяющие максимально допустимый расход материалов на производство единицы продукции строительного процесса (рабочей операции) заданного качества при уровне техники, технологии, организации строительства и использовании материальных ресурсов, соответствующих требованиям стандартов и нормативных документов.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Нормами учтены чистый расход и трудноустранимые потери (отходы) материалов, образующиеся и пределах строительной площадки, при выполнении рабочих операций, обусловленных технологией и организацией производства.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5</w:t>
      </w:r>
      <w:r>
        <w:rPr>
          <w:rFonts w:eastAsia="Times New Roman Cyr" w:cs="Times New Roman Cyr" w:ascii="Times New Roman Cyr" w:hAnsi="Times New Roman Cyr"/>
          <w:b/>
          <w:bCs/>
        </w:rPr>
        <w:t>.</w:t>
      </w:r>
      <w:r>
        <w:rPr>
          <w:rFonts w:eastAsia="Times New Roman Cyr" w:cs="Times New Roman Cyr" w:ascii="Times New Roman Cyr" w:hAnsi="Times New Roman Cyr"/>
        </w:rPr>
        <w:t xml:space="preserve"> В нормы не включены: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тери и отходы материалов, обусловленные отступлением от регламентированных технологических процессов и режимов работы, нарушением установленных правил организации, производства и приемки работ, применением некачественных материалов;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тери и отходы материалов, образующиеся при транспортировании их от поставщика до приобъектного склада строительной площадки;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ход  материалов  на  ремонтно-эксплуатационные  и  производственно-эксплуатационные нужды в части изготовления, ремонта и эксплуатации оснастки, приспособлений, стендов, средств механизации и т. п.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6. В нормах на установку умывальников, раковин, моек, сливных бачков и писсуаров приняты типовые крепления.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7. Санитарно-технические приборы к строительным конструкциям крепятся шурупами, устанавливаются на кронштейнах или приклепываются. Стыки соединения с чугунными трубами заделываются просмоленной пеньковой прядью с последующей зачеканкой расширяющимся цементом.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8. Расход материалов на промывку и испытание систем водопровода и канализации учтен в сборнике 16 «Трубопроводы внутренние».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Правила исчисления объемов работ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Объем работ по установке санитарно-техничсских приборов определяется по проектным данным и измеряется в комплектах (таблицы 1-3).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1. </w:t>
      </w:r>
      <w:r>
        <w:rPr>
          <w:rFonts w:eastAsia="Times New Roman Cyr" w:cs="Times New Roman Cyr" w:ascii="Times New Roman Cyr" w:hAnsi="Times New Roman Cyr"/>
          <w:b/>
          <w:bCs/>
        </w:rPr>
        <w:t>Ванны, умывальники, биде, поддоны душевые, трапы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543"/>
        <w:gridCol w:w="543"/>
        <w:gridCol w:w="543"/>
        <w:gridCol w:w="639"/>
        <w:gridCol w:w="644"/>
        <w:gridCol w:w="1482"/>
        <w:gridCol w:w="709"/>
        <w:gridCol w:w="635"/>
        <w:gridCol w:w="781"/>
        <w:gridCol w:w="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деталей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приборов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оры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пуски, сифо-ны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ны водо-раз-бор-ные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-си-тели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вод соединительный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иваю-щее устройство, вентили, клапаны обратные, педальные пуски, болты ан-керные с гайк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ж-ки (крон-штей-ны)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рав-нители электрических потенциалов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-шетка, резиновая пробка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 купальные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 ножные и ручные керамические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ывальники одиночные: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з подводки воды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+)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с проводкой  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холодной воды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+)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с проводкой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холодной и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</w:rPr>
              <w:t>горячей воды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+)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ывальники групповые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де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доны душе-вые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апы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836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Примечание. В табл. 1-3 знак «+» означает наличие данных деталей в комплекте.</w:t>
            </w:r>
          </w:p>
        </w:tc>
      </w:tr>
    </w:tbl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.</w:t>
      </w:r>
      <w:r>
        <w:rPr>
          <w:rFonts w:eastAsia="Times New Roman Cyr" w:cs="Times New Roman Cyr" w:ascii="Times New Roman Cyr" w:hAnsi="Times New Roman Cyr"/>
          <w:b/>
          <w:bCs/>
        </w:rPr>
        <w:t xml:space="preserve"> Унитазы, чаши напольные, сливы больничные, писсуары</w:t>
      </w:r>
    </w:p>
    <w:tbl>
      <w:tblPr>
        <w:tblW w:w="79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1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деталей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ор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ор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чки смывные с арматуро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чки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дезинфицирующего раствор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смывна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сител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ны писсуар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мывны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пуски, сифон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дали, решетки, шланги с кранам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денья с креплением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нитазы с бачком смывным, непосредственно присоединенны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, высокорас полагаемы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нитазы с краном смывны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ши (унитазы) напольные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бачком смывны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крано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ивы больничные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ссуары: настенные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польные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3. Мойки, раковины, кипятильники, колонки для ванн, нагреватели индивидуальные</w:t>
      </w:r>
    </w:p>
    <w:tbl>
      <w:tblPr>
        <w:tblW w:w="6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440"/>
        <w:gridCol w:w="660"/>
        <w:gridCol w:w="760"/>
        <w:gridCol w:w="680"/>
        <w:gridCol w:w="740"/>
        <w:gridCol w:w="660"/>
        <w:gridCol w:w="620"/>
      </w:tblGrid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деталей</w:t>
            </w:r>
          </w:p>
        </w:tc>
      </w:tr>
      <w:tr>
        <w:trPr/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приборов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оры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пуски,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фоны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ны водоразборные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месител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кафчики или кронштейны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ушевая трубка с сеткой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ны пробковые, винтели</w:t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йки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ковины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пятильники на твердом топливе с     шаровым краном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нки для ванн на твердом топливе с чугунной топкой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греватели индивидуальные: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-водяные со змеевиком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оводяные с креплениями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</w:tbl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здел 01. ВАННЫ, УМЫВАЛЬНИКИ, БИДЕ, ПОДДОНЫ ДУШЕВЫЕ, ТРАПЫ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7-1. Установка ванн, умывальников, биде, поддонов душевых, трапов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</w:rPr>
        <w:t xml:space="preserve"> 01. Установка санитарных приборов.. 02. Установка и заделка кронштейнов. 03. Присоединение приборов к трубопроводам</w:t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6"/>
        <w:gridCol w:w="1412"/>
        <w:gridCol w:w="1276"/>
        <w:gridCol w:w="1366"/>
        <w:gridCol w:w="1043"/>
        <w:gridCol w:w="85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 ко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ванн</w:t>
            </w:r>
            <w:r>
              <w:rPr>
                <w:rFonts w:eastAsia="Times New Roman Cyr" w:cs="Times New Roman Cyr" w:ascii="Times New Roman Cyr" w:hAnsi="Times New Roman Cyr"/>
              </w:rPr>
              <w:t>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7-1.1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пальных чугунны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лект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а купальная чугунная в комплекте, ГОСТ 1154-80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трубок соединительный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 расширяющийся, ГОСТ 11052-74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 0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пеньковая смоляная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 04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урик свинцов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151-73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 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лифа натуральна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931-76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 01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н трепан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30-76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 01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7-1. 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пальных стальны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нна купальная стальная в комплекте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154-80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трубок соединительный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 расширяющийся, ГОСТ 11052-74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 0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пеньковая смоляная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 04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лект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урик свинцов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151-73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 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, ГОСТ 7931-76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 01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н трепан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30-76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 01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7-1. 3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жных и ручны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²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нна ножная в комплекте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154-80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трубок соединительный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 расширяющийся, ГОСТ 11052-74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 0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пеньковая смоляная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 04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урик свинцов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151-73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 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, ГОСТ 7931-76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 01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н трепан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30-76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 01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умывальников одиночных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7-1. 4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ез подводки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²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мывальник в комплекте (смеситель, выпуск, сифон)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3759-85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ронштейны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153-76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8х60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 0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 расширяющийся, ГОСТ 11052-74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 0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пеньковая смоляная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 0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лект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н трепан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30-76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 0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урик свинцов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151-73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 01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, ГОСТ 7931-76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 0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7-1. 5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одводкой холодной вод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²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мывальник в комплекте (смеситель, выпуск, сифон)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3759-85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ронштейны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153-76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8х60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 0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 расширяющийся, ГОСТ 11052-74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 0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пеньковая смоляная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 0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н трепан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30-76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 0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урик свинцов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151-73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 01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, ГОСТ 7931-76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 07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одки из стальных водогазопроводных оцинкованных труб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7-1. 6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одводкой холодной и горячей вод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²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мывальник в комплекте (смеситель, выпуск, сифон)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3759-85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ронштейны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153-76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8х60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 0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 расширяющийся, ГОСТ 11052-74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 0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лект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пеньковая смоляная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н трепан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30-76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урик свинцов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151-73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лифа натуральна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931-76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одки из стальных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газопроводных оцинкованных труб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7-1.7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овых с подводкой холодной и горячей вод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²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 умывальников в количестве 2-6 штук с обвязкой трубопроводами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фон двухоборотный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ядь пеньковая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оляная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 расширяющийся, ГОСТ 11052-74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урик свинцов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151-73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лифа натуральна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931-76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н трепан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30-76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биде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7-1.8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креплением шурупам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²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иде в комплекте с сифоном и смесителем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 21-28-34-80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тулки полихлорвинилеиые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8x60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лект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кладки уплотнительные ПУ-50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2689.20-17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 расширяющийся, ГОСТ 11052-74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атрубок пластмассовый, Д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ц</w:t>
            </w:r>
            <w:r>
              <w:rPr>
                <w:rFonts w:eastAsia="Times New Roman Cyr" w:cs="Times New Roman Cyr" w:ascii="Times New Roman Cyr" w:hAnsi="Times New Roman Cyr"/>
              </w:rPr>
              <w:t>=50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одки гибкие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7-1.9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креплением клее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²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де в комплекте с сифоном и смесителем, ТУ 21-28-34-80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цетон технический, ГОСТ 2768-84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став клеевой на эпоксидной смоле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кладки уплотнительные ПУ-50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2689.20-17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 расширяющийся. ГОСТ 11052-74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атрубок пластмассовый, Д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ц</w:t>
            </w:r>
            <w:r>
              <w:rPr>
                <w:rFonts w:eastAsia="Times New Roman Cyr" w:cs="Times New Roman Cyr" w:ascii="Times New Roman Cyr" w:hAnsi="Times New Roman Cyr"/>
              </w:rPr>
              <w:t>=50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одки гибкие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7-1.10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креплением цементным растворо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²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де в комплекте с сифоном и смесителем, ТУ 21-28-34-80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%-ный раствор соляной кислоты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, М100, ГОСТ 28013-89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0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кладки уплотнительные ПУ-50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2689.20-17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 расширяющийся, ГОСТ 11052-74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лект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трубок пластмассовый. Дц=50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одки гибкие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поддонов душевых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7-1.11</w:t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угунных глубоки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²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дон душевой чугунный глубокий в комплекте, ГОСТ 10161-83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трубок резиновый (стальной)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пеньковая смоляная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5</w:t>
            </w:r>
          </w:p>
        </w:tc>
      </w:tr>
      <w:tr>
        <w:trPr/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Цемент расширяющийс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1052-74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</w:t>
            </w:r>
          </w:p>
        </w:tc>
      </w:tr>
      <w:tr>
        <w:trPr/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урик свинцов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151-73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лифа натуральна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931-76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8</w:t>
            </w:r>
          </w:p>
        </w:tc>
      </w:tr>
      <w:tr>
        <w:trPr/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н трепан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30-76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8</w:t>
            </w:r>
          </w:p>
        </w:tc>
      </w:tr>
      <w:tr>
        <w:trPr/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7-1.12</w:t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угунных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 стальных мелки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²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дон душевой мелкий в комплекте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трубок резиновый (стальной)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пеньковая смоляная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5</w:t>
            </w:r>
          </w:p>
        </w:tc>
      </w:tr>
      <w:tr>
        <w:trPr/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 расширяющийся, ГОСТ 11052-74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</w:t>
            </w:r>
          </w:p>
        </w:tc>
      </w:tr>
      <w:tr>
        <w:trPr/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урик свинцов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151-73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лифа натуральна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931-76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8</w:t>
            </w:r>
          </w:p>
        </w:tc>
      </w:tr>
      <w:tr>
        <w:trPr/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и трепан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30-76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8</w:t>
            </w:r>
          </w:p>
        </w:tc>
      </w:tr>
      <w:tr>
        <w:trPr/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трапов диаметром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7-1.13</w:t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лект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ап чугунный диаметром 50 мм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811-81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пеньковая смоляная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1</w:t>
            </w:r>
          </w:p>
        </w:tc>
      </w:tr>
      <w:tr>
        <w:trPr/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Цемент расширяющийс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1052-74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</w:t>
            </w:r>
          </w:p>
        </w:tc>
      </w:tr>
      <w:tr>
        <w:trPr/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7-1.14</w:t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²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ап чугунный диаметром 100 мм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811-81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-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ек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пеньковая смоляная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104</w:t>
            </w:r>
          </w:p>
        </w:tc>
      </w:tr>
      <w:tr>
        <w:trPr/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Цемент расширяющийс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1052-74</w:t>
            </w:r>
          </w:p>
        </w:tc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</w:tr>
    </w:tbl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здел 02. ПОЛОТЕНЦЕСУШИТЕЛИ, СМЕСИТЕЛИ, ГАРНИТУРА ТУАЛЕТНАЯ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7-2. Установка полотенцесушителей, смесителей, гарнитуры туалетной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01. Установка полотенцесушителей, смесителей и присоединение их к трубопроводам. 02. Установка туалетной гарнитуры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1554"/>
        <w:gridCol w:w="992"/>
        <w:gridCol w:w="2126"/>
        <w:gridCol w:w="992"/>
        <w:gridCol w:w="709"/>
      </w:tblGrid>
      <w:tr>
        <w:trPr/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 код</w:t>
            </w:r>
          </w:p>
        </w:tc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полотенцесушителей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7-2.1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водо-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про-водных труб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отенцесушители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водогазопроводных труб с крепления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юбели 8х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урупы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144-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урик свинцов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151-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лифа натуральна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931-7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4</w:t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н трепан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30-7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6</w:t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7-2.2</w:t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тунных хромированны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отенцесушители латунные, хромированные с крепления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юбели 8х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урупы,.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144-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</w:t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урик свинцов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Г 19151-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лифа натуральна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931-7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4</w:t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н трепан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30-7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6</w:t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7-2.3</w:t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становка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ситель в комплект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сителей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урик свинцов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151-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2</w:t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лифа натуральна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931-7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н трепан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30-7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1</w:t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гарнитуры туалетной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7-2.4</w:t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шалок,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нитура туалет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дстаканников,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юбели 8х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учней для ван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урупы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144-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 17-2.5</w:t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очек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нитура туалет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юбели 8х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урупы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144-8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</w:tbl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Раздел 03. УНИТАЗЫ, ЧАШИ НАПОЛЬНЫЕ, СЛИВЫ БОЛЬНИЧНЫЕ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7-3. Установка унитазов, чаш напольных, сливов больничных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01. Установка приборов. 02. Регулировка сливной арматуры. 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03. Присоединение приборов к трубопроводам</w:t>
      </w:r>
    </w:p>
    <w:tbl>
      <w:tblPr>
        <w:tblW w:w="82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692"/>
        <w:gridCol w:w="5"/>
        <w:gridCol w:w="12"/>
        <w:gridCol w:w="2268"/>
        <w:gridCol w:w="11"/>
        <w:gridCol w:w="14"/>
        <w:gridCol w:w="705"/>
        <w:gridCol w:w="1"/>
        <w:gridCol w:w="1"/>
        <w:gridCol w:w="25"/>
        <w:gridCol w:w="1"/>
        <w:gridCol w:w="1365"/>
        <w:gridCol w:w="3"/>
        <w:gridCol w:w="1"/>
        <w:gridCol w:w="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 код</w:t>
            </w:r>
          </w:p>
        </w:tc>
        <w:tc>
          <w:tcPr>
            <w:tcW w:w="2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4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унитазов: с бачком непосредственно присоединенным</w:t>
            </w:r>
            <w:r>
              <w:rPr>
                <w:rFonts w:eastAsia="Times New Roman Cyr" w:cs="Times New Roman Cyr" w:ascii="Times New Roman Cyr" w:hAnsi="Times New Roman Cyr"/>
              </w:rPr>
              <w:t>: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7-3.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ем к полу шурупами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лект</w:t>
            </w:r>
          </w:p>
        </w:tc>
        <w:tc>
          <w:tcPr>
            <w:tcW w:w="23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нитаз (с приставной полочкой, бачком, сиденьем и арматурой их крепления к унитазу резиновой муфтой)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2847-85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13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тулки хлорвиниловые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урупы 8х60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144-80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кля ленточная пропитанная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5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 расширяющийся, ГОСТ 11052-74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одка полиэтиленовая гибкая с накидными гайками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толщиной 3 мм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8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лект</w:t>
            </w:r>
          </w:p>
        </w:tc>
        <w:tc>
          <w:tcPr>
            <w:tcW w:w="23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стальна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=1 мм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6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урик свинцов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151-73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4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лифа натуральна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931-76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н трепан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30-76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7-3.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ем к полу эпоксидным клеем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²</w:t>
            </w:r>
          </w:p>
        </w:tc>
        <w:tc>
          <w:tcPr>
            <w:tcW w:w="23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нитаз (с приставной полочкой, бачком, сиденьем и арматурой их крепления к унитазу резиновой муфтой), ГОСТ 22847-85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13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тулки хлорвиниловые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кля ленточная пропитанная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5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 расширяющийся, ГОСТ 11052-74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одка полиэтиленовая гибкая с накидными гайками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стальна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=1 мм 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6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урик свинцов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151-73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4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,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931-76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н трепан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30-76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цетон технически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768-84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ей эпоксидный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8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7-3.3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ем к полу цементным раствором</w:t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лект</w:t>
            </w:r>
          </w:p>
        </w:tc>
        <w:tc>
          <w:tcPr>
            <w:tcW w:w="231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нитаз (с приставной полочкой, бачком, сиденьем и арматурой их крепления к унитазу резиновой муфтой)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2847-85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13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тулки хлорвиниловые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кля ленточная пропитанная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5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 расширяющийся, ГОСТ 11052-74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одка полиэтиленовая гибкая с накидными гайками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стальна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=1 мм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6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урик свинцов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151-73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4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лифа натуральна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931-76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н трепан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30-76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%-ный раствор соляной кислоты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, М100. ГОСТ 28013-89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3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0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 бачком высокорасполагаемым:</w:t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7-3.4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ем к полу шурупами</w:t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²</w:t>
            </w:r>
          </w:p>
        </w:tc>
        <w:tc>
          <w:tcPr>
            <w:tcW w:w="231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нитаз в комплекте с сиденьем с арматурой креплени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2847-85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13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лект</w:t>
            </w:r>
          </w:p>
        </w:tc>
        <w:tc>
          <w:tcPr>
            <w:tcW w:w="231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чок смывной (с поплавковым клапаном и спускной арматурой), ГОСТ 214850-76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13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а смывна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 36-1969-76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онштейн СТ-5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юбели-гвозди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ГПШ 4,5х60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 14-4-1231-83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тулки хлорвиниловые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урик свинцов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151-73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лифа натуральна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931-76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н трепан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30-76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толщиной 3 мм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8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урупы 8х60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144-80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кля ленточная пропитанная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5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Цемент расширяющийс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1052-74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, Д=1 мм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6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одка полиэтиленовая гибкая с накидными гайками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7-3.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ем к полу эпо-ксидным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еем</w:t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²</w:t>
            </w:r>
          </w:p>
        </w:tc>
        <w:tc>
          <w:tcPr>
            <w:tcW w:w="231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нитаз в комплекте с сиденьем с арматурой креплени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2847-85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13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ачок смывной (с поплавковым клапаном и спускной арматурой)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14850-76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13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лект</w:t>
            </w:r>
          </w:p>
        </w:tc>
        <w:tc>
          <w:tcPr>
            <w:tcW w:w="23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а смывна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 36-1969-76</w:t>
            </w:r>
          </w:p>
        </w:tc>
        <w:tc>
          <w:tcPr>
            <w:tcW w:w="7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онштейн СТ-5</w:t>
            </w:r>
          </w:p>
        </w:tc>
        <w:tc>
          <w:tcPr>
            <w:tcW w:w="7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юбели-гвозди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ГПШ 4,5х60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 14-4-1231-83</w:t>
            </w:r>
          </w:p>
        </w:tc>
        <w:tc>
          <w:tcPr>
            <w:tcW w:w="7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урик свинцов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151-73</w:t>
            </w:r>
          </w:p>
        </w:tc>
        <w:tc>
          <w:tcPr>
            <w:tcW w:w="7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лифа натуральна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931-76</w:t>
            </w:r>
          </w:p>
        </w:tc>
        <w:tc>
          <w:tcPr>
            <w:tcW w:w="7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н трепан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30-76</w:t>
            </w:r>
          </w:p>
        </w:tc>
        <w:tc>
          <w:tcPr>
            <w:tcW w:w="7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кля ленточная пропитанная</w:t>
            </w:r>
          </w:p>
        </w:tc>
        <w:tc>
          <w:tcPr>
            <w:tcW w:w="7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5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 расширяющийся, ГОСТ 11052-74</w:t>
            </w:r>
          </w:p>
        </w:tc>
        <w:tc>
          <w:tcPr>
            <w:tcW w:w="7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стальна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=1 мм</w:t>
            </w:r>
          </w:p>
        </w:tc>
        <w:tc>
          <w:tcPr>
            <w:tcW w:w="7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6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одка полиэтиленовая гибкая с накидными гайками</w:t>
            </w:r>
          </w:p>
        </w:tc>
        <w:tc>
          <w:tcPr>
            <w:tcW w:w="7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цетон технически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768-84</w:t>
            </w:r>
          </w:p>
        </w:tc>
        <w:tc>
          <w:tcPr>
            <w:tcW w:w="7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ей эпоксидный</w:t>
            </w:r>
          </w:p>
        </w:tc>
        <w:tc>
          <w:tcPr>
            <w:tcW w:w="7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8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7-3.6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ем к полу цементным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ом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²</w:t>
            </w:r>
          </w:p>
        </w:tc>
        <w:tc>
          <w:tcPr>
            <w:tcW w:w="23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нитаз в комплекте с сиденьем с арматурой креплени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2847-85</w:t>
            </w:r>
          </w:p>
        </w:tc>
        <w:tc>
          <w:tcPr>
            <w:tcW w:w="7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13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ачок смывной (с поплавковым клапаном и спускной арматурой)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14850-76</w:t>
            </w:r>
          </w:p>
        </w:tc>
        <w:tc>
          <w:tcPr>
            <w:tcW w:w="7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13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а смывна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 36-1969-76</w:t>
            </w:r>
          </w:p>
        </w:tc>
        <w:tc>
          <w:tcPr>
            <w:tcW w:w="7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онштейн СТ-5</w:t>
            </w:r>
          </w:p>
        </w:tc>
        <w:tc>
          <w:tcPr>
            <w:tcW w:w="7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юбели-гвозди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ГПШ 4,5х60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 14-4-1231-83</w:t>
            </w:r>
          </w:p>
        </w:tc>
        <w:tc>
          <w:tcPr>
            <w:tcW w:w="7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лект</w:t>
            </w:r>
          </w:p>
        </w:tc>
        <w:tc>
          <w:tcPr>
            <w:tcW w:w="22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урик свинцов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151-73</w:t>
            </w:r>
          </w:p>
        </w:tc>
        <w:tc>
          <w:tcPr>
            <w:tcW w:w="74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лифа натуральна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931-76</w:t>
            </w:r>
          </w:p>
        </w:tc>
        <w:tc>
          <w:tcPr>
            <w:tcW w:w="74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н трепан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30-76</w:t>
            </w:r>
          </w:p>
        </w:tc>
        <w:tc>
          <w:tcPr>
            <w:tcW w:w="74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кля ленточная пропитанная</w:t>
            </w:r>
          </w:p>
        </w:tc>
        <w:tc>
          <w:tcPr>
            <w:tcW w:w="74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5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Цемент расширяющийс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1052-74</w:t>
            </w:r>
          </w:p>
        </w:tc>
        <w:tc>
          <w:tcPr>
            <w:tcW w:w="74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стальна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=1 мм</w:t>
            </w:r>
          </w:p>
        </w:tc>
        <w:tc>
          <w:tcPr>
            <w:tcW w:w="74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6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одка полиэтиленовая гибкая с накидными гайками</w:t>
            </w:r>
          </w:p>
        </w:tc>
        <w:tc>
          <w:tcPr>
            <w:tcW w:w="74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%-ный раствор соляной кислоты</w:t>
            </w:r>
          </w:p>
        </w:tc>
        <w:tc>
          <w:tcPr>
            <w:tcW w:w="74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, М100, ГОСТ 28013-89</w:t>
            </w:r>
          </w:p>
        </w:tc>
        <w:tc>
          <w:tcPr>
            <w:tcW w:w="74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0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7-3.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краном смывным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²</w:t>
            </w:r>
          </w:p>
        </w:tc>
        <w:tc>
          <w:tcPr>
            <w:tcW w:w="22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нитаз в комплекте с сиденьем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2847-85</w:t>
            </w:r>
          </w:p>
        </w:tc>
        <w:tc>
          <w:tcPr>
            <w:tcW w:w="74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раны смывные полуавтоматические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1614-72</w:t>
            </w:r>
          </w:p>
        </w:tc>
        <w:tc>
          <w:tcPr>
            <w:tcW w:w="74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а смывна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 36-1969-76</w:t>
            </w:r>
          </w:p>
        </w:tc>
        <w:tc>
          <w:tcPr>
            <w:tcW w:w="74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оры</w:t>
            </w:r>
          </w:p>
        </w:tc>
        <w:tc>
          <w:tcPr>
            <w:tcW w:w="74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юбели 8х50</w:t>
            </w:r>
          </w:p>
        </w:tc>
        <w:tc>
          <w:tcPr>
            <w:tcW w:w="74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урупы 6х60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144-80</w:t>
            </w:r>
          </w:p>
        </w:tc>
        <w:tc>
          <w:tcPr>
            <w:tcW w:w="74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кля ленточная пропитанная</w:t>
            </w:r>
          </w:p>
        </w:tc>
        <w:tc>
          <w:tcPr>
            <w:tcW w:w="74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,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30-76</w:t>
            </w:r>
          </w:p>
        </w:tc>
        <w:tc>
          <w:tcPr>
            <w:tcW w:w="74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лект</w:t>
            </w:r>
          </w:p>
        </w:tc>
        <w:tc>
          <w:tcPr>
            <w:tcW w:w="2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урик свинцов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151-73</w:t>
            </w:r>
          </w:p>
        </w:tc>
        <w:tc>
          <w:tcPr>
            <w:tcW w:w="7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лифа натуральна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931-76</w:t>
            </w:r>
          </w:p>
        </w:tc>
        <w:tc>
          <w:tcPr>
            <w:tcW w:w="7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чаш (унитазов) напольных:</w:t>
            </w:r>
          </w:p>
        </w:tc>
        <w:tc>
          <w:tcPr>
            <w:tcW w:w="6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7-3.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бачком высокорасполагаемым</w:t>
            </w:r>
          </w:p>
        </w:tc>
        <w:tc>
          <w:tcPr>
            <w:tcW w:w="6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²</w:t>
            </w:r>
          </w:p>
        </w:tc>
        <w:tc>
          <w:tcPr>
            <w:tcW w:w="2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аша напольна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3550-83</w:t>
            </w:r>
          </w:p>
        </w:tc>
        <w:tc>
          <w:tcPr>
            <w:tcW w:w="7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13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 расширяющийся, ГОСТ 11052-74</w:t>
            </w:r>
          </w:p>
        </w:tc>
        <w:tc>
          <w:tcPr>
            <w:tcW w:w="7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пеньковая смоляная</w:t>
            </w:r>
          </w:p>
        </w:tc>
        <w:tc>
          <w:tcPr>
            <w:tcW w:w="7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4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ачок смывно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14850-76</w:t>
            </w:r>
          </w:p>
        </w:tc>
        <w:tc>
          <w:tcPr>
            <w:tcW w:w="7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13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тулки хлорвиниловые</w:t>
            </w:r>
          </w:p>
        </w:tc>
        <w:tc>
          <w:tcPr>
            <w:tcW w:w="7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8х60</w:t>
            </w:r>
          </w:p>
        </w:tc>
        <w:tc>
          <w:tcPr>
            <w:tcW w:w="7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юбели 8х50</w:t>
            </w:r>
          </w:p>
        </w:tc>
        <w:tc>
          <w:tcPr>
            <w:tcW w:w="7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а смывна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 36-1969-76</w:t>
            </w:r>
          </w:p>
        </w:tc>
        <w:tc>
          <w:tcPr>
            <w:tcW w:w="7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нжета резиновая</w:t>
            </w:r>
          </w:p>
        </w:tc>
        <w:tc>
          <w:tcPr>
            <w:tcW w:w="7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ланг резиновый гибкий</w:t>
            </w:r>
          </w:p>
        </w:tc>
        <w:tc>
          <w:tcPr>
            <w:tcW w:w="7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н трепан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30-76</w:t>
            </w:r>
          </w:p>
        </w:tc>
        <w:tc>
          <w:tcPr>
            <w:tcW w:w="7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лифа натуральна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931-76</w:t>
            </w:r>
          </w:p>
        </w:tc>
        <w:tc>
          <w:tcPr>
            <w:tcW w:w="7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урик свинцов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151-73</w:t>
            </w:r>
          </w:p>
        </w:tc>
        <w:tc>
          <w:tcPr>
            <w:tcW w:w="7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8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 17-3.9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. краном смывным</w:t>
            </w:r>
          </w:p>
        </w:tc>
        <w:tc>
          <w:tcPr>
            <w:tcW w:w="6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²</w:t>
            </w:r>
          </w:p>
        </w:tc>
        <w:tc>
          <w:tcPr>
            <w:tcW w:w="2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аша напольна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3550-83</w:t>
            </w:r>
          </w:p>
        </w:tc>
        <w:tc>
          <w:tcPr>
            <w:tcW w:w="7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13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Цемент расширяющийс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1052-74</w:t>
            </w:r>
          </w:p>
        </w:tc>
        <w:tc>
          <w:tcPr>
            <w:tcW w:w="7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9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лект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пеньковая смоляная</w:t>
            </w:r>
          </w:p>
        </w:tc>
        <w:tc>
          <w:tcPr>
            <w:tcW w:w="75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8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ачок смывно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14850-76</w:t>
            </w:r>
          </w:p>
        </w:tc>
        <w:tc>
          <w:tcPr>
            <w:tcW w:w="75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тулки хлорвиниловые</w:t>
            </w:r>
          </w:p>
        </w:tc>
        <w:tc>
          <w:tcPr>
            <w:tcW w:w="75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8х60</w:t>
            </w:r>
          </w:p>
        </w:tc>
        <w:tc>
          <w:tcPr>
            <w:tcW w:w="75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юбели 8х50</w:t>
            </w:r>
          </w:p>
        </w:tc>
        <w:tc>
          <w:tcPr>
            <w:tcW w:w="75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а смывна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 36-1969-76</w:t>
            </w:r>
          </w:p>
        </w:tc>
        <w:tc>
          <w:tcPr>
            <w:tcW w:w="75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нжета резиновая</w:t>
            </w:r>
          </w:p>
        </w:tc>
        <w:tc>
          <w:tcPr>
            <w:tcW w:w="75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ланг резиновый гибкий</w:t>
            </w:r>
          </w:p>
        </w:tc>
        <w:tc>
          <w:tcPr>
            <w:tcW w:w="75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н трепан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30-76</w:t>
            </w:r>
          </w:p>
        </w:tc>
        <w:tc>
          <w:tcPr>
            <w:tcW w:w="75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лифа натуральна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931-76</w:t>
            </w:r>
          </w:p>
        </w:tc>
        <w:tc>
          <w:tcPr>
            <w:tcW w:w="75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урик свинцов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151-73</w:t>
            </w:r>
          </w:p>
        </w:tc>
        <w:tc>
          <w:tcPr>
            <w:tcW w:w="75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8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7-3.1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сливов больничных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²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ивы больничные</w:t>
            </w:r>
          </w:p>
        </w:tc>
        <w:tc>
          <w:tcPr>
            <w:tcW w:w="75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Цемент расширяющийс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1052-74</w:t>
            </w:r>
          </w:p>
        </w:tc>
        <w:tc>
          <w:tcPr>
            <w:tcW w:w="75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пеньковая смоляная</w:t>
            </w:r>
          </w:p>
        </w:tc>
        <w:tc>
          <w:tcPr>
            <w:tcW w:w="75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2</w:t>
            </w:r>
          </w:p>
        </w:tc>
      </w:tr>
    </w:tbl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здел 04. ПИССУАРЫ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7-4. Установка писсуаров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Состав работ: </w:t>
      </w:r>
      <w:r>
        <w:rPr/>
        <w:t>01. Установка приборов. 02. Присоединение приборов к трубопроводам</w:t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1655"/>
        <w:gridCol w:w="1134"/>
        <w:gridCol w:w="2187"/>
        <w:gridCol w:w="1181"/>
        <w:gridCol w:w="884"/>
        <w:gridCol w:w="1"/>
      </w:tblGrid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 код</w:t>
            </w:r>
          </w:p>
        </w:tc>
        <w:tc>
          <w:tcPr>
            <w:tcW w:w="2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писсуаров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7-4.1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стенных (одиночных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лект</w:t>
            </w:r>
          </w:p>
        </w:tc>
        <w:tc>
          <w:tcPr>
            <w:tcW w:w="2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ссуар настенный с краном, ГОСТ 755-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тулки хлорвиниловые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урупы 8х60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144-8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фон двухоборотный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Цемент расширяющийс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1052-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пеньковая смоляная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урик свинцов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151-7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лифа натуральна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931-7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н трепан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30-7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7-4.2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польных в комплекте из 3 штук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²</w:t>
            </w:r>
          </w:p>
        </w:tc>
        <w:tc>
          <w:tcPr>
            <w:tcW w:w="2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ссуар напольный с краном, ГОСТ 755-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Цемент расширяющийс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1052-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пеньковая смоляная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урик свинцов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151-7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лифа натуральна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931-7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н трепан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30-76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2</w:t>
            </w:r>
          </w:p>
        </w:tc>
      </w:tr>
    </w:tbl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Раздел 05. МОЙКИ И РАКОВИНЫ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Таблица 17-5. Установка моек и раковин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01. Установка приборов. 02. Присоединение приборов к трубопроводам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20"/>
        <w:gridCol w:w="1088"/>
        <w:gridCol w:w="644"/>
        <w:gridCol w:w="18"/>
        <w:gridCol w:w="3014"/>
        <w:gridCol w:w="8"/>
        <w:gridCol w:w="994"/>
        <w:gridCol w:w="851"/>
      </w:tblGrid>
      <w:tr>
        <w:trPr/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 код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11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3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моек: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7-5.1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одно отделение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лект</w:t>
            </w:r>
          </w:p>
        </w:tc>
        <w:tc>
          <w:tcPr>
            <w:tcW w:w="3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йка на одно отделение в комплекте</w:t>
            </w:r>
          </w:p>
        </w:tc>
        <w:tc>
          <w:tcPr>
            <w:tcW w:w="10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столье</w:t>
            </w:r>
          </w:p>
        </w:tc>
        <w:tc>
          <w:tcPr>
            <w:tcW w:w="10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пеньковая смоляная</w:t>
            </w:r>
          </w:p>
        </w:tc>
        <w:tc>
          <w:tcPr>
            <w:tcW w:w="10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Цемент расширяющийс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1052-74</w:t>
            </w:r>
          </w:p>
        </w:tc>
        <w:tc>
          <w:tcPr>
            <w:tcW w:w="10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</w:t>
            </w:r>
          </w:p>
        </w:tc>
      </w:tr>
      <w:tr>
        <w:trPr/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онштейны</w:t>
            </w:r>
          </w:p>
        </w:tc>
        <w:tc>
          <w:tcPr>
            <w:tcW w:w="10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урупы 8х60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144-80</w:t>
            </w:r>
          </w:p>
        </w:tc>
        <w:tc>
          <w:tcPr>
            <w:tcW w:w="10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</w:tr>
      <w:tr>
        <w:trPr/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тулки хлорвиниловые</w:t>
            </w:r>
          </w:p>
        </w:tc>
        <w:tc>
          <w:tcPr>
            <w:tcW w:w="10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7-5.2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 два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ения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²</w:t>
            </w:r>
          </w:p>
        </w:tc>
        <w:tc>
          <w:tcPr>
            <w:tcW w:w="3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йка на два отделения в комплекте</w:t>
            </w:r>
          </w:p>
        </w:tc>
        <w:tc>
          <w:tcPr>
            <w:tcW w:w="10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столье</w:t>
            </w:r>
          </w:p>
        </w:tc>
        <w:tc>
          <w:tcPr>
            <w:tcW w:w="10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пеньковая смоляная</w:t>
            </w:r>
          </w:p>
        </w:tc>
        <w:tc>
          <w:tcPr>
            <w:tcW w:w="10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Цемент расширяющийс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1052-74</w:t>
            </w:r>
          </w:p>
        </w:tc>
        <w:tc>
          <w:tcPr>
            <w:tcW w:w="10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</w:t>
            </w:r>
          </w:p>
        </w:tc>
      </w:tr>
      <w:tr>
        <w:trPr/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фон .двухоборотный</w:t>
            </w:r>
          </w:p>
        </w:tc>
        <w:tc>
          <w:tcPr>
            <w:tcW w:w="10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7-5.3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мытья уборочного инвентаря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²</w:t>
            </w:r>
          </w:p>
        </w:tc>
        <w:tc>
          <w:tcPr>
            <w:tcW w:w="3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йка для мытья уборочного инвентаря</w:t>
            </w:r>
          </w:p>
        </w:tc>
        <w:tc>
          <w:tcPr>
            <w:tcW w:w="10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пеньковая смоляная</w:t>
            </w:r>
          </w:p>
        </w:tc>
        <w:tc>
          <w:tcPr>
            <w:tcW w:w="10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лект</w:t>
            </w:r>
          </w:p>
        </w:tc>
        <w:tc>
          <w:tcPr>
            <w:tcW w:w="3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Цемент расширяющийся.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1052-74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онштейны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урупы 8х60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144-80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тулки хлорвиниловые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I7-5.4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раковин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²</w:t>
            </w:r>
          </w:p>
        </w:tc>
        <w:tc>
          <w:tcPr>
            <w:tcW w:w="3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ковина стальная эмалированная,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843-81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фон двухоборотный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юбели-гвозди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ГПШ 4,5х60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 14-4-1231-83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пеньковая смоляная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Цемент расширяющийс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1052-74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</w:t>
            </w:r>
          </w:p>
        </w:tc>
      </w:tr>
    </w:tbl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здел 06. ФОНТАНЧИКИ ПИТЬЕВЫЕ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7-6. Установка фонтанчиков питьевых напольных с педальным пуском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/>
        <w:t xml:space="preserve"> 01. Установка приборов. 02. Присоединение приборов к трубопроводам</w:t>
      </w:r>
    </w:p>
    <w:tbl>
      <w:tblPr>
        <w:tblW w:w="80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1554"/>
        <w:gridCol w:w="992"/>
        <w:gridCol w:w="2126"/>
        <w:gridCol w:w="1021"/>
        <w:gridCol w:w="1247"/>
        <w:gridCol w:w="1"/>
      </w:tblGrid>
      <w:tr>
        <w:trPr/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 код</w:t>
            </w:r>
          </w:p>
        </w:tc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7-6.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фонтанчиков питьевых напольных с педальным пуск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лек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аша питьевого фонтанчика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 01-120-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тулки хлорвиниловые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дь пеньковая смоляная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5</w:t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Цемент расширяющийс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1052-7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</w:t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одки из водога-зопроводных оцинкованных труб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урик свинцов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151-7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6</w:t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н трепан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30-7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8</w:t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лифа натуральна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931-76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8</w:t>
            </w:r>
          </w:p>
        </w:tc>
      </w:tr>
    </w:tbl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здел 07. БАКИ МЕТАЛЛИЧЕСКИЕ ДЛЯ ВОДЫ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7-7. Установка баков металлических для воды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01. Установка баков на готовое основание. 02. Присоединение баков к трубопроводам. 03. Установка и регулировка поплавковых клапанов. 04. Гидравлическое испытание баков</w:t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134"/>
        <w:gridCol w:w="662"/>
        <w:gridCol w:w="6"/>
        <w:gridCol w:w="27"/>
        <w:gridCol w:w="2140"/>
        <w:gridCol w:w="709"/>
        <w:gridCol w:w="848"/>
        <w:gridCol w:w="1"/>
        <w:gridCol w:w="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 код</w:t>
            </w:r>
          </w:p>
        </w:tc>
        <w:tc>
          <w:tcPr>
            <w:tcW w:w="182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6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8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баков металлических для ходы: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 17-7.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0,5т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бак</w:t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к металлический с поплавковыми шаровыми кранами, массой до 0,5 т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урик свинцов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151-7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лифа натуральна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931-7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н трепан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30-7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7-7.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бавляется на каждые 0,1 т при массе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²</w:t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к металлический с поплавковыми шаровыми кранами массой до 0,5 т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ыше 0,5 т до 1 т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урик свинцов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151-7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vertAlign w:val="superscript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,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931-7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н трепан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30-7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7-7.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1 т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бак</w:t>
            </w:r>
          </w:p>
        </w:tc>
        <w:tc>
          <w:tcPr>
            <w:tcW w:w="21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к металлический с поплавковыми шаровыми кранами массой до 1 т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урик свинцов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151-7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лифа натуральна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931-76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н трепан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30-76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7-7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бавляется на каждые 0,1 т при массе 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²</w:t>
            </w:r>
          </w:p>
        </w:tc>
        <w:tc>
          <w:tcPr>
            <w:tcW w:w="21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к металлический с поплавковыми шаровыми кранами массой до 0,5 т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ыше 1 т до 2 т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урик свинцов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151-7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лифа натуральна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931-76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н трепан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30-76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7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</w:tbl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Раздел 08. НАГРЕВАТЕЛИ ИНДИВИДУАЛЬНЫЕ, КОЛОНКИ ДЛЯ ВАНН, КИПЯТИЛЬНИКИ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Таблица 17-8. Установка нагревателей индивидуальных, колонок для ванн, кипятильников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:</w:t>
      </w:r>
      <w:r>
        <w:rPr>
          <w:rFonts w:eastAsia="Times New Roman Cyr" w:cs="Times New Roman Cyr" w:ascii="Times New Roman Cyr" w:hAnsi="Times New Roman Cyr"/>
          <w:i/>
          <w:iCs/>
        </w:rPr>
        <w:t xml:space="preserve"> 01. Установка приборов на готовое основание. 02. Установка и регулировка поплавкового клапана. 02. Присоединение баков к трубопроводам</w:t>
      </w:r>
    </w:p>
    <w:tbl>
      <w:tblPr>
        <w:tblW w:w="80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418"/>
        <w:gridCol w:w="1134"/>
        <w:gridCol w:w="2268"/>
        <w:gridCol w:w="1394"/>
        <w:gridCol w:w="28"/>
        <w:gridCol w:w="704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 к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нагревателей индивидуальных</w:t>
            </w:r>
            <w:r>
              <w:rPr>
                <w:rFonts w:eastAsia="Times New Roman Cyr" w:cs="Times New Roman Cyr" w:ascii="Times New Roman Cyr" w:hAnsi="Times New Roman Cyr"/>
              </w:rPr>
              <w:t>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7-8.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до-водя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лект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агреватели водо-водяные</w:t>
            </w:r>
          </w:p>
        </w:tc>
        <w:tc>
          <w:tcPr>
            <w:tcW w:w="1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н трепан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30-76</w:t>
            </w:r>
          </w:p>
        </w:tc>
        <w:tc>
          <w:tcPr>
            <w:tcW w:w="1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урик свинцов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151-73</w:t>
            </w:r>
          </w:p>
        </w:tc>
        <w:tc>
          <w:tcPr>
            <w:tcW w:w="1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лифа натуральна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931-76</w:t>
            </w:r>
          </w:p>
        </w:tc>
        <w:tc>
          <w:tcPr>
            <w:tcW w:w="1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.17-8.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оводя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²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греватели парово-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яные</w:t>
            </w:r>
          </w:p>
        </w:tc>
        <w:tc>
          <w:tcPr>
            <w:tcW w:w="1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н трепан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30-76</w:t>
            </w:r>
          </w:p>
        </w:tc>
        <w:tc>
          <w:tcPr>
            <w:tcW w:w="1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урик свинцов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151-73</w:t>
            </w:r>
          </w:p>
        </w:tc>
        <w:tc>
          <w:tcPr>
            <w:tcW w:w="1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лифа натуральна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931-76</w:t>
            </w:r>
          </w:p>
        </w:tc>
        <w:tc>
          <w:tcPr>
            <w:tcW w:w="1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менты крепления металлические</w:t>
            </w:r>
          </w:p>
        </w:tc>
        <w:tc>
          <w:tcPr>
            <w:tcW w:w="1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7-8.3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лонок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ля ванн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твердом топлив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²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лонка водогрейная на твердом топливе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8870-79</w:t>
            </w:r>
          </w:p>
        </w:tc>
        <w:tc>
          <w:tcPr>
            <w:tcW w:w="1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урик свинцов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151-73</w:t>
            </w:r>
          </w:p>
        </w:tc>
        <w:tc>
          <w:tcPr>
            <w:tcW w:w="1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лифа натуральна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931-76</w:t>
            </w:r>
          </w:p>
        </w:tc>
        <w:tc>
          <w:tcPr>
            <w:tcW w:w="14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н трепан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30-76</w:t>
            </w:r>
          </w:p>
        </w:tc>
        <w:tc>
          <w:tcPr>
            <w:tcW w:w="14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17-8.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пятильников на твердом топлив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²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пятильники в комплекте с топкой, зольным ящиком, газоходом, шибером</w:t>
            </w:r>
          </w:p>
        </w:tc>
        <w:tc>
          <w:tcPr>
            <w:tcW w:w="14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урик свинцов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151-73</w:t>
            </w:r>
          </w:p>
        </w:tc>
        <w:tc>
          <w:tcPr>
            <w:tcW w:w="14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лифа натуральная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931-76</w:t>
            </w:r>
          </w:p>
        </w:tc>
        <w:tc>
          <w:tcPr>
            <w:tcW w:w="14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н трепаный,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30-76</w:t>
            </w:r>
          </w:p>
        </w:tc>
        <w:tc>
          <w:tcPr>
            <w:tcW w:w="14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</w:tbl>
    <w:p>
      <w:pPr>
        <w:pStyle w:val="Normal"/>
        <w:spacing w:lineRule="auto" w:line="240"/>
        <w:ind w:left="0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left="0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ическая часть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указания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авила исчисления объемов работ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 01. Ванны, умывальники, биде, поддоны душевые, трапы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7-1.  Установка ванн, умывальников, биде, поддонов душевых, трапов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 02. Полотенцесушители, смесители, гарнитура туалетная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7-2. Установка полотенцесушителей, смесителей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уалетной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дел 03. Унитазы, чаши напольные, сливы больничные 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7-3. Установка унитазов, чаш напольных, сливов больничных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дел 04. Писсуары 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17-4. Установка писсуаров 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 05. Мойки и раковины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17-5. Установка моек и раковин 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дел 06. Фонтанчики питьевые 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17-6. Установка фонтанчиков питьевых напольных с педальным пуском 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 07. Баки металлические для воды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17-7. Установка баков металлических для воды 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дел 08. Нагреватели индивидуальные, колонки для ванн, кипятильники </w:t>
      </w:r>
    </w:p>
    <w:p>
      <w:pPr>
        <w:pStyle w:val="Normal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7-8. Установка нагревателей индивидуальных, колонок для ванн, кипятильник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28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firstLine="720"/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outlineLvl w:val="1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40" w:after="0"/>
      <w:ind w:left="0" w:hanging="0"/>
      <w:jc w:val="right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0" w:right="671" w:hanging="0"/>
      <w:jc w:val="center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0" w:right="813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0" w:hanging="0"/>
      <w:outlineLvl w:val="8"/>
    </w:pPr>
    <w:rPr>
      <w:b/>
      <w:bCs/>
    </w:rPr>
  </w:style>
  <w:style w:type="character" w:styleId="Style5">
    <w:name w:val="Îñíîâíîé øðèôò"/>
    <w:qFormat/>
    <w:rPr/>
  </w:style>
  <w:style w:type="character" w:styleId="Style6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20" w:after="0"/>
      <w:ind w:left="0" w:right="1238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 w:before="5420" w:after="0"/>
      <w:jc w:val="both"/>
    </w:pPr>
    <w:rPr>
      <w:rFonts w:ascii="Times New Roman" w:hAnsi="Times New Roman" w:eastAsia="Times New Roman" w:cs="Times New Roman"/>
      <w:color w:val="auto"/>
      <w:sz w:val="36"/>
      <w:szCs w:val="36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440" w:after="0"/>
      <w:jc w:val="center"/>
    </w:pPr>
    <w:rPr>
      <w:rFonts w:ascii="Courier New" w:hAnsi="Courier New" w:eastAsia="Courier New" w:cs="Courier New"/>
      <w:color w:val="auto"/>
      <w:sz w:val="16"/>
      <w:szCs w:val="16"/>
      <w:lang w:val="ru-RU" w:eastAsia="zh-CN" w:bidi="hi-IN"/>
    </w:rPr>
  </w:style>
  <w:style w:type="paragraph" w:styleId="Style7">
    <w:name w:val="Îñíîâíîé òåêñò ñ îòñòóïîì"/>
    <w:basedOn w:val="Normal"/>
    <w:qFormat/>
    <w:pPr/>
    <w:rPr/>
  </w:style>
  <w:style w:type="paragraph" w:styleId="2">
    <w:name w:val="Îñíîâíîé òåêñò ñ îòñòóïîì 2"/>
    <w:basedOn w:val="Normal"/>
    <w:qFormat/>
    <w:pPr>
      <w:spacing w:lineRule="auto" w:line="218"/>
      <w:ind w:left="284" w:firstLine="436"/>
      <w:jc w:val="both"/>
    </w:pPr>
    <w:rPr/>
  </w:style>
  <w:style w:type="paragraph" w:styleId="3">
    <w:name w:val="Îñíîâíîé òåêñò ñ îòñòóïîì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16:00:00Z</dcterms:created>
  <dc:creator>ABF</dc:creator>
  <dc:description/>
  <dc:language>en-US</dc:language>
  <cp:lastModifiedBy>CNTI</cp:lastModifiedBy>
  <dcterms:modified xsi:type="dcterms:W3CDTF">1999-04-09T12:42:00Z</dcterms:modified>
  <cp:revision>14</cp:revision>
  <dc:subject/>
  <dc:title>Министерство строительства</dc:title>
</cp:coreProperties>
</file>