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Государственный комитет Российской Федерации по вопросам   ¦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            архитектуры и строительства                 ¦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                                                        ¦</w:t>
      </w:r>
    </w:p>
    <w:p>
      <w:pPr>
        <w:pStyle w:val="Normal"/>
        <w:rPr/>
      </w:pPr>
      <w:r>
        <w:rPr>
          <w:rFonts w:eastAsia="Courier (WR)" w:cs="Courier (WR)" w:ascii="Courier (WR)" w:hAnsi="Courier (WR)"/>
        </w:rPr>
        <w:t xml:space="preserve">¦                   </w:t>
      </w:r>
      <w:r>
        <w:rPr>
          <w:rFonts w:eastAsia="Courier (WR)" w:cs="Courier (WR)" w:ascii="Courier (WR)" w:hAnsi="Courier (WR)"/>
          <w:lang w:val="en-US"/>
        </w:rPr>
        <w:t xml:space="preserve">  </w:t>
      </w:r>
      <w:r>
        <w:rPr>
          <w:rFonts w:eastAsia="Courier (WR)" w:cs="Courier (WR)" w:ascii="Courier (WR)" w:hAnsi="Courier (WR)"/>
        </w:rPr>
        <w:t xml:space="preserve"> (ГОССТРОЙ РОССИИ)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НОРМАТИВНЫЕ  ПОКАЗАТЕЛИ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РАСХОДА  МАТЕРИАЛОВ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Сборник 14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КОНСТРУКЦИИ В СЕЛЬСКОМ СТРОИТЕЛЬСТВЕ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1994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Разработаны инженерами   Моисеевым   В.А.   (Государственное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редприятие "Туластройпроект"), Кузнецовым В.И., Степановым В.А.,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Шутовым А.А.  (Главное управление ценообразования, сметных норм 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асхода строительных материалов Госстроя России),  Кретовой В.П.,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етрухиной К.М.  (КТИ г. Тула), Саватеевым Л.А. (ЦНИИЭУС Госстроя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ссии)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Настоящий сборник  рекомендован  Госстроем России для разра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ботки ресурсных смет и ведомостей потребности в материалах и  из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делиях  в  составе  проектно-сметной документации на всех уровнях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инвестиционного процесса по специфицированной (марочной)  номенк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латуре.  Нормы расхода материалов могут использоваться всеми сто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ронами независимо от форм собственности и ведомственной подчинен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ости для определения потребности в ресурсах при выполнении стро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ительных и монтажных работ, расчета плановой и фактической себес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оимости  указанных работ на основе калькулирования издержек про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изводства в ценах и тарифах того периода,  для которого определя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ется сметная и фактическая стоимость работ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Замечания и предложения направлять по адресам: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300600 Тула, проспект Ленина, 81, ГП "Туластройпроект";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103828 Москва, Георгиевский переулок, 2, Госстрой России, Главное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правление ценообразования, сметных норм  и  расхода строительных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териалов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</w:t>
      </w:r>
      <w:r>
        <w:rPr>
          <w:rFonts w:eastAsia="Courier (WR)" w:cs="Courier (WR)" w:ascii="Courier (WR)" w:hAnsi="Courier (WR)"/>
          <w:lang w:val="en-US"/>
        </w:rPr>
        <w:t>С О Д Е Р Ж А Н И Е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ехническая часть                                               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аздел 01. Здания животноводческие..........................    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. Устройство деревянного надцокольного пояса....    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.  Устройство стен из асбестоцементных облегчен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ых панелей.................................................    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. Установка деревянных клееных трехшарнирных арок  10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4.  Установка металлодеревянных треугольных клее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ых ферм....................................................   12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5.  Установка рам сборных железобетонных из  двух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лурам.....................................................   12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6. Устройство покрытия из асбестоцементных плит     13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7. Устройство каналов навозоудаления.............   14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8.  Устройство  монолитных железобетонных каналов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авозоудаления..............................................   14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9.  Устройство монолитных бетонных  прямоугольных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риямков в каналах навозоудаления...........................   1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0.  Устройство  монолитных  бетонных  участков в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борных конструкциях каналов навозоудаления.................   17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1.  Устройство деревянного открытого прямоуголь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ого канализационного лотка.................................   17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2. Установка решеток перекрытия каналов навозоу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аления.....................................................   1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3.  Изготовление и настилка деревянных щитов над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риямками и каналами навозоудаления.........................   1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4. Установка трапов бетонных....................   1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5. Устройство вытяжных вентиляционных шахт с ин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ивидуальным ручным открыванием клапана.....................   1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6.  Установка  кормушек из сборного железобетона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ля крупного рогатого скота.................................   2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7. Изготовление и установка ограждения боксов из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тальных труб для содержания крупного рогатого скота........   27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8. Установка ограждения боксов из железобетонных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анелей для содержания крупного рогатого скота..............   27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9.  Устройство ограждения  выгульных  дворов  из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жердей......................................................   27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0.  Устройство  дощатого покрытия пола в стойлах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ля содержания животных.....................................   2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1.  Устройство подстилающего слоя пола из керам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зитобетона..................................................   2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2. Устройство перегородок из металлической сетк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 каркасу из досок.........................................   2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3.  Устройство  воздуховодов  из  полиэтиленовой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ерфорированной пленки......................................   2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аздел 02. Теплицы и овощехранилища.........................   31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1. Зимние остекленные теплицы..............................   31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4. Установка сборных железобетонных фундаментных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толбиков...................................................   31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5.Установка сборных железобетонных цокольных плит  31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6. Установка каркасов и ограждений..............   32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7. Остекление мерным стеклом теплиц.............   33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8.  Установка узлов механизмов открывания и зак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ывания форточек............................................   33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9.  Установка валов механизмов открывания и зак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ывания форточек............................................   34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0.  Прокладка  полиэтиленовых трубопроводов под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чвенного обогрева диаметром до 50 мм......................   35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2. Пленочные теплицы.......................................   35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1. Установка деревянных конструкций каркасов....   35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2. Заполнение дверных проемов...................   3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3.  Установка металлических конструкций каркасов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 ограждений................................................   37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4. Покрытие пленкой.............................   37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3. Зимние остекленные и пленочные теплицы..................   3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5. Заполнение теплиц питательным компостом......   3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6. Подвеска проволочных шпалерных опор..........   3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7.  Установка  катковых  и  неподвижных опор под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рубопроводы отопления......................................   3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8.  Установка оросителей  из  поливинилхлоридных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руб и деталей..............................................   3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4. Овощехранилища..........................................   3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9. Устройство стен секций из щитов..............   3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</w:t>
      </w:r>
      <w:r>
        <w:rPr>
          <w:rFonts w:eastAsia="Courier (WR)" w:cs="Courier (WR)" w:ascii="Courier (WR)" w:hAnsi="Courier (WR)"/>
          <w:lang w:val="en-US"/>
        </w:rPr>
        <w:t>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</w:t>
      </w:r>
      <w:r>
        <w:rPr>
          <w:rFonts w:eastAsia="Courier (WR)" w:cs="Courier (WR)" w:ascii="Courier (WR)" w:hAnsi="Courier (WR)"/>
          <w:lang w:val="en-US"/>
        </w:rPr>
        <w:t>ТЕХНИЧЕСКАЯ ЧАСТЬ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</w:t>
      </w:r>
      <w:r>
        <w:rPr>
          <w:rFonts w:eastAsia="Courier (WR)" w:cs="Courier (WR)" w:ascii="Courier (WR)" w:hAnsi="Courier (WR)"/>
          <w:lang w:val="en-US"/>
        </w:rPr>
        <w:t>1. Общие указания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. Настоящий  сборник содержит нормативные показатели рас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хода материалов на работы выполняемые в сельском строительстве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Сборник разработан  на  основе  сборника N 14 "Конструкции в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ельском строительстве" СНиР-91 (СНиП 4.02-91, 4.05-91) с конкре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изацией  стуктур  строительно - монтажных процессов и выделением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пераций предусматривающих расход материалов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2. Нормативные показатели расхода материалов предназначены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ля определения потребности ресурсов при выполнении работ в сель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ком строительстве и расчета плановой и фактической себестоимост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казанных работ на основе калькулирования издержек производства в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ценах и тарифах того периода, для которого определяется сметная 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фактическая  стоимость работ.  Нормативные показатели применяются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семи участниками инвестиционного  процесса  независимо  от  форм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бственности и ведомственной принадлежности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3. В   основу   нормативных  показателей  положены  произ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одственные нормы расхода  материалов,  определяющие  максимально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опустимый  расход  материалов  на производство единицы продукци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троительного процесса (рабочей операции) заданного качества  пр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анном  уровне техники, технологии, организации  строительства  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спользовании материальных ресурсов, соответствующих  требованиям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тандартов и нормативных документов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4. Нормами  учтены чистый расход и трудноустранимые потер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(отходы) материалов, образующиеся в пределах строительной площад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и,  при выполнении рабочих операций, предусмотренных технологией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  организацией производства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5. В нормы не включены: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- потери и отходы материалов,  обусловленные отступлением от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егламентированных технологических процессов  и  режимов  работы,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арушением установленных правил организации,  производства и при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емки работ, применением некачественных  материалов;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- потери и отходы материалов, образующиеся при транспортиро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ании  их от поставщика до приобъектного склада строительной пло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щадки;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- расход материалов на ремонтно - эксплуатационные и  произ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водственно - эксплуатационные нужды в части изготовления, ремонта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и эксплуатации оснастки, приспособлений, стендов, средств механи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зации и т.п.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6. Нормы  расхода  материалов  на  установку  строительных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конструкций и производство общестроительных работ,  встречающихся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в практике сельского строительства, не предусмотренных  настоящим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борником, следует определять по соответствующим сборникам.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7. Нормами учтена защита древесины от гниения,  предусмот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ренная для обычных условий возведения зданий и сооружений.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  <w:r>
        <w:br w:type="page"/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                        </w:t>
      </w:r>
      <w:r>
        <w:rPr>
          <w:rFonts w:eastAsia="Courier (WR)" w:cs="Courier (WR)" w:ascii="Courier (WR)" w:hAnsi="Courier (WR)"/>
        </w:rPr>
        <w:t>7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8. Установка металлического ограждения боксов для содержа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ия крупного  рогатого  скота  из  стальных труб,  поставляемых в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комплекте завода-изготовителя, определяется по ценникам на монтаж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оборудования.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9. Устройство  основания под каналы навозоудаления следует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ормировать по табл.  1 сборника  6  "Бетонные  и  железобетонные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конструкции монолитные" или по табл. 3 сборника 8 "Конструкции из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кирпича и блоков".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10. Нормами табл.  14-24 "Установка сборных железобетонных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цокольных панелей" не учтено бурение скважин и бетонирование фун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даментов,  их следует  учитывать  по  соответствующим  сборникам: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абл.  1  сборника 4 "Скважины" и табл.  1 сборника 6 "Бетонные и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железобетонные конструкции монолитные".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11. Окраску поверхности фундаментных столбиков,  цокольных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плит и их изоляцию следует нормировать отдельно.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Антикоррозионная окраска соединительных элементов и  заклад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ых деталей  нормой табл. 14-25 учтена.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12. Нормы табл. 14-26 на ангарные теплицы учитывают следу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ющее соотношение массы конструкций: стальных более 80%, из алюми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иевых сплавов до 20%.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13. Расход  материалов  на  установку резиновых прокладок,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уплотняющих проемы форточек и ворот теплиц,  определять  дополни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ельно по расчету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4. Нормами  расхода  материалов табл.  14-30 по прокладке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лиэтиленовых трубопроводов подпочвенного обогрева предусмотрено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ыполнение работ после отсыпки дренажного слоя из песка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5. Деревянные  конструкции  каркаса  теплиц предусмотрены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лной заводской поставки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6. Механизмы открывания и закрывания форточек компануются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з узлов  при изменении количества форточек для разных типов теп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иц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7. Нормы расхода материалов табл.  с 14-35 по 14-38 расп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страняются на все виды теплиц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8. Нормы  расхода  материалов не учитывают прокладку тру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бопроводов в теплицах.  Эти работы следует  определять  по  соот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етствующим таблицам сборника 16 "Трубопроводы внутренние"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9. Нормы  расхода  материалов на устройство опалубки даны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робью:  в числителе - на первоначальное изготовление, в знамена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еле  - для контроля за списанием материалов на себестоимость вы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лненных работ с учетом оборачиваемости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20. Нормами не учитывается расход материалов на устройство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есов и подмостей, их следует учитывать по соответствующим табли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цам сборника 8 "Конструкции из кирпича и блоков"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</w:t>
      </w:r>
      <w:r>
        <w:rPr>
          <w:rFonts w:eastAsia="Courier (WR)" w:cs="Courier (WR)" w:ascii="Courier (WR)" w:hAnsi="Courier (WR)"/>
          <w:lang w:val="en-US"/>
        </w:rPr>
        <w:t>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2. Правила исчисления объемов работ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2.1. Объем сборных железобетонных,  асбестоцементных, метал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ических и деревянных конструкций следует принимать по специфика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циям проектов за вычетом проемов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2.2. Масса металлических конструкций, защищенных от коррози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еталлическими покрытиями,  определяется по рабочим  чертежам  КМ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ли  по типовым чертежам КМД без учета массы защищенного металли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ческого покрытия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2.3. Площадь дверных проемов следует определять по  наружным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азмерам дверных полотен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2.4. Объем  работ  по прокладке оросителей следует исчислять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по проектной длине поливинилхлоридных труб-оросителей  без  учета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участков, занимаемых прочими деталями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</w:t>
      </w:r>
      <w:r>
        <w:rPr>
          <w:rFonts w:eastAsia="Courier (WR)" w:cs="Courier (WR)" w:ascii="Courier (WR)" w:hAnsi="Courier (WR)"/>
          <w:lang w:val="en-US"/>
        </w:rPr>
        <w:t>РАЗДЕЛ 01. ЗДАНИЯ ЖИВОТНОВОДЧЕСКИ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.  Устройство деревянного надцокольного пояс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Изготовление элементов пояса из досок и брусков. 02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становка пояса на место с заполнением  минераловатными  плитами.  03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золяция пороизолом и мастикой.  04.  Устройство отливов из кровельн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тали. 05. Прибивка сетк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1.1¦Устройство дере- ¦100 м¦Мастика герметизирую-¦ кг  ¦  95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янного надцоко- ¦     ¦щая нетвердеющая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ьного пояса     ¦     ¦"Бутэпрол-2М"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У 21-29-58-77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ковки строительные ¦ кг  ¦  46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сой 1,8 кг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етка проволочная    ¦ м2  ¦  8,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летеная с квадратны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и ячейками N12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обрезные шир. ¦ м3  ¦  0,3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75 мм, толщ. 5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0,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2 м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литы минераловатные ¦ м3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вышенной жесткости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 синтетическом свя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зующем М-200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2950-78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ернит (шнур диамет- ¦ кг  ¦  14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ом 40 мм)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листовая оцин- ¦ т   ¦ 0,32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ванная 0,5 мм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- натрий  ¦ кг  ¦  80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фтористый технический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рки А, сорт I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.  Устройство стен из асбестоцементных облегченных панел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Установка панелей с креплением к строительным конс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рукциям.  02. Уплотнение минераловатными плитами, пороизолом и маст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ой швов между панелями.  03.  Установка на стыках панелей накладок из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асбестоцементных листов.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1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.1¦Устройство стен  ¦100м2¦Листы асбестоцемент- ¦ м2  ¦  9,7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из асбестоцемент-¦стен ¦ные плоские с гладкой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ых облегченных  ¦     ¦поверхностью прессо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анелей          ¦     ¦ванные, толщ. 10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8124-7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герметизирую-¦ кг  ¦  66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щая нетвердеющая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"Бутэпрол-2М"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У 21-29-58-77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обрезные шир. ¦ м3  ¦ 0,0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75 мм, толщ. 5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2 м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литы минераловатные ¦ м3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вышенной жесткости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 синтетическом свя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зующем М-200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2950-78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анели перегородок   ¦ м2  ¦  10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сбестоцементные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ернит (шнур диамет- ¦ кг  ¦ 152,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ом 40 мм)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уголковая рав- ¦ кг  ¦  25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ополочная 60х60 мм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8кп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.  Установка деревянных клееных трехшарнирных арок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Сборка арок из готовых деталей на бойке. 02. Подъе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 установка арок с креплением на опорных конструкциях.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1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ановка деревя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ных клееных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рехшарнирных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арок пролетом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3.1¦     9 м         ¦  1  ¦Детали стальной затя-¦ шт. ¦   3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арка ¦жки для арок пролетом¦ ---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9 м                  ¦ кг  ¦  45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менты верхнего по-¦ шт. ¦ 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яса деревянные клее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пролетом 9 м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етали крепления ме- ¦ шт. ¦   8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аллические          ¦ ---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кг  ¦  2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кладки деревянные  ¦ шт. ¦ 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етали подвесок мета-¦ шт. ¦   4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ллические            ¦ ---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кг  ¦  4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х15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3.2¦    12 м         ¦  1  ¦Детали стальной затя-¦ шт. ¦   3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арка ¦жки для арок пролетом¦ ---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 м                 ¦ кг  ¦  57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менты верхнего по-¦ шт. ¦ 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яса деревянные клее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пролетом 12 м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етали крепления ме- ¦ шт. ¦   8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аллические          ¦ ---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кг  ¦  2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кладки деревянные  ¦ шт. ¦ 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етали подвесок мета-¦ шт. ¦   4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ллические            ¦ ---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кг  ¦  4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х15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3.3¦    18 м         ¦  1  ¦Детали стальной затя-¦ шт. ¦   3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арка ¦жки для арок пролетом¦ ---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8 м                 ¦ т   ¦ 0,1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менты верхнего по-¦ шт. ¦ 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яса деревянные клее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пролетом 18 м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етали крепления ме- ¦ шт. ¦   1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аллические          ¦ ---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кг  ¦  7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кладки деревянные  ¦ шт. ¦ 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етали подвесок мета-¦ шт. ¦   4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ллические            ¦ ---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кг  ¦  3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х150 мм,ГОСТ 4028-63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1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4.  Установка металлодеревянных треугольных клееных фер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Сборка ферм из готовых деталей на бойке. 02. Уст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овка насадок с приваркой к закладным деталям колонн. 03. Подъем и ус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новка ферм с креплением к опорным конструкция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ановка метал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одеревянных тре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гольных клееных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ферм пролетом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4.1¦    12 м         ¦  1  ¦Фермы металлодеревян-¦ м3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ферма¦ные треугольные клее-¦     ¦  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пролетом 12 м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 Э-42, АНО-6¦ кг  ¦  0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6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6-7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4.2¦    18 м         ¦  1  ¦Фермы металлодеревян-¦ м3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ферма¦ные треугольные клее-¦     ¦  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ые пролетом 18 м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 Э-42, АНО-6¦ кг  ¦  0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6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6-7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5.  Установка рам сборных железобетонных из двух полура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Установка и передвижка опорных конструкций под верх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ий шарнир. 02. Установка полурам в готовые фундаменты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ановка рам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борных железобе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онных из двух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лурам пролетом: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5.1¦    12 м         ¦  1  ¦Полурамы сборные же- ¦ шт. ¦ 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ама ¦лезобетонные для рам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ролетом 12 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ковки строительные ¦ кг  ¦  7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сой 3,575 кг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1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кг  ¦  1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5.2¦    18 м         ¦  1  ¦Полурамы сборные же- ¦ шт. ¦ 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ама ¦лезобетонные для рам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ролетом 18 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ковки строительные ¦ кг  ¦  6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сой 3,575 кг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кг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5.3¦    21 м         ¦  1  ¦Полурамы сборные же- ¦ шт. ¦ 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ама ¦лезобетонные для рам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ролетом 21 м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ковки строительные ¦ кг  ¦  6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сой 3,575 кг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кг  ¦  1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6.  Устройство покрытия из асбестоцементных плит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Укладка плит. 02. Укладка щитов. 03. Заделка стыко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ежду плитам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6.1¦Устройство покры-¦100м2¦Плиты минераловатные ¦ м3  ¦  0,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я из асбестоце-¦пок- ¦повышенной жесткости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ентных плит     ¦рытия¦на синтетическом свя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зующем М-200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2950-78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литы покрытий асбе- ¦ м2  ¦  10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оцементные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ернит (шнур диамет- ¦ кг  ¦  36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ом 40 мм)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"Изол"       ¦ кг  ¦  5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Щиты из досок толщи- ¦ м2  ¦  3,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ой 25 мм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1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7.  Устройство каналов навозоудален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Установка железобетонных блоков каналов на готово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снование.  02. Укладка бетона в основание блоков Г-образного сечен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3.  Заделка стыков блоков Г-образного сечения мастикой.  04.  Заделк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тыков  блоков  лоткового  сечения тиоколовым герметиком и прокладка 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тыках стеклоткан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кана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ов навозоудал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я: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7.1¦с Г-образным се- ¦1 м3 ¦Блоки каналов навозо-¦ м3 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чением блоков    ¦сбор-¦удаления Г-образног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ных  ¦сечения сборные желе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ж.б. ¦зобетонные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-ций¦Мастика тиоколовая   ¦ кг  ¦ 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роительного назна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ния КБ-0,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рматура (класс и ди-¦ т   ¦по про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метр по проекту)    ¦     ¦ е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етон тяжелый кл.В25,¦ м3  ¦по про-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473-85         ¦     ¦ е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7.2¦с лотковым сече- ¦1 м3 ¦Блоки каналов навозо-¦ м3 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ем блоков      ¦сбор-¦удаления лоткового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ных  ¦сечения сборные желе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ж.б. ¦зобетонные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-ций¦Мастика герметизирую-¦ кг  ¦  1,7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щая нетвердеющая ст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оительная, МСУ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4791-7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цементный    ¦ м3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10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цементный    ¦ м3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300, ГОСТ 28013-89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кань стеклянная     ¦ м2  ¦   1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струкционная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-11-ГСВ-9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8.  Устройство монолитных железобетонных каналов навозоуд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лен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Устройство опалубки.  02. Изготовление и установк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арматурных сеток. 03. Бетонирование стен и днища канал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1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мон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итных железоб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онных каналов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авозоудаления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8.1¦одноячейковых    ¦100м3¦Бруски обрезные шир. ¦ м3  ¦  0,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желе-¦75 мм, толщ. 40 мм,  ¦    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зобе-¦Ш с., ГОСТ 24454-80  ¦   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она ¦Доски необрезные     ¦ м3  ¦  2,5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в   ¦толщ. 44 мм, Ш с.,   ¦    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деле ¦ГОСТ 24454-80        ¦     ¦  1,7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рматура (класс и ди-¦ т 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метр по проекту)    ¦     ¦  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етон тяжелый        ¦ м3  ¦ 101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класс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кг  ¦  44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Щиты из досок толщи- ¦ м2  ¦  13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ой 50 мм            ¦    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103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45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9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2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 Э-42, АНО-6¦ т   ¦  0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6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6-7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есто известковое    ¦ т   ¦ 0,2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8.2¦двухячейковых    ¦100м3¦Бруски обрезные шир. ¦ м3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желе-¦75 мм, толщ. 40 мм,  ¦    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зобе-¦Ш с., ГОСТ 24454-80  ¦     ¦ 0,1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она ¦Доски необрезные     ¦ м3  ¦  2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в   ¦толщ. 44 мм, Ш с.,   ¦    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деле ¦ГОСТ 24454-80        ¦     ¦ 1,5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рматура (класс и ди-¦ т 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метр по проекту)    ¦     ¦  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етон тяжелый        ¦ м3  ¦ 101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класс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кг  ¦  3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Щиты из досок толщи- ¦ м2  ¦  10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ой 50 мм            ¦    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87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1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8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8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2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 Э-42, АНО-6¦ т   ¦  0,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6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6-7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есто известковое    ¦ т   ¦ 0,17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9.  Устройство монолитных бетонных прямоугольных приямков 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каналах навозоудален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Устройство опалубки.  02. Установка закладных дет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лей. 03. Бетонирование стен и днища приямк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9.1¦Устройство моно- ¦100м3¦Бруски обрезные шир. ¦ м3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итных бетонных  ¦бето-¦75 мм, толщ. 40 мм,  ¦    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рямоугольных    ¦на в ¦Ш с., ГОСТ 24454-80  ¦     ¦ 0,1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риямков в кана- ¦деле ¦Доски необрезные     ¦ м3  ¦  2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ах навозоудале- ¦     ¦толщ. 44 мм, Ш с.,   ¦    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я              ¦     ¦ГОСТ 24454-80        ¦     ¦ 1,6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арматурная го- ¦ т   ¦ 0,1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екатаная гладкая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л. А-I, диам. 6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781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етон тяжелый        ¦ м3  ¦  10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класс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кг  ¦  64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Щиты из досок толщи- ¦ м2  ¦  11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ой 25 мм            ¦    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91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68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есто известковое    ¦ т   ¦ 0,2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1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0. Устройство монолитных бетонных участков в сборных конс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трукциях каналов навозоудален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Устройство опалубки.  02. Укладка бетонной смеси 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нище и стены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10.¦Устройство моно- ¦100м3¦Доски необрезные     ¦ м3  ¦  6,8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литных бетонных  ¦бето-¦толщ. 40 мм, Ш с.,   ¦    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частков в сбор- ¦на в ¦ГОСТ 24454-80        ¦     ¦ 5,2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ых конструкциях ¦деле ¦Доски необрезные     ¦ м3  ¦  1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каналов навозоу- ¦     ¦толщ. 44 мм, Ш с.,   ¦    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аления          ¦     ¦ГОСТ 24454-80        ¦     ¦ 0,9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етон тяжелый        ¦ м3  ¦  10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класс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0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1. Устройство деревянного открытого прямоугольного канал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зационного лотк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Изготовление лотков. 02. Антисептирование. 03. Об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шивка деревянных лотков досками. 04. Установка лотк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11.¦Устройство дере- ¦1 м3 ¦Доски необрезные     ¦ м3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вянного открытого¦дре- ¦толщ. 44 мм, П с.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рямоугольного   ¦веси-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канализационного ¦ны в ¦Доски необрезные     ¦ м3  ¦  0,6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отка            ¦деле ¦толщ. 44 мм, Ш с.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- натрий  ¦ кг  ¦  3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фтористый технический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рки А, сорт I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3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1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2. Установка решеток перекрытия каналов навозоудален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Укладка  сборных железобетонных решеток на готово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снование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12.¦Установка решеток¦1 м3 ¦Решетки перекрытия   ¦ м3 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перекрытия кана- ¦     ¦каналов навозоудале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ов навозоудале- ¦     ¦ния сборные желез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я              ¦     ¦бетонные (марка по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роекту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3. Изготовление и  настилка деревянных щитов над приямкам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и каналами навозоудален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Изготовление щитов. 02. Антисептирование щитов. 03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кладка щит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13.¦Изготовление и   ¦100м2¦Бруски обрезные шир. ¦ м3  ¦  0,7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настилка деревян-¦щитов¦100 мм, толщ. 75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ых щитов над    ¦     ¦Ш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риямками и кана-¦     ¦Антисептик - натрий  ¦ т   ¦  0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ами навозоудале-¦     ¦фтористый технический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я              ¦     ¦марки А, сорт I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строганые в че-¦ м3  ¦  4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верть толщ. 40-60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 ГОСТ 4028-63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4. Установка трапов бетонных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Устройство опалубки. 02. Укладка бетона. 03. Уст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овка решетк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1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ановка трапов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бетонных размеро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14.¦  200х200 мм     ¦  1  ¦Доски обрезные толщ. ¦ м3  ¦ 0,0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                 ¦трап ¦40 мм, IV с.,        ¦    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0,0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0,0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4 мм, IV с.,        ¦    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0,0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шетки жалюзийные   ¦ шт.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етон тяжелый кл.    ¦ м3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12,5 ГОСТ 7473-85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14.¦  450х450 мм с   ¦  1  ¦Доски обрезные толщ. ¦ м3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гидравлическим   ¦трап ¦40 мм, IV с.,        ¦    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затвором         ¦     ¦ГОСТ 24454-80        ¦     ¦ 0,0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4 мм, IV с.,        ¦     ¦ -----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0,0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шетки жалюзийные   ¦ шт.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етон тяжелый кл.    ¦ м3  ¦  0,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12,5 ГОСТ 7473-85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кг  ¦  8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5. Устройство вытяжных вентиляционных шахт с  индивидуаль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ным ручным открыванием клапан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Изготовление щитов для стен и клапанов из досок  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брусков. 02.  Обивка  щитов  стен  шахт кровельной сталью по войлоку с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нутренней стороны и клапанов с двух сторон.  03. Сборка шахт из щито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 установкой на место.  04.  Обивка наружных стен шахт сверх крыши ил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окрытия кровельной сталью.  05.  Оштукатуривание шахт в пределах чер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ачного помещения.  06. Установка жалюзийных решеток для шахт сечение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200х200 мм и клапана для шахт сечением более 200х200 мм.  07. Изготов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ение и установка устройств для сбора и отвода конденсата. 08. Укладк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балок на перекрытие (покрытие) и на стропила для крепления  шахт.  09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сляная окраска металлических поверхностей шахт и клапанов.  10.  Из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естковая окраска по штукатурке.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2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вытяж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ых вентиляцион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ых шахт с инди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идуальным ручны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открыванием кла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ана: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здании с совме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щенным покрытием,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нутренним сеч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ем шахт: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15.¦  200х200 мм     ¦100м2¦Белила густотертые   ¦ кг  ¦  31,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                 ¦внут-¦цинковые МА-011-1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ен- ¦ГОСТ 482-77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ней  ¦Олифа комбинированная¦ кг  ¦  28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е-¦К-2, ГОСТ 190-78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хно-¦Бруски обрезные шир. ¦ м3  ¦  0,6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ти  ¦125 мм, толщ. 50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ахт ¦Ш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обрезные шир. ¦ м3  ¦  3,2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00 мм, толщ. 10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5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2 м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0,7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0 м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шетки регулирующие ¦ м2  ¦  2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00х200 мм, РР-3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ойлок строительный, ¦ т   ¦ 0,81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418-81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т   ¦ 0,17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кровельная     ¦ т   ¦  1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К-1 толщ. 0,5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24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х12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15.¦  400х400 мм     ¦100м2¦Белила густотертые   ¦ кг  ¦  30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                 ¦внут-¦цинковые МА-011-1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ен- ¦ГОСТ 482-77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ней  ¦Олифа комбинированная¦ кг  ¦  26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е-¦К-2, ГОСТ 190-78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хно-¦Поковки строительные ¦ т   ¦ 0,111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ти  ¦массой 1,8 кг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ахт ¦Бруски обрезные шир. ¦ м3  ¦  0,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2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5 мм, толщ. 50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обрезные шир. ¦ м3  ¦  1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00 мм, толщ. 10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4,6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2 м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0 м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ойлок строительный, ¦ т   ¦ 0,75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418-81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кг  ¦  7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кровельная     ¦ т 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К-1 толщ. 0,5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лапан               ¦ шт.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16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х12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15.¦  600х600 мм     ¦100м2¦Белила густотертые   ¦ кг  ¦  30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                 ¦внут-¦цинковые МА-011-1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ен- ¦ГОСТ 482-77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ней  ¦Олифа комбинированная¦ кг  ¦  26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е-¦К-2, ГОСТ 190-78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хно-¦Поковки строительные ¦ кг  ¦  81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ти  ¦массой 1,8 кг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ахт ¦Бруски обрезные шир. ¦ м3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5 мм, толщ. 50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обрезные шир. ¦ м3  ¦  1,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00 мм, толщ. 10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обрезные шир. ¦ м3  ¦  0,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00 мм, толщ. 15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4,5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2 м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0,4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2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0 м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ойлок строительный, ¦ т   ¦ 0,7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418-81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кг  ¦  57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кровельная     ¦ т   ¦  0,9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К-1 толщ. 0,5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лапан               ¦ шт.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16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х12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15.¦ 1000х1000 мм    ¦100м2¦Белила густотертые   ¦ кг  ¦  29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 ¦                 ¦внут-¦цинковые МА-011-1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ен- ¦ГОСТ 482-77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ней  ¦Олифа комбинированная¦ кг  ¦  25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е-¦К-2, ГОСТ 190-78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хно-¦Поковки строительные ¦ кг  ¦  98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ти  ¦массой 1,8 кг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ахт ¦Брусья обрезные шир. ¦ м3  ¦  0,8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00 мм, толщ. 10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обрезные шир. ¦ м3  ¦  0,3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00 мм, толщ. 15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4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2 м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0,4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0 м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ойлок строительный, ¦ т   ¦ 0,76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418-81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кг  ¦  40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кровельная     ¦ т   ¦  0,9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К-1 толщ. 0,5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лапан               ¦ шт.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14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х12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2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 здании с черда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чным перекрытием,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нутренним сеч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ем шахт: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15.¦  200х200 мм     ¦100м2¦Белила густотертые   ¦ кг  ¦  22,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      ¦                 ¦внут-¦цинковые МА-011-1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ен- ¦ГОСТ 482-77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ней  ¦Олифа комбинированная¦ кг  ¦  20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е-¦К-2, ГОСТ 190-78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хно-¦Бруски обрезные шир. ¦ м3  ¦  0,7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ти  ¦125 мм, толщ. 50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ахт ¦Ш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обрезные шир. ¦ м3  ¦  2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00 мм, толщ. 10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5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2 м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0,4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0 м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шетки регулирующие ¦ м2 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00х200 мм, РР-3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отделочный   ¦ м3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легкий цементно-изве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ковый состава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:1:12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ойлок строительный, ¦ т   ¦ 0,81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418-81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кг  ¦  7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кровельная     ¦ т   ¦  0,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К-1 толщ. 0,5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2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х12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Известь негашеная    ¦ кг  ¦  16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и сухие        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етошь          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мза                ¦ кг  ¦  0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15.¦  400х400 мм     ¦100м2¦Белила густотертые   ¦ кг  ¦  21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      ¦                 ¦внут-¦цинковые МА-011-1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ен- ¦ГОСТ 482-77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 </w:t>
      </w:r>
      <w:r>
        <w:rPr>
          <w:rFonts w:eastAsia="Courier (WR)" w:cs="Courier (WR)" w:ascii="Courier (WR)" w:hAnsi="Courier (WR)"/>
          <w:lang w:val="en-US"/>
        </w:rPr>
        <w:t>2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ней  ¦Олифа комбинированная¦ кг  ¦  19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е-¦К-2, ГОСТ 190-78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хно-¦Поковки строительные ¦ кг  ¦  68,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ти  ¦массой 1,8 кг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ахт ¦Бруски обрезные шир. ¦ м3  ¦  0,3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5 мм, толщ. 50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обрезные шир. ¦ м3  ¦  2,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00 мм, толщ. 10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обрезные шир. ¦ м3  ¦  0,2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00 мм, толщ. 15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4,6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2 м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0,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0 м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отделочный   ¦ м3  ¦  1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легкий цементно-изве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ковый состава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:1:12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ойлок строительный, ¦ т   ¦ 0,7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418-81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кг  ¦  44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кровельная     ¦ т   ¦  0,7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К-1 толщ. 0,5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лапан               ¦ шт.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2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х12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Известь негашеная    ¦ кг  ¦  16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и сухие        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етошь          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мза                ¦ кг  ¦  0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15.¦  600х600 мм     ¦100м2¦Белила густотертые   ¦ кг  ¦  21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      ¦                 ¦внут-¦цинковые МА-011-1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ен- ¦ГОСТ 482-77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ней  ¦Олифа комбинированная¦ кг  ¦  18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е-¦К-2, ГОСТ 190-78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хно-¦Поковки строительные ¦ кг  ¦  46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ти  ¦массой 1,8 кг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ахт ¦Бруски обрезные шир. ¦ м3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2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5 мм, толщ. 50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обрезные шир. ¦ м3  ¦  1,3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00 мм, толщ. 10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обрезные шир. ¦ м3  ¦  0,7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00 мм, толщ. 15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4,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2 м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0 м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отделочный   ¦ м3  ¦  1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легкий цементно-изве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ковый состава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:1:12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ойлок строительный, ¦ т   ¦ 0,7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418-81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кг  ¦  33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кровельная     ¦ т   ¦  0,7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К-1 толщ. 0,5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лапан               ¦ шт.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1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х12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Известь негашеная    ¦ кг  ¦  16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и сухие        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етошь          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мза                ¦ кг  ¦  0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15.¦ 1000х1000 мм    ¦100м2¦Белила густотертые   ¦ кг  ¦  21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8      ¦                 ¦внут-¦цинковые МА-011-1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ен- ¦ГОСТ 482-77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ней  ¦Олифа комбинированная¦ кг  ¦  18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ове-¦К-2, ГОСТ 190-78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хно-¦Поковки строительные ¦ кг  ¦  58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ти  ¦массой 1,8 кг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шахт ¦Брусья обрезные шир. ¦ м3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00 мм, толщ. 10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2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обрезные шир. ¦ м3  ¦  0,4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00 мм, толщ. 15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4,4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2 м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0,3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0 м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аствор отделочный   ¦ м3  ¦  1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легкий цементно-изве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ковый состава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:1:12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ойлок строительный, ¦ т   ¦ 0,7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418-81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кг  ¦  24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кровельная     ¦ т   ¦  0,7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К-1 толщ. 0,5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лапан               ¦ шт.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15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х12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Известь негашеная    ¦ кг  ¦  16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и сухие        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етошь               ¦ кг  ¦  0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мза                ¦ кг  ¦  0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6. Установка кормушек из сборного железобетона для крупн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го рогатого скот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Установка блоков кормушек на готовое основание. 02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Заделка швов растворо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16.¦Установка корму- ¦1 м3 ¦Блоки кормушек сбор- ¦ м3 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шек из сборного  ¦     ¦ные железобетонные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железобетона для ¦     ¦для крупного рогатого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крупного рогатого¦     ¦скота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кота            ¦     ¦Раствор цементный    ¦ м3  ¦  0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марка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8013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2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7. Изготовление и  установка ограждения боксов из сталь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труб для содержания крупного рогатого скот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Изготовление элементов ограждения из труб. 02. Уст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овка элементов и конструкций на место.  03.  Крепление и сварка конс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рукци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17.¦Изготовление и   ¦ 1 т ¦Электроды Э-42, АНО-6¦ кг  ¦  3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установка ограж- ¦     ¦диам. 6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ения боксов из  ¦     ¦ГОСТ 9466-7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тальных труб для¦     ¦Трубы стальные свар- ¦ м 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одержания круп- ¦     ¦ные водогазопроводные¦     ¦  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ого рогатого    ¦     ¦(диам.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кота            ¦     ¦ГОСТ 3262-7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8. Установка ограждения боксов из  железобетонных  панел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для содержания крупного рогатого скот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Установка элементов и конструкций  на  место.  02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репление и сварка конструкци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18.¦Установка ограж- ¦1 м3 ¦Поковки строительные ¦ кг  ¦  17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дения боксов из  ¦     ¦массой 1,8 кг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железобетонных   ¦     ¦Панели ограждения бо-¦ м3 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анелей для соде-¦     ¦ксов сборные железо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ржания крупного  ¦     ¦для содержания круп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рогатого скота   ¦     ¦ного рогатого скота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 Э-42, АНО-6¦ кг  ¦  0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6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6-7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19. Устройство ограждения выгульных дворов из жерд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Установка железобетонных стоек. 02. Укладка бетонн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меси в пазухи стоек. 03. Устройство ограждения из жерд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2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19.¦Устройство ограж-¦ 1 м ¦Стойки сборные желе- ¦ м3 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дения выгульных  ¦огра-¦зобетонные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воров из жердей ¦жде- ¦Бетон тяжелый кл.    ¦ м3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ния  ¦В7,5 ГОСТ 7473-85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Жерди дл. 3-6,5 м,   ¦ м3 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олщ. 3-5 см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0. Устройство дощатого  покрытия пола в стойлах для содер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жания живот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Устройство дощатого настила пола из готовых  досок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олщиной 36 мм по готовым лага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0.¦Устройство доща- ¦100м2¦Доски со шпунтом и   ¦ м3  ¦  3,7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того покрытия по-¦пола ¦гребнем антисептиро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а из готовых до-¦     ¦ванные, ДП-36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ок толщиной 36мм¦     ¦ГОСТ 8242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 готовым лагам ¦     ¦Гвозди строительные  ¦ кг  ¦  26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,8х50 мм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1. Устройство подстилающего слоя пола из керамзитобетон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Укладка керамзитобетона с разравниванием и заглаж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анием открытой поверхност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1.¦Устройство подс- ¦1 м3 ¦Керамзитобетон М100 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тилающего слоя   ¦подс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ла из керамзи- ¦тила-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обетона         ¦ющего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слоя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2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2. Устройство перегородок из металлической сетки по карк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су из досок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Сборка каркаса. 02. Прибивка металлической оцинк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анной сетки. 03. Установка перегородок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2.¦Устройство пере- ¦100м2¦Петля накладная      ¦ шт. ¦  20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городок из метал-¦пере-¦Сетка из оцинкованной¦ м2  ¦  80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ической сетки по¦горо-¦проволоки диам. 2 мм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каркасу из досок ¦док  ¦плетеная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за  ¦Бревна строительные  ¦ м3  ¦  1,4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ыче-¦хвойных пород диам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ом  ¦18 с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рое-¦ГОСТ 9463-8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мов  ¦Доски обрезные толщ. ¦ м3  ¦  0,8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22 м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0 мм, Ш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кг  ¦  6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- натрий  ¦ т   ¦  0,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фтористый технический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рки А, сорт I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угловая равно- ¦ кг  ¦  8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очная 35х35 мм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8 кп, ГОСТ 8509-86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2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,8х60 мм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3. Устройство воздуховодов из полиэтиленовой перфорирова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ной пленк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Натяжение и крепление металлических тросов. 02. Уст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йство начального и конечного патрубков. 03. Присоединение полиэтил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ового воздуховода к металлическим патрубкам.  04. Подвешивание полиэ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иленовых воздуховодов к металлическому тросу. 05. Сваривание воздух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одов.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3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ройство возду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ховодов из полиэ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леновой перф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рированной пленки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3.¦диаметром 315 мм ¦100 м¦Проволока стальная   ¦ кг  ¦  25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                 ¦воз- ¦низкоуглеродистая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духо-¦оцинкованная диам.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одов¦3,0 мм, ГОСТ 3282-7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епления для возду- ¦ кг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ховодов (подвески    ¦     ¦  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Д-6210, СТД-6209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Д-6208, подвески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гулируемые СТД-446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яги, хомуты, кронш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ейны)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листовая оцин- ¦ т 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ванная толщ. 1,0мм,¦     ¦  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полосовая шир. ¦ т 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0-200 мм, толщ.     ¦     ¦  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-5 мм, 3 сп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03-76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угловая равно- ¦ т 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очная 35х35 мм,   ¦     ¦  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8 пс, ГОСТ 8509-86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ленка полиэтиленовая¦ кг  ¦  18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рфорированная толщ.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0,2-0,5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0354-8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3.¦диаметром 500 мм ¦100 м¦Проволока стальная   ¦ кг  ¦  44,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                 ¦воз- ¦низкоуглеродистая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духо-¦оцинкованная диам.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водов¦3,0 мм, ГОСТ 3282-7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епления для возду- ¦ кг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ховодов (подвески    ¦     ¦  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Д-6210, СТД-6209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Д-6208, подвески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егулируемые СТД-446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яги, хомуты, кронш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ейны)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листовая оцин- ¦ т 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ванная толщ. 1,0мм,¦     ¦  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9903-74*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полосовая шир. ¦ т 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50-200 мм, толщ.     ¦     ¦  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-5 мм, 3 сп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03-76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угловая равно- ¦ т 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лочная 35х35 мм,   ¦     ¦  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31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8 пс, ГОСТ 8509-86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ленка полиэтиленовая¦ кг  ¦  30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ерфорированная толщ.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0,2-0,5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0354-8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</w:t>
      </w:r>
      <w:r>
        <w:rPr>
          <w:rFonts w:eastAsia="Courier (WR)" w:cs="Courier (WR)" w:ascii="Courier (WR)" w:hAnsi="Courier (WR)"/>
          <w:lang w:val="en-US"/>
        </w:rPr>
        <w:t>РАЗДЕЛ 02. ТЕПЛИЦЫ И ОВОЩЕХРАНИЛИЩ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</w:t>
      </w:r>
      <w:r>
        <w:rPr>
          <w:rFonts w:eastAsia="Courier (WR)" w:cs="Courier (WR)" w:ascii="Courier (WR)" w:hAnsi="Courier (WR)"/>
          <w:lang w:val="en-US"/>
        </w:rPr>
        <w:t>01. ЗИМНИЕ ОСТЕКЛЕННЫЕ ТЕПЛИЦЫ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4. Установка сборных железобетонных фундаментных столбико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Установка конструкци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4.¦Установка сборных¦ 1   ¦Столбики фундаментные¦ шт.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железобетонных   ¦конс-¦сборные железобетон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фундаментных сто-¦трук-¦ные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биков           ¦ция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5. Установка сборных железобетонных цокольных плит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Установка конструкций. 02. Сварка сопряжений с ок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аской  соединительных  элементов и закладных деталей,  заделка стыко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бетоно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5.¦Установка сборных¦ 1   ¦Поковки строительные ¦ кг  ¦  3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железобетонных   ¦конс-¦массой 1,8 кг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цокольных плит   ¦трук-¦Плиты цокольные сбор-¦ шт.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ция  ¦ные железобетонные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3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лектроды Э-42, АНО-6¦ кг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6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9466-7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етон тяжелый        ¦ м3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(класс по проекту)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раска масляная,     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8292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6. Установка каркасов и ограждени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Установка конструкций укрупненными рамами и отдель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ыми элементами.  02. Герметизация стыков лотков мастикой при устройс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ве блочных теплиц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ановка карка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ов и ограждений: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6.¦стальных блочных ¦1 т  ¦Конструкции стальные ¦  т 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теплиц           ¦конс-¦блочных теплиц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ук-¦Болты строительные с ¦  т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ций  ¦гайками и шайбами,   ¦     ¦  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герметизирую-¦ кг  ¦  0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щая нетвердеющая ст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оительная, МСУ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4791-7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6.¦стальных ангарных¦1 т  ¦Конструкции стальные ¦  т  ¦  0,8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теплиц           ¦конс-¦ангарных теплиц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трук-¦Конструкции алюминие-¦  т  ¦  0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ций  ¦вые ангарных теплиц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 т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6.¦алюминиевых ком- ¦1 т  ¦Конструкции алюминие-¦  т 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бинированных теп-¦конс-¦вые комбинированных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лиц              ¦трук-¦теплиц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ций  ¦Болты строительные с ¦  т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33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7. Остекление мерным стеклом теплиц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Остекление с прирезкой по месту. 02. Крепление стек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а кляммерами с двойной промазкой фальцев мастикой.  03. Укладка рез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овых прокладок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Остекление мерны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теклом теплиц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7.¦блочных          ¦100м2¦Стекло листовое мер- ¦ м2  ¦  10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                 ¦осте-¦ное, толщ. 4 мм, для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ле- ¦теплиц, ГОСТ 111-78*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ния  ¦Мастика герметизирую-¦ кг  ¦  46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щая нетвердеющая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"Гэлан",ТУ 21-29-44-76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ляммеры, приведенные¦1000 ¦  0,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 марке КЛ-1         ¦ шт.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7.¦ангарных         ¦100м2¦Стекло листовое мер- ¦ м2  ¦  10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                 ¦осте-¦ное, толщ. 4 мм, для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кле- ¦теплиц, ГОСТ 111-78*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ния  ¦Мастика герметизирую-¦ кг  ¦  3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щая нетвердеющая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"Гэлан",ТУ 21-29-44-76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ляммеры, приведенные¦1000 ¦  0,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 марке КЛ-1         ¦ шт.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рокладки резиновые  ¦ кг  ¦  3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ГМ 4.55.10.190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У 38.105376-82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8. Установка узлов механизмов открывания и закрывания фор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очек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Разборка и сборка редукторов, промывка и смазка д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лей.  02. Установка комплектующих и крепежных деталей. 03. Установк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злов в проектное положение.  04. Присоединение и подготовка мотор-р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укторов под наладку.  05.  Укрупнительная сборка, установка и регул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овка  реечных передач.  06.  Установка,  присоединение и подготовка к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ключению конечных выключателей.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34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ановка узло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еханизмов откры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ания и закрыва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я форточек: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8.¦привода сдвоен-  ¦  1  ¦Мотор-редуктор       ¦ шт. ¦ 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ного             ¦узел ¦Редуктор цилиндричес-¦ шт. ¦ 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8.¦привода бокового ¦  1  ¦Мотор-редуктор       ¦ шт.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и торцового      ¦узел ¦Редуктор цилиндричес-¦ шт.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и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8.¦цилиндрического  ¦  1  ¦Редуктор цилиндричес-¦ шт. ¦ 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3      ¦редуктора (с дву-¦узел ¦ки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мя редукторами)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8.¦торцового цилинд-¦  1  ¦Редуктор цилиндричес-¦ шт.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4      ¦рического редук- ¦узел ¦кий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ора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8.¦червячного редук-¦  1  ¦Редуктор червячный   ¦ шт.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5      ¦тора             ¦узел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8.¦передачи реечной ¦  1  ¦Передача реечная     ¦ шт.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6      ¦                 ¦узел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8.¦выключателя коне-¦  1  ¦Выключатель путевой  ¦ шт. ¦ 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7      ¦чного            ¦узел ¦(конечный)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29. Установка валов механизмов открывания и закрывания фор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точек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Установка вал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29.¦Установка валов  ¦1 т  ¦Валы механизмов отк- ¦ т  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механизмов откры-¦     ¦рывания и закрывания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ания и закрыва- ¦     ¦форточек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я форточек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3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0.  Прокладка  полиэтиленовых  трубопроводов подпочвенного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</w:t>
      </w:r>
      <w:r>
        <w:rPr>
          <w:rFonts w:eastAsia="Courier (WR)" w:cs="Courier (WR)" w:ascii="Courier (WR)" w:hAnsi="Courier (WR)"/>
          <w:lang w:val="en-US"/>
        </w:rPr>
        <w:t>обогрева  диаметром до 50 м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Соединение полиэтиленовых труб на фланцах или штуц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ах. 02. Укладка трубопроводов. 03. Гидравлическое испытание трубопр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од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рокладка полиэ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тиленовых труб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роводов подпоч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венного обогрева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диаметром до 50м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с соединением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30.¦на фланцах       ¦100 м¦Трубы полиэтиленовые ¦  м  ¦  10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                 ¦трубо¦диам. до 50 мм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рово¦ГОСТ 18509-83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дов  ¦Фланцы               ¦компл¦  2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ода                 ¦  м3 ¦ 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30.¦на штуцерах      ¦100 м¦Трубы полиэтиленовые ¦  м  ¦  10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                 ¦трубо¦диам. до 50 мм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прово¦ГОСТ 18509-83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дов  ¦Штуцеры              ¦компл¦  1,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уфты                ¦компл¦  1,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Вода                 ¦  м3 ¦   2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</w:t>
      </w:r>
      <w:r>
        <w:rPr>
          <w:rFonts w:eastAsia="Courier (WR)" w:cs="Courier (WR)" w:ascii="Courier (WR)" w:hAnsi="Courier (WR)"/>
          <w:lang w:val="en-US"/>
        </w:rPr>
        <w:t>02. ПЛЕНОЧНЫЕ ТЕПЛИЦЫ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1. Установка деревянных конструкций каркас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Сборка и установка каркаса теплиц. 02. Изготовление,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антисептирование,  покрытие эмалью за 2 раза  и  установка  деревян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элементов перегородок из бруск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Установка деревя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ных конструкций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каркасов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31.¦теплиц           ¦1 м3 ¦Поковки строительные ¦ кг  ¦  5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                 ¦     ¦массой 1,8 кг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3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онструкции каркаса  ¦ м3 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еревянные клееные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кг  ¦  4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31.¦перегородок из   ¦1 м3 ¦Поковки строительные ¦ кг  ¦  6,9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брусков          ¦     ¦массой 1,8 кг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обрезные шир. ¦ м3  ¦  1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25 мм, толщ. 40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маль ПФ-115 серая,  ¦ кг  ¦  24,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465-76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- натрий  ¦ кг  ¦  3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фтористый технический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рки А, сорт I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  ¦ кг  ¦  0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х100 мм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2. Заполнение дверных проем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Изготовление и антисептирование деревянных элеме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ов.  02. Сборка каркаса дверных полотен. 03. Навеска дверей. 04. Пок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ытие древесины эмалью за 2 раз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32.¦Заполнение двер- ¦1 м2 ¦Бруски обрезные шир. ¦ м3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ных проемов      ¦прое-¦75 мм, толщ. 4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ма  ¦П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Эмаль ПФ-115 серая,  ¦ кг  ¦  0,7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6465-76*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риборы дверные нак- ¦компл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ладные               ¦     ¦  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- натрий  ¦ кг  ¦  2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фтористый технический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рки А, сорт I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возди строительные, ¦ кг  ¦  0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х70 мм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37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3. Установка металлических конструкций каркасов и огражд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ни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Изготовление, антисептирование и установка деревя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ых вкладышей. 02. Установка конструкций укрупненными рамами и отдель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ыми элементами. 03. Герметизация стыков лотков мастико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33.¦Установка метал- ¦1 т  ¦Бруски обрезные шир. ¦ м3  ¦  0,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лических констру-¦     ¦75 мм, толщ. 4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кций каркасов и  ¦     ¦П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ограждений       ¦     ¦Конструкции каркасов ¦ т  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и ограждений стальные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т 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стика герметизирую-¦ кг  ¦  0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щая нетвердеющая ст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оительная, МСУ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4791-7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нтисептик - натрий  ¦ кг  ¦  9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фтористый технический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марки А, сорт I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4. Покрытие пленко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 Нарезка пленки и сварка  полотнищ.  02.  Креплени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ленк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крытие пленкой: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34.¦стен и кровель   ¦100м2¦Пленка полиэтиленовая¦1000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                 ¦пок- ¦толщ. 0,15 мм,       ¦ м2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ытия¦ГОСТ 10354-8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ляммеры КЛ-2        ¦1000 ¦ 0,0236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шт.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34.¦перегородок и    ¦100м2¦Пленка полиэтиленовая¦1000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2      ¦дверных полотен  ¦пок- ¦толщ. 0,15 мм,       ¦ м2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ытия¦ГОСТ 10354-8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Трубы полиэтиленовые ¦10 м ¦  3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реднего типа наружн.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иам. 32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18509-83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38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</w:t>
      </w:r>
      <w:r>
        <w:rPr>
          <w:rFonts w:eastAsia="Courier (WR)" w:cs="Courier (WR)" w:ascii="Courier (WR)" w:hAnsi="Courier (WR)"/>
          <w:lang w:val="en-US"/>
        </w:rPr>
        <w:t>03. ЗИМНИЕ ОСТЕКЛЕННЫЕ И ПЛЕНОЧНЫЕ ТЕПЛИЦЫ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5. Заполнение теплиц питательным компосто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 01. Выгрузка и разравнивание компост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35.¦Заполнение теплиц¦100м3¦Компост питательный  ¦ м3  ¦  10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питательным ком- ¦компо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постом           ¦ста в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деле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6. Подвеска проволочных шпалерных опор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Изготовление подвесок и крюков. 02. Подвеска и креп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ение проволоки к конструкциям теплиц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36.¦Подвеска проволо-¦100 м¦Проволока стальная   ¦ кг  ¦  5,6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чных шпалерных   ¦прово¦низкоуглеродистая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опор             ¦локи ¦оцинкованная диам.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3,0 мм, ГОСТ 3282-7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роволока стальная   ¦ кг  ¦  4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изкоуглеродистая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оцинкованная диам.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6,0 мм, ГОСТ 3282-7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Сталь арматурная го- ¦ кг  ¦  0,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екатаная периоди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ого профиля кл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-I, диам. 10 мм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781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7.  Установка катковых и неподвижных опор под трубопроводы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</w:t>
      </w:r>
      <w:r>
        <w:rPr>
          <w:rFonts w:eastAsia="Courier (WR)" w:cs="Courier (WR)" w:ascii="Courier (WR)" w:hAnsi="Courier (WR)"/>
          <w:lang w:val="en-US"/>
        </w:rPr>
        <w:t>отоплен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Установка и крепление опор болтами. 02. Заделка сты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ов бетоном.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39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37.¦Установка катко- ¦1 т  ¦Бетон тяжелый кл.    ¦ м3  ¦  0,2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вых и неподвижных¦конс-¦В15, ГОСТ 7473-85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опор под трубоп- ¦трук-¦Опоры катковые и не- ¦ т  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роводы отопления ¦ций  ¦подвижные стальные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кг  ¦  6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8. Установка оросителей из поливинилхлоридных труб и дет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л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Сборка оросителя из готовых деталей на клею и резбе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02. Установка подвесок и крепление оросителя к канатной проволоке. 03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рисоединение гибких соединительных шланг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38.¦Установка ороси- ¦100 м¦Ороситель из поливи- ¦ м   ¦  10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телей из поливи- ¦труб ¦нилхлоридных труб и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лхлоридных труб¦ороси¦деталей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и деталей        ¦теля ¦Сталь арматурная го- ¦ кг  ¦  1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рячекатаная периоди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ческого профиля кл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А-I, диам. 10 мм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5781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роволока стальная   ¦ кг  ¦  0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канатная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372-79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ланги гибкие соеди- ¦  м  ¦по прое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ительные            ¦     ¦  кту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</w:t>
      </w:r>
      <w:r>
        <w:rPr>
          <w:rFonts w:eastAsia="Courier (WR)" w:cs="Courier (WR)" w:ascii="Courier (WR)" w:hAnsi="Courier (WR)"/>
          <w:lang w:val="en-US"/>
        </w:rPr>
        <w:t>04. ОВОЩЕХРАНИЛИЩ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блица 14-39. Устройство стен секций из щит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 работ: 01. Приготовление антисептических составов, антисептир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ание древесины. 02. Установка деревянных стоек в гнезда бетонного п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а. 03. Установка растяжек. 04. Заборка стен досками. 05. Изготовлени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 сборка навесных щитов,  навеска готовых щитов на стойки с установк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акладных деталей.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40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рит. 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Е14-39.¦Устройство стен  ¦100м2¦Бура, ГОСТ 8429-77Е  ¦ кг  ¦  31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1      ¦секций из щитов  ¦разбо¦Кислота борная марки ¦ кг  ¦  21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нилхлоридных труб¦рной ¦А, ГОСТ 18704-78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и деталей        ¦стены¦Гвозди с конической  ¦ кг  ¦ 17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ловкой 3,5х90 мм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4028-6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оковки строительные ¦ т   ¦ 0,68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оцинкованные массой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,8 кг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ки обрезные шир. ¦ м3  ¦  0,1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00 мм, толщ. 40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П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русья обрезные шир. ¦ м3  ¦  0,8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150 мм, толщ. 125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Ш с., ГОСТ 24454-8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оски обрезные толщ. ¦ м3  ¦  4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40 мм, П с.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24454-8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Детали закладные и   ¦ т   ¦ 0,38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накладные (по проекту)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Болты строительные с ¦ кг  ¦  9,4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айками и шайбами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¦                 ¦     ¦ГОСТ 7798-7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(WR)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3:20:00Z</dcterms:created>
  <dc:creator>Alexandre Katalov</dc:creator>
  <dc:description/>
  <dc:language>en-US</dc:language>
  <cp:lastModifiedBy>ЦНТИ</cp:lastModifiedBy>
  <dcterms:modified xsi:type="dcterms:W3CDTF">1997-11-17T13:20:00Z</dcterms:modified>
  <cp:revision>2</cp:revision>
  <dc:subject/>
  <dc:title>+---------------------------------------------------------------+</dc:title>
</cp:coreProperties>
</file>