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+</w:t>
      </w:r>
    </w:p>
    <w:p>
      <w:pPr>
        <w:pStyle w:val="Normal"/>
        <w:rPr/>
      </w:pPr>
      <w:r>
        <w:rPr>
          <w:rFonts w:eastAsia="Courier (WR)" w:cs="Courier (WR)" w:ascii="Courier (WR)" w:hAnsi="Courier (WR)"/>
        </w:rPr>
        <w:t xml:space="preserve">¦                    Государственный комитет                 </w:t>
      </w: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</w:rPr>
        <w:t>¦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Российской Федерации по вопросам             ¦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архитектуры и строительства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¦                     (ГОССТРОЙ РОССИИ)                    </w:t>
      </w:r>
      <w:r>
        <w:rPr>
          <w:rFonts w:eastAsia="Courier (WR)" w:cs="Courier (WR)" w:ascii="Courier (WR)" w:hAnsi="Courier (WR)"/>
          <w:lang w:val="en-US"/>
        </w:rPr>
        <w:t xml:space="preserve">   </w:t>
      </w:r>
      <w:r>
        <w:rPr>
          <w:rFonts w:eastAsia="Courier (WR)" w:cs="Courier (WR)" w:ascii="Courier (WR)" w:hAnsi="Courier (WR)"/>
        </w:rPr>
        <w:t>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НОРМАТИВНЫЕ  ПОКАЗАТЕЛИ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РАСХОДА  МАТЕРИАЛОВ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Сборник 12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¦                          КРОВЛЯ                             ¦                                                             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1994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</w:t>
      </w:r>
      <w:r>
        <w:rPr>
          <w:rFonts w:eastAsia="Courier (WR)" w:cs="Courier (WR)" w:ascii="Courier (WR)" w:hAnsi="Courier (WR)"/>
          <w:lang w:val="en-US"/>
        </w:rPr>
        <w:t>- 2 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Разработаны инженерами Акимовой З.Н., Акимовой Е.П., Колот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иной Л.Г.,  Моисеевым В.А. (Государственное предприятие "Туласт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проект"),  Кузнецовым  В.И.,  Степановым  В.А.,  Шутовым  А.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Главное управление ценообразования, сметных норм и расхода ст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тельных материалов Госстроя России),  Кретовой В.П.,  Петрухи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.М.,  Рогулькиной Л.Т.,  Титовой В.А., Юрасовой Т.А. (КТИ г. Ту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), Саватеевым Л.А. (ЦНИИЭУС Госстроя России)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Настоящий сборник  рекомендован  Госстроем России для разр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отки ресурсных смет и ведомостей потребности в материалах и  из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елиях  в  составе  проектно-сметной документации на всех уровня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нвестиционного процесса по специфицированной (марочной)  номенк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туре.  Нормы расхода материалов могут использоваться всеми ст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нами независимо от форм собственности и ведомственной подчин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сти для определения потребности в ресурсах при выполнении ст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тельных и монтажных работ, расчета плановой и фактической себе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имости  указанных работ на основе калькулирования издержек п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водства в ценах и тарифах того периода,  для которого определя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тся сметная и фактическая стоимость работ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Замечания и предложения направлять по адресам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300600 Тула, проспект Ленина, 81, ГП "Туластройпроект"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03828 Москва, Георгиевский переулок, 2, Госстрой России, Главно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правление ценообразования, сметных норм  и  расхода строитель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ериал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3 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СОДЕРЖАНИЕ                        Стр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ехническая часть                                        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. Устройство кровель скатных                 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2. Устройство кровель плоских 4-х слойных    1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из рулонных кровельных материло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3. Устройство 3-х слойных мастичных кро-     4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вель армированных двумя слоями стеклосет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4. Устройство примыканий рулонных и мас-     4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ичных кровель к стенам и парапета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5. Защита ендов                              4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6. Устройство деформационных швов            4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7. Устройство кровель асбестоцементных       5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8. Устройство обделок на фасадах (наруж-     5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ные подоконники, пояски и пр.)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9. Устройство желобов                        5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0.Устройство мелких покрытий (брандмау-     5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эры, парапеты, свесы и пр.)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1.Устройство колпаков над шахтами           5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2.Ограждение кровель перилами               5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3.Утепление покрытий плитами                5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4.Утепление покрытий                        5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5.Устройство пароизоляции                   5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6.Приготовление грунтовки для огрунтов-     5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ки оснований из бетона или раствора под  водоизоля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ционный ковер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7.Устройство выравнивающих стяжек           6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 xml:space="preserve">ные подоконники, пояски и пр.) 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Таблица 12-18.Изоляция стаканов зенитных фонарей с      6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обделкой примыканий кровель к ни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4 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</w:t>
      </w:r>
      <w:r>
        <w:rPr>
          <w:rFonts w:eastAsia="Courier (WR)" w:cs="Courier (WR)" w:ascii="Courier (WR)" w:hAnsi="Courier (WR)"/>
          <w:lang w:val="en-US"/>
        </w:rPr>
        <w:t>ТЕХНИЧЕСКАЯ  ЧАСТЬ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</w:t>
      </w:r>
      <w:r>
        <w:rPr>
          <w:rFonts w:eastAsia="Courier (WR)" w:cs="Courier (WR)" w:ascii="Courier (WR)" w:hAnsi="Courier (WR)"/>
          <w:lang w:val="en-US"/>
        </w:rPr>
        <w:t>I. Общие указани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. В  настоящий  сборник включены строительные процессы н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о основных видов кровель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Сборник разработан  на основе СНиР-91 сборника N 12 "Кровля"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СНиП 4.02-91, 4.05-91) с конкретизацией структуры строительно  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онтажных  процессов и выделением операций предусматривающих ра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ход материал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. Нормативные показатели расхода материалов предназначены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определения потребности ресурсов при выполнении работ по уст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ству основных видов кровель и расчета плановой  и  фактическ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ебестоимости  указанных работ на основе калькулирования издержек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изводства в ценах и тарифах того периода, для которого опред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яется сметная и фактическая стоимость работ. Нормативные показ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и применяются всеми участниками инвестиционного процесса нез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исимо от форм собственности и ведомственной принадлежност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3. В  основу  нормативных  показателей положены производ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енные нормы расхода материалов, определяющие максимально допу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мый  расход материалов на производство единицы продукции стро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ого процесса (рабочей операции) заданного качества при  да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м уровне техники,  технологии,  организации строительства и и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ьзовании материальных  ресурсов,  соответствующих  требования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ндартов и нормативных документ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4. Нормами  учтены чистый расход и трудноустранимые потер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отходы) материалов, образующиеся в пределах строительной площад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,  при выполнении рабочих операций, предусмотренных технологие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 организацией производств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5. В нормы не включены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 обусловленные отступлением о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гламентированных технологических процессов  и  режимов  работы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рушением установленных правил организации,  производства и пр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мки работ, применением некачественных  материалов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образующиеся при транспорти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ии их от поставщика до приобъектного склада строительной  пл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адки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расход материалов на ремонтно - эксплуатационные и  произ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ственно - эксплутационные нужды в части изготовления,  ремонт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эксплуатации оснастки, приспособлений, стендов, средств механ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ции и т.п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6. В  нормах  предусмотрены  послойная  наклейка рулонног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вра механизированным способом и вручную,  а также одновременна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клейка рулонных материалов при устройстве многослойных кровель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7. Отдельными  таблицами предусмотрен расход материалов н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о свесов и настенных желобов, покрытие парапетов, бранд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уэров, примыканий кровли из рулонных материалов к стенам, пар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етам, фонарям и другим элементам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5 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8. Для разогрева мастики битумной  принят  расход  топлив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изельного - 0,129 т на 1 тонну мастик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9. Для  приготовления  1  тонны состава грунтовки битум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еобходимо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битум нефтяной кровельный     - 0,305 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</w:t>
      </w:r>
      <w:r>
        <w:rPr>
          <w:rFonts w:eastAsia="Courier (WR)" w:cs="Courier (WR)" w:ascii="Courier (WR)" w:hAnsi="Courier (WR)"/>
          <w:lang w:val="en-US"/>
        </w:rPr>
        <w:t>керосин для технических целей - 0,695 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</w:t>
      </w:r>
      <w:r>
        <w:rPr>
          <w:rFonts w:eastAsia="Courier (WR)" w:cs="Courier (WR)" w:ascii="Courier (WR)" w:hAnsi="Courier (WR)"/>
          <w:lang w:val="en-US"/>
        </w:rPr>
        <w:t>2. Правила исчисления объемов рабо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1. Объем  работ  по  покрытию кровель следует исчислять п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ектным данным за вычетом площади, занимаемой слуховыми окнами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ымовыми трубами, вентиляционными блоками и т.д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2. Длину ската кровли следует принимать от конька до край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ей грани карниза: в кровлях без настенных желобов - с добавлен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м 0,07 м на спуск кровли над карнизом;  в кровлях  с  карнизным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есами  и настенными желобами - с уменьшением на 0,7 м,  которы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крывают кровельной сталью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3. Объемы работ, связанные с покрытием парапетов, брандм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эров, примыканий кровли из рулонных материалов к стенам, парап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м,  фонарям и других элементов,  не учтенных основным покрытие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овли, следует учитывать дополнительно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4. При покрытиях с зенитными фонарями площадь кровли,  с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тветствующая горизонтальным проекциям фонарей  по  их  наружному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нтуру, исключается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Изоляцию стаканов  зенитных  фонарей  и  обделку  примыкани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овли к ним следует учитывать по таблице 18 настоящего сборник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. Устройство кровель скатных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клейка рулонных материалов  на  битумной  ма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ке или методом подплавления мастичного слоя.  02. Защита рулонног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овельного ковра гравием  на  битумной  мастике  толщиной защитног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оя 10 и 20 мм. 03. Разогрев битумной мастики топливом дизельны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кро-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ель скатных: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3-х слоев ру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онных кровельных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на би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умной мастике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горячей: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из рубероида     ¦кров-¦Мастика битумная кровель кг ¦6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кровель кг ¦6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из пергамина     ¦кров-¦Мастика битумная кровель кг ¦6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из толя кровель-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            ¦ ли  ¦Мастика битумная кровель кг ¦6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Фольгоизол, ГОСТ 20429-¦ м2 ¦ 33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из фольгоизола   ¦кров-¦84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кровель кг ¦50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7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¦из рубероид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¦из рубероида,    ¦кров-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¦      ¦                 ¦     ¦305-82*                ¦    ¦      ¦     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¦из рубероида,    ¦кров-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Бруски обрезные 30х50мм, м3 ¦0,159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по де¦     ¦ГОСТ 24454-80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евянным брускам ¦     ¦Гвозди толевые 2х25 мм,¦ кг ¦ 1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из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¦стеклорубероида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из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¦стеклорубероида,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¦стеклорубероида,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по де¦     ¦Бруски обрезные 30х50мм, м3 ¦0,159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евянным брускам ¦     ¦ГОСТ 24454-80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толевые 2х25мм, ¦ кг ¦ 1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¦из пергамин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¦из пергамина,    ¦кров-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¦из пергамина     ¦кров-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Бруски обрезные 30х50мм, м3 ¦0,159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по де¦     ¦ГОСТ 24454-80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евянным брускам ¦     ¦Гвозди толевые 2х25мм, ¦ кг ¦ 1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5    ¦из толя кровель-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, покрытие   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"насухо" при 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еплении ковра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закрой без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¦из толя кровель-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,            ¦ ли  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7    ¦из толя кровель-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ый,             ¦ ли  ¦Мастика битумная горя-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Бруски обрезные 30х50мм¦ м3 ¦0,159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по де¦     ¦ГОСТ 24454-80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евянным брускам ¦     ¦Гвозди толевые 2х25мм, ¦ кг ¦ 1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3-х слоев ру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онных кровельных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с защи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ным слоем из гра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ия на битумной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стике горячей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толщине слоя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10 мм: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8    ¦из рубероида     ¦кров-¦Мастика битумная кровель кг ¦9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2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9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кровель кг ¦9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2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ГОСТ 2697-83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0    ¦из пергамина     ¦кров-¦Мастика битумная кровель кг ¦9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2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+</w:t>
      </w:r>
    </w:p>
    <w:p>
      <w:pPr>
        <w:pStyle w:val="Normal"/>
        <w:ind w:right="-58" w:hanging="0"/>
        <w:jc w:val="both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1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кровель кг ¦9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2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толщине слоя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20 мм: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из рубероида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2    ¦вручную          ¦кров-¦Мастика битумная кровель кг ¦106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3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3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кровель кг ¦106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3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4    ¦из пергамина     ¦кров-¦Мастика битумная кровель кг ¦106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3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5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кровель кг ¦106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3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10 мм: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6    ¦из рубероид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Топливо дизельное, ГОСТ¦ кг ¦ 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7    ¦из рубероида,    ¦кров-¦Мастика битумная горя- ¦ кг ¦31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стек-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8    ¦лорубероида,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стек-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9    ¦лорубероида,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Мастика битумная горя- ¦ кг ¦31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0    ¦из пергамин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Топливо дизельное, ГОСТ¦ кг ¦ 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1    ¦из пергамина,    ¦кров-¦Мастика битумная горя- ¦ кг ¦31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2    ¦кровельного,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взакрой без¦   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3    ¦кровельного,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Мастика битумная горя- ¦ кг ¦31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взакрой с  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ой кромок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4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20 мм: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4    ¦из рубероид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Топливо дизельное, ГОСТ¦ кг ¦ 4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Рубероид,ГОСТ 10923-82*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5    ¦из рубероида,    ¦кров-¦Мастика битумная горя- ¦ кг ¦4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5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стек-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6    ¦лорубероида,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4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стек- ¦100м2¦Стеклорубероид, 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7    ¦лорубероида,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Мастика битумная горя- ¦ кг ¦4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5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8    ¦из пергамина,    ¦кров-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без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Топливо дизельное, ГОСТ¦ кг ¦ 4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         ¦100м2¦Пергамин, ГОСТ 2697-83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9    ¦из пергамина,    ¦кров-¦Мастика битумная горя- ¦ кг ¦4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ко-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ра взакрой с про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зкой кромок    ¦     ¦Топливо дизельное, ГОСТ¦ кг ¦ 5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0    ¦кровельного,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   ¦   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взакрой без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и кромок  ¦     ¦Топливо дизельное, ГОСТ¦ кг ¦ 4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вручную из толя  ¦100м2¦Толь кровельный,      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1    ¦кровельного,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горя- ¦ кг ¦4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крытие "насухо"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 креплении    ¦     ¦Гвозди толевые 2х25 мм,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взакрой с  ¦     ¦ГОСТ 4029-6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мазкой кромок ¦     ¦Топливо дизельное, ГОСТ¦ кг ¦ 5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наплавляемых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в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3 слоя с защитным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ем из гравия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: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оплавл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2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7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разжиж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3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горя- ¦ кг ¦25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Бензин - растворитель, ¦ кг ¦ 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134-78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оплавл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4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разжиж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5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Мастика битумная горя- ¦ кг ¦3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4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Бензин - растворитель, ¦ кг ¦ 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134-78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наплавляемых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в 3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: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оплавл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6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Топливо дизельное, ГОСТ¦ кг ¦ 4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разжиже- ¦100м2¦Рубероид наплавляемый, ¦ м2 ¦ 34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7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Бензин - растворитель, ¦ кг ¦ 4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134-78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наплавляемых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в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2 слоя: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оплавле- ¦100м2¦Рубероид наплавляемый, ¦ м2 ¦ 22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8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Топливо дизельное, ГОСТ¦ кг ¦ 2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.¦методом разжиже- ¦100м2¦Рубероид наплавляемый, ¦ м2 ¦ 22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9    ¦ния              ¦кров-¦ТУ 21-27-35-78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Бензин - растворитель, ¦ кг ¦ 3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134-78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2. Устройство кровель плоских четырехслойных из рулон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овельных материало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клейка рулонных материалов на битумной мастик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пособом послойной и одновременной наклейки.  02. Нанесение антисеп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рованной битумной мастики толщиной 2 мм. 03. Защита рулонного ков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 гравием толщиной 10 и 20 мм,  раствором цементным толщиной 30 мм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сфальтобетонной смесью  и  сборными плитами  на  кварцевом  песке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Разогрев битумной мастики топливом дизельным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кро-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ель плоских 4-х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йных из рулон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ых кровельных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: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с защитным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ем из гравия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анти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ептированной ма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ике: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из рубероида     ¦кров-¦Мастика битумная кровель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5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способом по-  ¦ ли  ¦Мастика битумная кровель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йной наклейки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5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из пергамина     ¦кров-¦Мастика битумная кровель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5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из толя кровель-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способом    ¦ ли  ¦Мастика битумная кровель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слойной наклей-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и ковра         ¦     ¦Топливо дизельное, ГОСТ¦ кг ¦15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из рубероида     ¦кров-¦Мастика битумная кровель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6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способом по-  ¦ ли  ¦Мастика битумная кровель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йной наклейки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6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¦из пергамина     ¦кров-¦Мастика битумная кровель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6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из толя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Мастика битумная кровель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16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¦способом         ¦кров-¦Мастика битумная кровель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15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кровель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методом послой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5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1    ¦способом         ¦кров-¦Мастика битумная кровель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15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2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кровель- ¦ ли  ¦Мастика битумная кровель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методом     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слойной наклей-¦     ¦Топливо дизельное, ГОСТ¦ кг ¦15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и ковра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3    ¦способом         ¦кров-¦Мастика битумная кровель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17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4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кровель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методом послой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17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5    ¦способом         ¦кров-¦Мастика битумная кровель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17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6    ¦способом из толя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ли  ¦Мастика битумная кровель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ная горячая,ГОСТ 2889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Топливо дизельное, ГОСТ¦ кг ¦17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7    ¦способом одновре-¦кров-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8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9    ¦способом одновре-¦кров-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кровель-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0    ¦ного способом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одновременной    ¦ ли  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1    ¦способом одновре-¦кров-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2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3    ¦способом одновре-¦кров-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кровель-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4    ¦ного способом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одновременной    ¦ ли  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анти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ептированной ма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ике с защитным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ем из гравия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анти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ептированной ма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ике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5    ¦способом одновре-¦кров-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6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7    ¦способом одновре-¦кров-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кровель-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8    ¦ного способом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одновременной    ¦ ли  ¦Мастика битумная горя- ¦ кг ¦112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5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9    ¦способом одновре-¦кров-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0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1    ¦способом одновре-¦кров-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кровель-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2    ¦ного способом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одновременной    ¦ ли  ¦Мастика битумная горя- ¦ кг ¦12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6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3    ¦из рубероида     ¦кров-¦Мастика битумная горя- ¦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4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5    ¦из пергамина     ¦кров-¦Мастика битумная горя- ¦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из толя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6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Мастика битумная горя- ¦ кг ¦117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51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7    ¦из рубероида     ¦кров-¦Мастика битумная горя- ¦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67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8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67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9    ¦из пергамина     ¦кров-¦Мастика битумная горя- ¦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67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из толя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0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Мастика битумная горя- ¦ кг ¦13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67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1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1    ¦способом         ¦кров-¦Мастика битумная горя- ¦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6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2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6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3    ¦способом         ¦кров-¦Мастика битумная горя- ¦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6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4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кровель- ¦ ли  ¦Мастика битумная горя- ¦ кг ¦1212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методом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слойной наклей-¦     ¦Топливо дизельное, ГОСТ¦ кг ¦ 156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и ковра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4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защитного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я 20 мм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5    ¦способом         ¦кров-¦Мастика битумная горя- ¦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73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268-82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6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73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7    ¦способом         ¦кров-¦Мастика битумная горя- ¦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73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8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кровель- ¦ ли  ¦Мастика битумная горя- ¦ кг ¦133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методом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слойной наклей-¦     ¦Топливо дизельное, ГОСТ¦ кг ¦ 173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и ковра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5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    ¦ м3 ¦ 2,1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с последую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щим нанесением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нтисептированной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итумной мастики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2 мм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защитным слоем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аствора цем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тного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9    ¦из рубероид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0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1    ¦из пергамин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из толя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2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3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4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5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6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         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7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8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9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кровель-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0    ¦ного способом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одновременной    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 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( марка по проекту )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строительный,    ¦ м3 ¦ 3,0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8736-8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с последую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щим нанесением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нтисептированной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итумной мастики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2 мм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защитным слоем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асфальтобетона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есчаного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1    ¦из рубероид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2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3    ¦из пергамин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4    ¦из толя 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5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6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7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8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         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9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0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1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        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2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есь асфальтобетонная ¦ т  ¦ 6,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         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с последую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щим нанесением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нтисептированной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итумной мастики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2 мм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лит бетонных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кварцевом пес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е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3    ¦из рубероид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4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5    ¦из пергамин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6    ¦из толя 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7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8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9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0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         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1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2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3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        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4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бетонные     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 битумной мас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с последую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щим нанесением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нтисептированной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итумной мастики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2 мм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лит армоцем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тных на кварце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ом песке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5    ¦из рубероид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6    ¦из стеклоруберои-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7    ¦из пергамина     ¦кров-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вручную         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8    ¦из толя 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ли  ¦Мастика битумная горя- ¦ кг ¦119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послой-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наклейки     ¦     ¦Топливо дизельное, ГОСТ¦ кг ¦ 15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Рубероид,ГОСТ 10923-82*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9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рубероид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Стеклорубероид, 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0    ¦способом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стеклоруберои-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а         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Пергамин, ГОСТ 2697-83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1    ¦способом         ¦кров-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пергамина   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механизированным ¦100м2¦Толь кровельный,       ¦ м2 ¦ 46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2    ¦способом   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толя          ¦ ли  ¦Мастика битумная горя- ¦ кг ¦123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ного    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тодом послойной¦     ¦Топливо дизельное, ГОСТ¦ кг ¦ 159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клейки ковра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рубероида     ¦100м2¦Рубероид,ГОСТ 10923-82*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3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стеклоруберои-¦100м2¦Стеклорубероид, 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4    ¦да               ¦кров-¦ГОСТ 15879-70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пергамина     ¦100м2¦Пергамин, ГОСТ 2697-83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5    ¦способом одновре-¦кров-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ли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2.¦из толя          ¦100м2¦Толь кровельный,       ¦ м2 ¦ 4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6    ¦кровельного      ¦кров-¦ГОСТ 10999-76*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пособом одновре-¦ ли  ¦Мастика битумная горя- ¦ кг ¦1144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енной наклейки  ¦     ¦чая, ГОСТ 2889-80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ра            ¦     ¦Топливо дизельное, ГОСТ¦ кг ¦ 148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литы армоцементные   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имазин (50% порошок   ¦ кг ¦ 1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мачивающийся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5123-78 Е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есок кварцевый        ¦ т  ¦ 4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4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3. Устройство трехслойных мастичных кровель, армирован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вумя слоями стеклосет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 поверхности  стеклосетки  битум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рунтовкой. 02. Устройство водоизоляционного мастичного армирова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го стеклосеткой ковра.  03. Защита  ковра  гравием  на  мастике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Разогрев битумной мастики топливом дизельны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3-х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лойных мастичных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ровель, армиро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анных 2-мя слоя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и стеклосетки: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3.¦на битумной мас- ¦100м2¦Мастика битумная крове-¦ кг ¦1056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тике             ¦кров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етка стеклянная строи-¦ м2 ¦ 23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ельная, СС-1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унтовка битумная     ¦ кг ¦18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ГОСТ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8268-82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3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3.¦на битумно-рези- ¦100м2¦Мастика битумно-резино-¦ кг ¦1100,0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новой мастике    ¦кров-¦вая, ГОСТ 15836-79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Сетка стеклянная строи-¦ м2 ¦ 23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ельная, СС-1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унтовка битумная     ¦ кг ¦18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5-10 мм, ГОСТ¦ м3 ¦ 1,0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8268-82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4. Устройство примыканий рулонных и мастичных кровель  к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енам и парапета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цементного бортика. 02. Нанесение горя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ей мастики на поверхность оснований и поверхность  полотнищ  руло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материалов. 03. Приклеивание полотнищ рулонного материала с тщ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ым приглаживанием. 04. Закрепление полотнищ дюбелями через шай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ы  из  полосовой стали.  05.  Заготовка фартуков из кровельной ст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и.   06. Установка костылей кровельных  и  крепление  их  гвоздя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7.  Установка  фартуков  и крепление их к конструкциям пристелк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юбелями через шайбы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примы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аний рулонных и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стичных кровель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 стенам и пара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етам: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4.¦высотой до 600 мм¦100 м¦Материал рулонный кро- ¦ м2 ¦ 25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без фартуков     ¦примы¦вельный (вид и марка п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каний¦проекту)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битумная крове-¦ кг ¦60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 0,5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йбы стальные 100х100х¦ кг ¦ 2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 мм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юбели                 ¦ кг ¦ 1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7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4.¦высотой более    ¦100 м¦Материал рулонный кро- ¦ м2 ¦ 189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600 мм с одним   ¦примы¦вельный (вид и марка п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фартуком         ¦каний¦проекту)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битумная крове-¦ кг ¦45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 0,5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 т ¦ 0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йбы стальные 100х100х¦ кг ¦ 1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 мм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юбели                 ¦ кг ¦ 3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1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х70 мм, ГОСТ 4028-63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остыли кровельные мас-¦  т ¦0,127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ой до 1 кг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5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4.¦высотой более    ¦100 м¦Материал рулонный кро- ¦ м2 ¦ 189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600 мм с двумя   ¦примы¦вельный (вид и марка п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фартуками        ¦каний¦проекту)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битумная крове-¦ кг ¦45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 0,5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 т ¦ 0,4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йбы стальные 100х100х¦ кг ¦ 1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 мм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юбели                 ¦ кг ¦ 3,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1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х70 мм, ГОСТ 4028-63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остыли кровельные мас-¦  т ¦0,15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ой до 1 кг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59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5. Защита енд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Наклейка в ендовах двух дополнительных слоев руло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кровельных материалов.  02.  Устройство защитного  слоя  из  гр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ия на битумной мастике в ендовах.  03. Разогрев мастики битумно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Защита ендов: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5.¦дополнительным   ¦100 м¦Материал  рулонный кро-¦ м2 ¦ 34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2-х слойным ков- ¦ендо-¦вельный (вид и марка п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ом из рулонных  ¦ вы  ¦проекту)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материалов       ¦     ¦Мастика битумная крове-¦ кг ¦72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5.¦слоем гравия     ¦100 м¦Мастика битумная крове-¦ кг ¦45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                 ¦ендо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вы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5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авий фр. 5-10 мм,ГОСТ¦ м3 ¦ 1,58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8268-82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6. Устройство деформационных шв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 и  установка нижнего компенсатор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Укладка минеральной ваты в деформационные швы. 03. Изготовлени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установка верхнего компенсатора.  04. Укладка слоя рулонного к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льного материала "насухо".  05. Наклейка дополнительных слоев ру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онного   кровельного  материала   на   битумной  мастике  горяче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6. Обделка деформационных швов. 07. Разогрев мастики битумно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6.¦Устройство дефор-¦100 м¦Сталь кровельная листо-¦ т  ¦ 0,48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мационных швов   ¦шва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полосовая,40х4мм,¦ т  ¦0,117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03-76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т  ¦0,43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55мм оцинкованная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териал  рулонный кро-¦ м2 ¦ 34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ельный (вид и марка п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роекту)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та минеральная, ГОСТ ¦ м3 ¦ 2,57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640-84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битумная крове-¦ кг ¦34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юбели                 ¦ кг ¦ 9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0,9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х70 мм, ГОСТ 4028-63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4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7. Устройство кровель асбестоцементных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ройство обрешетки. 02. Устройство кровель  из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сбестоцементных листов с  обделкой  коньков,  ребер,  разжелобков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б,  примыканий  к  стенам  и слуховым окнам и другим выступающи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астям.  03.  Постановка креплений.  04. Герметизация продольных 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перечных соединений  между асбестоцементными листами.  05. Покры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е коньков  и  ребер  фасонными асбестоцементными  деталями  с  и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епление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кро-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ель асбестоцем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тных: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из волнистых     ¦100м2¦Листы асбестоцементные ¦ м2 ¦ 13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асбестоцементных ¦кров-¦волнистые обыкновенного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истов обыкновен-¦ ли  ¦профиля толщ. 5,5 мм,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профиля по  ¦     ¦ГОСТ 378-76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еревянной обре- ¦     ¦Бруски обрезные 50х50, ¦ м3 ¦ 0,54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шетке с ее устрой¦     ¦III с.,ГОСТ 24454-80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вом из брусков ¦     ¦Доски обрезные толщ.50мм м3 ¦ 0,48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прозорами      ¦     ¦III с.,ГОСТ 24454-80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кг ¦ 4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оковки строительные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оковки оцинкованные   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йбы оцинкованные     ¦ шт.¦ 50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5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5х120 мм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рокладки толевые      ¦ шт.¦ 50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блоны коньковые дли- ¦ шт.¦  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ой 1200 мм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урупы с полукруглой   ¦ кг ¦ 10,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ловкой 8х100 мм,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144-80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из волнистых     ¦100м2¦Листы асбестоцементные ¦ м2 ¦ 12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асбестоцементных ¦кров-¦волнистые среднего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истов среднего  ¦ ли  ¦профиля, 40/150 толщ.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офиля по дере- ¦     ¦5,8 мм, ГОСТ 378-76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янной обрешетке ¦     ¦Бруски обрезные толщ.50х м3 ¦ 0,8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ее устройством ¦     ¦75мм,IIIс,ГОСТ 24454-80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брусков с про-¦     ¦Доски обрезные толщ.50мм м3 ¦ 0,48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зорами           ¦     ¦III с., ГОСТ 24454-80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кг ¦ 4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оковки строительные   ¦ кг ¦ 5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оковки оцинкованные   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йбы оцинкованные     ¦ шт.¦ 50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5,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5х120 мм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рокладки толевые      ¦ шт.¦ 50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блоны коньковые дли- ¦ шт.¦  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ой 1200 мм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урупы с полукруглой   ¦ кг ¦ 10,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ловкой 8х100 мм,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144-80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кро-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ель асбестоцем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тных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 волнистых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сбестоцементных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истов унифициро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анного профиля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о готовым прого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ам: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железобетонным и ¦100м2¦Листы асбестоцементные ¦ м2 ¦ 12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металлическим    ¦кров-¦волнистые унифицирован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ого профиля 54/200 толщ.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7,5 мм, ГОСТ 16233-77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Элементы крепления     ¦ кг ¦ 11,8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блоны коньковые дли- ¦ шт.¦  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ой 1200 мм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кг ¦ 2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герметизирующая¦ кг ¦  8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етвердеющая строитель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, МСУ, ГОСТ 14791-79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деревянным       ¦100м2¦Листы асбестоцементные ¦ м2 ¦ 125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                 ¦кров-¦волнистые унифицирован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ого профиля 54/200 толщ.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7,5 мм, ГОСТ 16233-77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Элементы крепления     ¦ кг ¦ 4,8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Шаблоны коньковые дли- ¦шт. ¦  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ой 1200 мм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кровельная листо-¦ кг ¦ 2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герметизирующая¦ кг ¦  7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етвердеющая строитель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, МСУ, ГОСТ 14791-79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Герметизация со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динений между ас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естоцементными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истами (добав-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ять)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а листа: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    5,5 мм       ¦100м2¦Мастика герметизирующая¦ кг ¦ 14,2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                 ¦кров-¦нетвердеющая строитель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и  ¦ная, МСУ, ГОСТ 14791-79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    5,8 мм       ¦     ¦Мастика герметизирующая¦ кг ¦ 1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¦                 ¦     ¦нетвердеющая строитель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, МСУ, ГОСТ 14791-79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7.¦    7,5 мм       ¦     ¦Мастика герметизирующая¦ кг ¦ 19,4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¦                 ¦     ¦нетвердеющая строитель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ная, МСУ, ГОСТ 14791-79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8.  Устройство обделок на фасадах (наружные подоконники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яски и прочее)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Покрытие  наружных подоконников,поясков, сандр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в листовой оцинкованной  сталью.  02.  Обделка балконов  листов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цинкованной сталью.  03. Изготовление, сборка и навеска  водосточ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труб с креплением их к стенам.  04. Установка гвоздей  для п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воветрового  крепления  и  крепления картин проволокой к  гвоздя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роительным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обде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ок на фасадах: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8.¦включая водосточ-¦100м2¦Поковки оцинкованные   ¦ кг ¦ 11,2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ные трубы с изго-¦фаса-¦Сталь кровельная листо-¦ кг ¦ 5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влением элемен-¦дов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в труб         ¦без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ыче-¦Гвозди строительные 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а   ¦3х70 мм 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рое-¦Проволока низкоуглеро- ¦ кг ¦ 3,9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в  ¦дистая обыкновенно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чества В-1 диам.3мм,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282-74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8.¦без водосточных  ¦100м2¦Сталь кровельная листо-¦ кг ¦ 2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труб             ¦фаса-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дов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без  ¦Гвозди строительные    ¦ кг ¦ 1,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ыче-¦3х70 мм 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а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рое-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в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9. Устройство желоб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ройство сплошной деревянной опалубки карниз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есов и покрытие их листовой оцинкованной сталью с заготовкой  кар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н. 02. Установка крючьев для настенных желобов и крепление их гв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дями. 03. Заготовка и установка желобов с их крепление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жело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ов: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9.¦настенных        ¦100 м¦Поковки оцинкованные   ¦ т  ¦ 0,1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                 ¦жело-¦Сталь кровельная листо-¦ т  ¦ 0,8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бов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оски обрезные толщ.   ¦ м3 ¦ 4,4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4мм,IIIс.,ГОСТ 24454-80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1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х70 мм, ГОСТ 4028-63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рючья металлические   ¦ кг ¦ 6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0,5 кг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9.¦подвесных        ¦100 м¦Поковки оцинкованные   ¦ т  ¦0,169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                 ¦жело-¦Сталь кровельная листо-¦ т  ¦ 0,3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бов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4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х70 мм, ГОСТ 4028-63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0. Устройство  мелких  покрытий  (брандмауэры, парапеты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весы и т.п.) из листовой оцинкованной стал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окрытие листовой оцинкованной  сталью брандмауэ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, парапетов, свесов и т.п. с заготовкой картин и креплением их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0. Устройство мел- ¦100м2¦Сталь кровельная листо-¦ т  ¦ 0,57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ких покрытий     ¦пок-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ытия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строительные    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х100 мм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Проволока низкоуглеро- ¦ кг ¦ 1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дистая обыкновенно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чества В-1 диам. 3 мм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3282-74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1. Устройство колпаков над шахта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Изготовление колпаков и крепление их над шахта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колпа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ов над шахтами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1. в два канала    ¦1 кол¦Сталь кровельная листо-¦ кг ¦ 2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                 ¦пак 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возди   строительные  ¦ кг ¦ 0,2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х100 мм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1. на каждые после-¦1 кол¦Сталь кровельная листо-¦ кг ¦ 1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дующие два канала¦ пак ¦вая,0,7мм оцинкованная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верх двух добав-¦     ¦ГОСТ 19903-74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ять             ¦     ¦Гвозди строительные    ¦ кг ¦ 0,1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х100 мм, ГОСТ 4028-63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2. Ограждение кровель перила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ановка костылей и укладка резиновых прокладок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Установка перил со сборкой их из готовых звенье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2. Ограждение кро- ¦100 м¦Решетки металлические  ¦ т  ¦ 0,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вель перилами    ¦ограж¦Прокладки резиновые    ¦ шт.¦ 15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дения¦Костыли кровельные     ¦ шт.¦ 15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6х60 мм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Электроды диам. 6 мм,  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Э-42, АНО-6,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9466-75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3. Утепление покрытий плита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основания. 02. Укладка плит теплоизоля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ионных толщиной 100 мм.  03. Разогрев мастики битумной топливом д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ельны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тепление покры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й плитами: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3.из пенопласта по-¦100м2¦Грунтовка битумная     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листирольного на ¦утеп-¦Мастика битумная крове-¦ кг ¦1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битумной мастике ¦ляемо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 один слой      ¦го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кры¦Плиты пенополистироль- ¦ м2 ¦ 1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я  ¦ные, ГОСТ 15588-86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2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3. на каждый после-¦100м2¦Мастика битумная крове-¦ кг ¦1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дующий слой      ¦утеп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яемо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го   ¦Плиты пенополистироль- ¦ м2 ¦ 1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кры¦ные, ГОСТ 15588-86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я  ¦Топливо дизельное, ГОСТ¦ кг ¦ 2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3. минераловатными ¦100м2¦Грунтовка битумная     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на битумной мас- ¦утеп-¦Мастика битумная крове-¦ кг ¦1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ке в один слой ¦ляемо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го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кры¦Плиты минераловатные на¦ м2 ¦ 1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я  ¦битумном связующем,ГОСТ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10140-80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2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3. на каждый после-¦100м2¦Мастика битумная крове-¦ кг ¦19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дующий слой      ¦утеп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яемо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го   ¦Плиты минераловатные на¦ м2 ¦ 1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кры¦битумном связующем,ГОСТ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я  ¦10140-80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25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3. фибролитовыми   ¦100м2¦Плиты фибролитовые,ГОСТ¦ м2 ¦ 1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"насухо"         ¦утеп-¦8928-81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яемо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го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кры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я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4. Утепление покрыти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кладка монолитных утеплителей  из  легких бетоно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ли засыпка утеплителей с трамбование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тепление покры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й: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4. легким ячеистым ¦ 1 м3¦Бетон легкий на порис- ¦ м3 ¦ 1,0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бетоном          ¦утеп-¦тых заполнителях, ГОСТ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ите-¦25485-89 (класс по про-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я  ¦екту)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4. керамзитом      ¦ 1 м3¦Гравий керамзитовый,   ¦ м3 ¦ 1,0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                 ¦утеп-¦ГОСТ 9759-83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ите-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я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4. шунгизитом      ¦ 1 м3¦Гравий шунгизитовый,   ¦ м3 ¦ 1,0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                 ¦утеп-¦ГОСТ 19345-83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ите-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я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4. перлитом        ¦ 1 м3¦Щебень перлитовый вспу-¦ м3 ¦ 1,0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                 ¦утеп-¦ченный, фр. 5-10, ГОСТ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ите-¦10832-83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я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4. вермикулитом    ¦ 1 м3¦Вермикулит вспученный, ¦ м3 ¦ 1,0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                 ¦утеп-¦ГОСТ 12865-87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лите-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ля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</w:t>
      </w:r>
      <w:r>
        <w:rPr>
          <w:rFonts w:eastAsia="Courier (WR)" w:cs="Courier (WR)" w:ascii="Courier (WR)" w:hAnsi="Courier (WR)"/>
          <w:lang w:val="en-US"/>
        </w:rPr>
        <w:t>5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5. Устройство пароизоляци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основания. 02. Устройства  оклееч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оляции из рулонных кровельных материалов. 03. Устройство  прокл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очной изоляции из рулонных кровельных  материалов.  04. Устройств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красочной и обмазочной изоляции из битумной  мастики. 05. Разогре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битумной топливом дизельны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парои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золяции: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оклеечной в один ¦100м2¦Грунтовка битумная     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слой             ¦изоли¦Мастика битумная крове-¦ кг ¦24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Рубероид кровельный с  ¦ м2 ¦ 11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пылевидной посыпкой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КП-350 Б,ГОСТ 10923-82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3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 на каждый пос- ¦100м2¦Мастика битумная крове-¦ кг ¦24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ледующий слой    ¦изоли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Рубероид кровельный с  ¦ м2 ¦ 11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пылевидной посыпкой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РКП-350 Б,ГОСТ 10923-82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3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прокладочной    ¦100м2¦Мастика битумная крове-¦ кг ¦ 5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 в один слой     ¦изоли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Рубероид кровельный с  ¦ м2 ¦ 11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пылевидной посыпкой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РКП-350 Б,ГОСТ 10923-82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6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обмазочной в    ¦100м2¦Грунтовка битумная     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один слой        ¦изоли¦Мастика битумная крове-¦ кг ¦24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Топливо дизельное, ГОСТ¦ кг ¦ 3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на каждый после-¦100м2¦Мастика битумная крове-¦ т  ¦0,247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дующий слой      ¦изоли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Топливо дизельное, ГОСТ¦ кг ¦ 3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окрасочной в    ¦100м2¦Грунтовка битумная     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¦один слой        ¦изоли¦Мастика битумная крове-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Топливо дизельное, ГОСТ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5. на каждый после-¦100м2¦Мастика битумная крове-¦ кг ¦ 8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¦дующий слой      ¦изоли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е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ой  ¦Топливо дизельное, ГОСТ¦ кг ¦ 1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в-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ти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6. Приготовление  грунтовки для огрунтовки оснований из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етона или раствора под водоизоляционный кровельный ковер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риготовление состава грунтовочного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6. Приготовление   ¦100м2¦Битум  нефтяной крове- ¦ кг ¦ 2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состава грунтовоч¦кров-¦льный марки БНК-45/180,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го             ¦ ли  ¦ГОСТ 9548-74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еросин для технических¦ кг ¦ 5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целей, КТ-1,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ОСТ 3511.08-86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7. Устройство выравнивающих стяжек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Стяжки из цементного раствора: укладка цементног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твора полосами шириной 2-4 м;  заглаживание  поверхности  стяж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иброрейкой. 02. Асфальтобетонные стяжки: укладка асфальтобетона  с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равниванием и уплотнением.  03.  Стяжки сборные из плоских асбе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цементных листов:  изготовление прокладок из листовой оцинкован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ли толщиной 1 мм; огрунтовка асбестоцементных листов с двух  ст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н; оклейка стыков между листами  стяжки  стеклотканью  на битум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е; разогрев мастики битумной топливом дизельны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вырав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ивающих стяже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цементно-песча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ых толщиной 15мм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 по легкобетонным¦100м2¦Раствор цементный (мар-¦ м3 ¦ 1,5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и плитным утепли-¦стяж-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елям            ¦ ки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 по насыпному    ¦100м2¦Раствор цементный (мар-¦ м3 ¦ 2,5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утеплителю толщи-¦стяж-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ой 25 мм        ¦ ки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 на каждый 1 мм  ¦100м2¦Раствор цементный (мар-¦ м3 ¦0,102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изменения толщины¦стяж-¦ка по проекту), ГОСТ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ки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асфальтобетонных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лщиной 15 мм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по монолитным и  ¦100м2¦Смесь афальтобетонная, ¦ т  ¦ 3,4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плитным утеплите-¦стяж-¦ГОСТ 9128-84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лям              ¦ ки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 на каждый 1 мм  ¦100м2¦Смесь афальтобетонная, ¦ т  ¦ 0,23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¦изменения толщины¦стяж-¦ГОСТ 9128-84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ки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Устройство вырав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ивающих стяжек: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7. сборных из плос-¦100м2¦Листы асбестоцементные ¦ м2 ¦ 10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¦ких асбестоцемен-¦стяж-¦плоские толщ. 10 мм,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ных листов      ¦ ки  ¦ГОСТ 18124-75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кань стеклянная изоля-¦ м2 ¦  2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ционная И-200 толщ.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0,2 мм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Сталь листовая оцинко- ¦ т  ¦ по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нная, 1 мм,          ¦    ¦проек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ОСТ 19903-74          ¦    ¦ ту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Мастика битумная крове-¦ кг ¦ 54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Грунтовка битумная     ¦ кг ¦160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7,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2-18.  Изоляция стаканов зенитных фонарей с обделкой примы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ний кровель к ни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Наклейка рулонной пароизоляции и плитного утепл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я на стенки стаканов фонарей.  02. Заполнение полостей профили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ного  настила  вокруг   стаканов   фонарей   ватой   минерально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Устройство цементных бортиков  вокруг  стаканов фонарей. 04. Н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лейка  дополнительных слоев рулонных кровельных материалов в места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мыканий кровли к стаканам фонарей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6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Изоляция стаканов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зенитных фонарей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обделкой примы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каний кровель к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ним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 зданиях с покры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ем из железобе-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онных плит с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применением: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8. органического   ¦100 м¦Мастика битумная крове-¦ кг ¦74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¦стекла           ¦пери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ет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ов  ¦Материал  рулонный кро-¦ м2 ¦  8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фона-¦вельный для верхне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ей 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 на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жно¦Материал  рулонный кро-¦ м2 ¦ 22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у об¦вельный для нижнего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оду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ста- 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канов¦Плиты теплоизоляционные¦ м3 ¦ 1,85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по про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екту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9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8. стеклопакетов   ¦100 м¦Мастика битумная крове-¦ кг ¦946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¦или листового    ¦пери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екла           ¦мет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ов  ¦Материал  рулонный кро-¦ м2 ¦ 104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фона-¦вельный для верхне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ей 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 на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жно¦Материал  рулонный кро-¦ м2 ¦ 290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у об¦вельный для нижнего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оду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ста- 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канов¦Плиты теплоизоляционные¦ м3 ¦ 3,86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по про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екту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22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</w:t>
      </w:r>
      <w:r>
        <w:rPr>
          <w:rFonts w:eastAsia="Courier (WR)" w:cs="Courier (WR)" w:ascii="Courier (WR)" w:hAnsi="Courier (WR)"/>
          <w:lang w:val="en-US"/>
        </w:rPr>
        <w:t>6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¦ Строительно-монтажные ¦     М а т е р и а л ы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¦        процессы       ¦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й  +-----------------------+----------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¦  наименование   ¦изме-¦  наименование         ¦ ед.¦расход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ит. ¦                       ¦изм.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+-----------------+-----+-----------------------+----+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в зданиях с покры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тием из профили-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рованного настила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 применением: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8. органического   ¦100 м¦Мастика битумная крове-¦ кг ¦628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¦стекла           ¦пери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ет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ов  ¦Материал  рулонный кро-¦ м2 ¦  69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фона-¦вельный для верхне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ей 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 на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жно¦Материал  рулонный кро-¦ м2 ¦ 19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у об¦вельный для нижнего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оду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ста- 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канов¦Плиты теплоизоляционные¦ м3 ¦ 1,54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по про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екту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 81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та минеральная, ГОСТ ¦ м3 ¦ 1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640-84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       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2-18. стеклопакетов   ¦100 м¦Мастика битумная крове-¦ кг ¦833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¦или листового    ¦пери-¦льная горячая, ГОСТ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стекла           ¦мет- ¦2889-80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ов  ¦Материал  рулонный кро-¦ м2 ¦  92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фона-¦вельный для верхнего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ей 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по на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ружно¦Материал  рулонный кро-¦ м2 ¦ 256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му об¦вельный для нижнего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воду ¦слоя (марка по проекту),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ста- ¦ГОСТ 10923-82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канов¦Плиты теплоизоляционные¦ м3 ¦ 3,01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Раствор цементный (мар-¦ м3 ¦по про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ка по проекту), ГОСТ   ¦    ¦екту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28013-89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Топливо дизельное, ГОСТ¦ кг ¦107,0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305-82*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Вата минеральная, ГОСТ ¦ м3 ¦ 1,7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¦                 ¦     ¦4640-84                ¦    ¦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16:00Z</dcterms:created>
  <dc:creator>Alexandre Katalov</dc:creator>
  <dc:description/>
  <dc:language>en-US</dc:language>
  <cp:lastModifiedBy>ЦНТИ</cp:lastModifiedBy>
  <dcterms:modified xsi:type="dcterms:W3CDTF">1997-11-17T13:16:00Z</dcterms:modified>
  <cp:revision>2</cp:revision>
  <dc:subject/>
  <dc:title>+-------------------------------------------------------------+</dc:title>
</cp:coreProperties>
</file>