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истерство строительства Российской Федерации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СТРОЙ РОСС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08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НСТРУКЦИИ ИЗ КИРПИЧА И БЛОКОВ 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кимовой З.Н., Акимовой Е.П., Колотилиной Л.Г., Моисеевым В.А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осударственное предприятие “Туластройпроект”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узнецовым В.И.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тепановым В.А., Шутовым А.А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лавное управление совершенствования ценообразования, сметного  нормирования в строительстве Минстроя России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ретовой В.П., Петрухиной К.М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, Рогулькиной Л.Т., Титовой В.А., Юрасовой Т.А. (КТИ г. Тула)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 Саватеевым Л.А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ЦНИИЭУС Минстроя России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оектно-сметной документации на всех уровнях инвестиционного процесса по специфицированной (марочной) номенклатуре.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</w:t>
      </w:r>
    </w:p>
    <w:p>
      <w:pPr>
        <w:pStyle w:val="Heading1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В настоящий сборник включены  строительные процессы на возведение каменных конструкций промышленных, жилых, общественных сельскохозяйственных зд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разработан на основе СНиР-91 сборника № 8 “Конструкции из кирпича и блоков” (СНиП4.02-91, 4.05-91) с конкретизацией структуры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борник включены нормы расхода материалов на установку инвентарных лесов, гидроизоляцию фундаментов и стен здания, устройство мусоропроводов, установку перегородок из плит и стеклянных блоков, кладку печей и очагов отопительных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по возведению каменных конструкций и 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, независимо от форм собственности и ведомственной принадлеж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данном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ами настоящего сборника предусмотрено применение кирпича керамического полнотелого, пустотелого, модульного, 8-дырчатого, 16-щелевого, утолщенного; силикатного полнотелого, пустотелого, утолщенного и лицевого, камней керамических и силикатных. При применении кирпича или камней других видов расход материалов корректируется по местным проиводственным нормам. Настоящими нормами учтен расход деревянных пробок на установку столярных издел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Нормами предусмотрены следующие виды архитектурного оформлени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остые стены - с усложненными частями, занимающими площадь, не превышающую 10% площади лицевой стороны наружных стен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тены средней сложности - с усложненными частями, занимающими площадь, не превышающую 20% площади лицевой стороны наружных стен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сложные стены - с усложненными частями, занимающими площадь, не превышающую 40% площади лицевой стороны наружных сте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ены с усложненными частями, занимающими более 40% площади лицевой стороны наружных стен, относятся к особо сложным стенам и нормами настоящего сборника не предусмотрены. Сложность наружных стен устанавливается в виде выраженного в процентах отношения площади, занимаемой усложненными частями кладки (на обеих сторонах всех наружных стен), к общей площади лицевой стороны наружных стен без вычета проемов. При этом к усложненным частям кладки относятся выполняемые из кирпича и камней керамических или силикатных: карнизы, пояса, сандрики, русты, контрфорты, пилястры, полуколонны, эркеры лоджий, обрамления проемов криволинейного очертания, а также устройство ниш.  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Нормами предусмотрена следующая классификация кладки стен из мелкоштучных природных камне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бычная - под штукатурк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рядовая - без дополнительной обработки лицевой поверхности камня с подборкой камней и подтеской по высоте ря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чистая - с расшивкой швов (из камней чистой тески или пиленых) с отделкой наружного верстового камня “по терку”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Нормами предусмотрена кладка с толщиной горизонтальных швов из кирпича и камней правильной формы - 12 мм, вертикальных - 10 мм (п. 7.6. СПиП 3.03.01-87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0.  </w:t>
      </w:r>
      <w:r>
        <w:rPr>
          <w:rFonts w:eastAsia="Times New Roman Cyr" w:cs="Times New Roman Cyr" w:ascii="Times New Roman Cyr" w:hAnsi="Times New Roman Cyr"/>
        </w:rPr>
        <w:t>Нормами п.п. Е8-4.5 и Е8-4.7 предусмотрено устройство боковой изоляции по кирпичным, бетонным и бутовым стенам, выравненным растворо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1. </w:t>
      </w:r>
      <w:r>
        <w:rPr>
          <w:rFonts w:eastAsia="Times New Roman Cyr" w:cs="Times New Roman Cyr" w:ascii="Times New Roman Cyr" w:hAnsi="Times New Roman Cyr"/>
        </w:rPr>
        <w:t>При армировании кладки (перемычек, простенков, связей и т.п.) применять нормы п. Е8-12.1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2. </w:t>
      </w:r>
      <w:r>
        <w:rPr>
          <w:rFonts w:eastAsia="Times New Roman Cyr" w:cs="Times New Roman Cyr" w:ascii="Times New Roman Cyr" w:hAnsi="Times New Roman Cyr"/>
        </w:rPr>
        <w:t xml:space="preserve">Нормами предусмотрена установка, перестановка и разборка подмостей для кладки высотой до 4 м, при кладке отдельно стоящих стен, заполнений каркасов и фахверков и кладке подпорных стен высотой более 4 м, а также стен и перегородок с высотой этажа более 4 м, устройство лесов следует нормировать дополнительно по таблицам 8-35, 8-36. </w:t>
      </w:r>
    </w:p>
    <w:p>
      <w:pPr>
        <w:pStyle w:val="Normal"/>
        <w:spacing w:before="12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ила исчисления объемов работ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ы работ по бутовой кладке стен с облицовкой кирпичом следует исчислять по полному объему кладки (с учетом объема облицовки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2. </w:t>
      </w:r>
      <w:r>
        <w:rPr>
          <w:rFonts w:eastAsia="Times New Roman Cyr" w:cs="Times New Roman Cyr" w:ascii="Times New Roman Cyr" w:hAnsi="Times New Roman Cyr"/>
        </w:rPr>
        <w:t>Объемы работ по горизонтальной и боковой (кроме глиняной) гидроизоляции бутовых фундаментов и стен следует исчислять по проектной ллощади изолируемой поверхности. Объем боковой глиняной гидроизоляции следует исчислять по проектному объему изоляционного слоя. Если проектом предусмотрено устройство изоляции дважды по фундаментам и стенам выше уровня земли, второй слой изоляции следует учитывать дополнительн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3. </w:t>
      </w:r>
      <w:r>
        <w:rPr>
          <w:rFonts w:eastAsia="Times New Roman Cyr" w:cs="Times New Roman Cyr" w:ascii="Times New Roman Cyr" w:hAnsi="Times New Roman Cyr"/>
        </w:rPr>
        <w:t xml:space="preserve">Объем бутовой кладки фундаментов и стен, а также кладки стен из кирпича, камней и блоков должен исчисляться по номинальным размерам с учетом всех выступающих частей.  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4. </w:t>
      </w:r>
      <w:r>
        <w:rPr>
          <w:rFonts w:eastAsia="Times New Roman Cyr" w:cs="Times New Roman Cyr" w:ascii="Times New Roman Cyr" w:hAnsi="Times New Roman Cyr"/>
        </w:rPr>
        <w:t>При подсчете объемов работ из объема кладки следует исключ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конные и дверные проемы (по номинальным размерам проемов с добавлением объема четвертей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бъем конструкций, выполняемых из материалов, отличных от материалов кладки (железобетонные колонны, подкладные плиты, фундаментные балки, санитарно-технические и  тепловые панели  и т.п.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бъем ниш для отопления и встроенного оборудова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объем вентиляционных и дымовых каналов, а также каналов дымовых труб от котельных, примыкающих к стена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объем конструкций, частично заделанных в кладку (концы балок, панелей перекрытий, балконных плит и т.п.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) объем всех без исключения отверстий, гнезд и борозд.  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5. </w:t>
      </w:r>
      <w:r>
        <w:rPr>
          <w:rFonts w:eastAsia="Times New Roman Cyr" w:cs="Times New Roman Cyr" w:ascii="Times New Roman Cyr" w:hAnsi="Times New Roman Cyr"/>
        </w:rPr>
        <w:t>При подсчете объемов работ в объем кладки следует включ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бъемы всех без исключения выступающих архитектурных и иных деталей, выполняемых из материалов, принятых для кладки (пилястр, полуколонн, карнизов, парапетов, эркеров, лоджий, поясков, сандриков и т.п.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объем кладки дымовых труб от котельных, примыкающих к стенам зданий, а также объем кладки вентиляционных и дымовых каналов, выходящих за пределы стен.   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6. </w:t>
      </w:r>
      <w:r>
        <w:rPr>
          <w:rFonts w:eastAsia="Times New Roman Cyr" w:cs="Times New Roman Cyr" w:ascii="Times New Roman Cyr" w:hAnsi="Times New Roman Cyr"/>
        </w:rPr>
        <w:t>Объем кирпичной кладки стен облегченных конструкций (с утеплением плитами или воздушной прослойкой) следует исчислять по объему кладки с учетом объема плит или воздушной прослойк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7. </w:t>
      </w:r>
      <w:r>
        <w:rPr>
          <w:rFonts w:eastAsia="Times New Roman Cyr" w:cs="Times New Roman Cyr" w:ascii="Times New Roman Cyr" w:hAnsi="Times New Roman Cyr"/>
        </w:rPr>
        <w:t>Объем участков стен вместе с выступающими карнизами, поясками и тому подобными элементами фасада (в пределах участков стен), облицованных лицевым профильным кирпичом или лицевыми профильными керамическими камнями, следует исчислять путем умножения вертикальной площади участков на средний размер толщины этих участк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8. </w:t>
      </w:r>
      <w:r>
        <w:rPr>
          <w:rFonts w:eastAsia="Times New Roman Cyr" w:cs="Times New Roman Cyr" w:ascii="Times New Roman Cyr" w:hAnsi="Times New Roman Cyr"/>
        </w:rPr>
        <w:t>Объем работ по устройству перегородок следует исчислять по проектной площади за вычетом проемов по их номинальным размера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9. </w:t>
      </w:r>
      <w:r>
        <w:rPr>
          <w:rFonts w:eastAsia="Times New Roman Cyr" w:cs="Times New Roman Cyr" w:ascii="Times New Roman Cyr" w:hAnsi="Times New Roman Cyr"/>
        </w:rPr>
        <w:t>Объем работ по кладке цилиндрических сводов исчисляется по площади горизонтальной проекции перекрытия или покрытия в свету между капитальными стенами, на которые они опираютс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0. </w:t>
      </w:r>
      <w:r>
        <w:rPr>
          <w:rFonts w:eastAsia="Times New Roman Cyr" w:cs="Times New Roman Cyr" w:ascii="Times New Roman Cyr" w:hAnsi="Times New Roman Cyr"/>
        </w:rPr>
        <w:t>Объем работ по устройству крылец следует исчислять по полной горизонтальной проекции крыльца, включая ступен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1. </w:t>
      </w:r>
      <w:r>
        <w:rPr>
          <w:rFonts w:eastAsia="Times New Roman Cyr" w:cs="Times New Roman Cyr" w:ascii="Times New Roman Cyr" w:hAnsi="Times New Roman Cyr"/>
        </w:rPr>
        <w:t>Установка и разборка наружных инвентарных лесов исчисляется по площади вертикальной проекции на фасад здания, внутренних - по горизонтальной проекции на основание. Если внутренние леса устанавливаются только для отделки стен (вдоль стен) и не имеют сплошного настила по всему помещению для отделки потолка, то площадь их исчисляется по вертикальной проекции лесов на стены, а нормирование расхода материалов производится по п. Е8-35.2, как наружных лесов для отделочных работ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2. </w:t>
      </w:r>
      <w:r>
        <w:rPr>
          <w:rFonts w:eastAsia="Times New Roman Cyr" w:cs="Times New Roman Cyr" w:ascii="Times New Roman Cyr" w:hAnsi="Times New Roman Cyr"/>
        </w:rPr>
        <w:t>Объем работ по кладке печей, отопительных очагов и дымовых труб следует исчислять без вычета пустот, при этом объем вертикальных и горизонтальных разделок и холодных четвертей следует учитывать отдельно. Объем кладки печей, облицованных изразцами, определяется по размерам кладки без учета облицовки. Площадь печей при исчислении их объема принимается по сечению печей на уровне топливника, а высота - от основания до верха печи. Площадь облицовки печей изразцами принимается по наружным размерам облицовочных граней.</w:t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СТРУКЦИИ ИЗ БУТОВОГО КАМНЯ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фундаментов и кладка стен из бутового камн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раствора и бутового камня. 02. Устройство горизонтальной изоляции в фундаментах и стенах подвалов из двух слоев рулонных материалов по цементной стяжке. 03. Облицовка кирпичом стен и проемов. 04.Устройство в подпорных стенах слива из цементного раствора.  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364"/>
        <w:gridCol w:w="2038"/>
        <w:gridCol w:w="708"/>
        <w:gridCol w:w="850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ленточных фундаментов: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под лопатку”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под залив”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стол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вых фундаментов из бутового камня 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с жидким стекл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массивов шириной более 2 м из бутового камня: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под лопатку”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под залив”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дка стен из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тового камня без облицовки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дка стен из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тового камня с облицовкой кирпичом только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из бутового камня с одновременной облицовкой кирпичом стен с одной стороны и проемов: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соте  этажа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 м и толщине стены 600 мм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соте  этаж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 м и толщине стены 800 мм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соте  этаж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 4 м и толщине стены 600 мм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ысоте  этаж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 4 м и толщине стены 800 мм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</w:tbl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основания под фундамент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песка, гравия или щебня с уплотнением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985"/>
        <w:gridCol w:w="708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основания под фундамен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.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чано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а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.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очно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а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267-8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.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но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а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ви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268-8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1</w:t>
            </w:r>
          </w:p>
        </w:tc>
      </w:tr>
    </w:tbl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Гидроизоляция стен, фундамент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Частичная приколка изолируемой поверхности. 02. Выравнивание изолируемой поверхности раствором при оклеечной горизонтальной изоляции и бутовой кладке. 03. Нанесение изоляционного слоя из раствора с жидким стеклом. 04. Огрунтовка поверхности битумом разжиженным. 05. Наклейка рулонных материалов. 06. Разогрев битумной мастики. 07. Укладка дополнительных слоев гидроизоляционных материалов в местах сопряжения боковой изоляции с горизонтальной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985"/>
        <w:gridCol w:w="708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идроизоляция стен, фундаментов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изонтальная цементная с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им стекло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 по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жидкое кали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изонтальная оклеечная в один сл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изонтальная оклеечная в два сло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8,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боковой изоля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ментной с жидким стеклом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 по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жидко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078-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ройство боковой оклеечной изоляции по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равненной поверхности бутовой кладки,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у и бетон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два сло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й слой сверх двух добавля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гидроизоляционные рулонные (по проект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ройство обмазочной битумной  изоляци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стика битумная горяч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9-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выравнен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 разжижен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 бутовой кладки,  кирпичу, бетон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, ГОСТ 305-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3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равнивание поверхности бутовой кладки при толщине сло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 верхност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 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изолируе мой по верх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6</w:t>
            </w:r>
          </w:p>
        </w:tc>
      </w:tr>
    </w:tbl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Боковая изоляция стен, фундаментов глино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слоя мятой глиной с уплотнением.</w:t>
      </w:r>
    </w:p>
    <w:tbl>
      <w:tblPr>
        <w:tblW w:w="819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985"/>
        <w:gridCol w:w="708"/>
        <w:gridCol w:w="851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5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ройство обмазочной изоляции глиной во выравненной поверхности бутовой кладки, кирпичу и бетон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изолирующего сло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СТРУКЦИЯ ИЗ КИРПИЧА</w:t>
      </w:r>
    </w:p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стен и заполнение каркас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раствора и кирпича. 02. Установка пробок деревянных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985"/>
        <w:gridCol w:w="708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наружных простых: при толщине стены 250 м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380 м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керамическог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-дырча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8-дырчат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силикатног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-дырча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8-дырчат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0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керамического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щелев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16-щел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силикатного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щелев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16-щел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510 м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керамическог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-дырча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8-дырчат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силикатног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-дырча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8-дырчат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0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керамического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щелев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16-щел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силикатного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щелев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16-щел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550 мм  (с уширенным швом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64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керамическог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-дырча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8-дырчат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силикатного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-дырча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8-дырчат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0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керамического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щелев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16-щел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ирпича силикатного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щелев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16-щел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77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наружных средней сложности при толщине стены 38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4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51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550 мм  (с уширенным швом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64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наружных сложных при толщине стены 38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51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64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ирпичная кладка сплошная внутренних стен при толщине стены 25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38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51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ы 640 мм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приямков и каналов из кирпича керамического одинарного полнотелого при толщине стен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0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кирпича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 кирп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кирпич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 кирпич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полнение каркасов сплошное при толщине стен 0,5 кирпича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 в 1,0 кирпич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 в 1,5 кирпич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 в 2 кирпич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толщине стен в 2,5 кирпич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устотел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6.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 полнотелого утолщен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0</w:t>
            </w:r>
          </w:p>
        </w:tc>
      </w:tr>
    </w:tbl>
    <w:p>
      <w:pPr>
        <w:pStyle w:val="Heading2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кирпичных перегородо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раствора и кирпича. 02. Заготовка и установка арматуры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2126"/>
        <w:gridCol w:w="644"/>
        <w:gridCol w:w="77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ирпичных перегородок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7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ированных толщиной в 1/4 кирпич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 </w:t>
            </w:r>
            <w:r>
              <w:rPr>
                <w:rFonts w:eastAsia="Times New Roman Cyr" w:cs="Times New Roman Cyr" w:ascii="Times New Roman Cyr" w:hAnsi="Times New Roman Cyr"/>
              </w:rPr>
              <w:t>перегородок за вычето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арматурная горячекатаная гладкая кл. А1 диам. 10 мм, ГОСТ 5781-82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ированных толщиной в 1/2 кирпич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 </w:t>
            </w:r>
            <w:r>
              <w:rPr>
                <w:rFonts w:eastAsia="Times New Roman Cyr" w:cs="Times New Roman Cyr" w:ascii="Times New Roman Cyr" w:hAnsi="Times New Roman Cyr"/>
              </w:rPr>
              <w:t>перегородок за вычето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арматурная горячекатаная гладкая кл. А1 диам. 10 мм, ГОСТ 5781-82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7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армированных толщиной в 1/2 кирпича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 </w:t>
            </w:r>
            <w:r>
              <w:rPr>
                <w:rFonts w:eastAsia="Times New Roman Cyr" w:cs="Times New Roman Cyr" w:ascii="Times New Roman Cyr" w:hAnsi="Times New Roman Cyr"/>
              </w:rPr>
              <w:t>перегородок за вычето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7</w:t>
            </w:r>
          </w:p>
        </w:tc>
      </w:tr>
    </w:tbl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из кирпича столбов, беседок, портиков и других декоративных конструкций, сводов и арок над проездами и проемами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ка раствора и кирпич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Армирование конструкций. 03. Устройство лесов и опалубки для сводов и арок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276"/>
        <w:gridCol w:w="2126"/>
        <w:gridCol w:w="709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ирпичная кладка армированных прямоугольных столбов сечением 38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8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38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1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51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1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51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4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64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4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64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7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77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7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ирпичная кладка неармированных прямоугольных столбов сечением 38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8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38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1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51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1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51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4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64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4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64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7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4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чением 770</w:t>
            </w:r>
            <w:r>
              <w:rPr>
                <w:rFonts w:eastAsia="Symbol" w:cs="Symbol" w:ascii="Symbol" w:hAnsi="Symbol"/>
                <w:b/>
                <w:bCs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7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ирпичная кладка армированных круглых столбов диаметром  38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иаметром  51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5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иаметром  64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иаметром  77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иаметром  90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иаметром более  90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беседок, портиков и других декаративных конструк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6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арматурная из низкоуглеродистой стали Вр-1 диам. 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727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водов и арок над проездами и проемами толщиной в 1/2 кирпич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диам. 14-24 см, III с.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. 40 мм и более, III с.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диам. 14-24 см, III с.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. 40 мм и более, III с.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в 1 кирпич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диам. 14-24 см, III с.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. 40 мм и более, III с.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8.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диам. 14-24 см, III с.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. 40 мм и более, III с.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цилиндрических сводов толщиной в 1/2 кирпича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раствора и кирпича. 02. Устройство лесов и опалубки для сводов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276"/>
        <w:gridCol w:w="2126"/>
        <w:gridCol w:w="709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цилиндрических сводов толщиной в 1/2 кирпич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9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изонтальной проекци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 или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диам. 14-24 см, III с.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. 40 мм и более, III с.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9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оризонтальной прое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 или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диам. 14-24 см, III с.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обрезные толщ. 40 мм и более, III с.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</w:tbl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Армирование кладки стен, крепление сводов, установка металлических решеток в приямках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ка сетки из арматуры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Крепление сводов стальными затяжками. 03. Установка металлических решеток в приямках с их креплением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276"/>
        <w:gridCol w:w="2126"/>
        <w:gridCol w:w="709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2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ирование кладки стен и других констру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лоская из проволоки арматурной низкоуглеродистой Вр-1 диам. 3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2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е сводов стальными затяж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еталлические (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2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металлических реше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ый М50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приямк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 металл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СТРУКЦИИ ИЗ КАМНЕЙ КЕРАМИЧЕСКИХ ИЛИ СИЛИКАТНЫХ КЛАДОЧНЫХ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наружных стен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ка раствора и камней керамических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Установка дверных пробок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276"/>
        <w:gridCol w:w="2126"/>
        <w:gridCol w:w="709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наружных стен просты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3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кладоч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3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силикатных пустотелых кладочны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иликатны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ней сложност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3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кладоч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3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силикатных пустотелых кладочны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иликатны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ожны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3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кладоч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3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силикатных пустотелых кладоч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иликатны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1</w:t>
            </w:r>
          </w:p>
        </w:tc>
      </w:tr>
    </w:tbl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перегородок толщиной 120 м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Заготовка и установка арматуры. 02. Укладка раствора и камней керамических. 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276"/>
        <w:gridCol w:w="2126"/>
        <w:gridCol w:w="709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перегородок толщиной 120 мм армированны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4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кладоч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родок за вычетом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арматурная горячекатаная кл. А-1 диам.1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5781-8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4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силикатных пустотелых кладочны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родок за вычетом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иликатны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арматурная горячекатаная кл. А-1 диам.1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5781-8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армированны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4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кладочн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родок за вычетом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4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силикатных пустотелых кладочны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родок за вычетом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иликатны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6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Ы НАРУЖНЫЕ ИЗ КИРПИЧА И КАМНЕЙ КЕРАМИЧЕСКИХ ИЛИ СИЛИКАТНЫХ С ОБЛИЦОВКОЙ ЛИЦЕВЫМ КИРПИЧОМ, КАМНЯМИ КЕРАМИЧЕСКИМИ ИЛИ СИЛИКАТНЫМИ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наружных стен из кирпича и камней с облицовко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Кладка стен с одновременной облицовкой стен, пилястр и откосов. 02. Устройство ниш для отопления, борозд, осадочных и температурных швов и архитектурных деталей.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276"/>
        <w:gridCol w:w="2126"/>
        <w:gridCol w:w="709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наружных с облицовкой лицевым кирпичом толщиной стен 380 мм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устотелого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ирпичом керамическим полнотел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уст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полнотел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уст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 с одной сторо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 полнотелого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ирпичом керамически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 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облицовкой кирпичом силикатным лицевы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51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устотелого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ирпичом керамическим полнотел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уст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полнотел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уст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 с одной сторо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 полнотелого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ирпичом керамически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 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облицовкой кирпичом силикатным лицевы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64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устотелого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ирпичом керамическим полнотел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уст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полнотел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уст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уст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 с одной сторо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 полнотелого 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ирпичом керамически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утолщенного полнотел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блицовкой 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утолщенного  полнотел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88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облицовкой кирпичом силикатным лицевы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наружных из камней с облицовкой: толщиной стен 38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с облицовкой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ом керамически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с облицовк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51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с облицовкой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ом керамически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с облицовк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640 м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с облицовкой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ом керамически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 камней керамических пустотелых с облицовко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ом силикатным лицевы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 лицево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ладка стен наружных из камней с облицовкой камнями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стен 380 мм из камней керамических пустотелых 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амнями  керамическими лицевы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олнотелые лицев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стен 510 мм из камней керамических пустотелых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амнями  керамическими лицевы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олнотелые лицев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5.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стен 640 мм из камней керамических пустотелых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ой камнями  керамическими лицевы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керамические полнотелые лицев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ЧАСТКИ СТЕН (КАРНИЗЫ, ПОЯСКИ И Т.П.) ИЗ КИРПИЧА И КАМНЕЙ КЕРАМИЧЕСКИХ ИЛИ СИЛИКАТНЫХ С ОБЛИЦОВКОЙ КИРПИЧОМ ЛИЦЕВЫМ ПРОФИЛЬНЫМ ИЛИ КАМНЯМИ КЕРАМИЧЕСКИМИ ЛИЦЕВЫМИ ПРОФИЛЬНЫМИ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участков стен из кирпича и камней керамических с облицовкой кирпичом или камнями лицевыми профильным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Кладка стен с устройством выносов и облицовкой по шаблону. 02. Устройство ниш, борозд, осадочных и температурных швов. 03. Устройство сливов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участков стен (карнизов, поясков и т.д.) с облицовкой стен кирпичом лицевым профильным  толщиной стен 380 мм вынос до 150 мм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380 мм вынос  160-30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510 мм вынос до 20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510 мм вынос  210-40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640 мм вынос до 25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640 мм вынос  260-50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адки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участков стен (карнизов, поясков и т.д.) из камней керамических кладочных толщиной стен 38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125 мм с облицовской стен  кирпичом керамическим  пол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ым лицевым профильны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200 мм с облицовской стен  кирпичом керамическим  пол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ым лицевым профильны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51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150 мм с облицовской стен  кирпичом керамическим  пол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ым лицевым профильны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250 мм с облицовской стен  кирпичом керамическим  пол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ым лицевым профильны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64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200 мм с облицовской стен  кирпичом керамическим  полн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ым лицевым профильны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6.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350 мм с облицовской стен  кирпичом керамическим  пол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ым лицевым профильны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 лицевой, профильн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7484-7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участков стен из камней с облицовкой камнями керамическими лицевыми профильными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ладка участков стен с устройством выносов и облицовкой по шаблону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 Устройство ниш, борозд, осадочных и температурных швов</w:t>
      </w:r>
      <w:r>
        <w:rPr/>
        <w:t>. 03. Устройство сливов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участков стен (карнизов, поясков и т.д.) с облицовкой  камнями  керамическими лицевыми профильными толщиной стен 38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7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нос 125 мм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мни керамические полнотелые лицевые профи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7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2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мни керамические полнотелые лицевые профи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51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7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нос 150 мм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мни керамические полнотелые лицевые профи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7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25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мни керамические полнотелые лицевые профи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лщиной стен 64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7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нос 200 мм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мни керамические полнотелые лицевые профи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7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нос 35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 керамические пустотелые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138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мни керамические полнотелые лицевые профиль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484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Ы НАРУЖНЫЕ ИЗ КИРПИЧА С ОБЛИЦОВКОЙ В ПРОЦЕССЕ КЛАДКИ КЕРАМИЧЕСКИМИ ПЛИТКАМИ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наружных стен из кирпича с облицовкой в процессе кладки керамической плитко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Кладка стен с одновременной облицовкой стен, пилястр и откосов. 02. Устройство ниш для отопления, борозд, осадочных и температурных швов. 03. Установка пробок деревянных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наружных стен с облицовкой керамическими плитками толщиной в 2 кирпича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8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ен (за вычетом проемов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ки керамические фасад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996-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ен (за вычетом проемо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ки керамические фасад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996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 каждые 120 мм изменения толщины кладки добавлять или исключать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8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ен (за вычетом проемов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8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ен (за вычетом проемо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0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Ы НАРУЖНЫЕ И ВНУТРЕННИЕ КИРПИЧНЫЕ ОБЛЕГЧЕННЫХ КОНСТРУКЦИЙ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1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наружных и внутренних стен: кирпично-бетонных с заполнением легким бетоном, кирпичных колодцевых с заполнением засыпными материалами, кирпичных с вертикальными поперечными стенами и узлами жесткости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раствора и кирпича. 02. Заполнение колодцев легким бетоном, засыпными материалами. 03. Установка пробок деревянных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наружных и внутренних стен кирпично-бетонных с заполнением легким бетоно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38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легки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820-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51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легки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820-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64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легки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820-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ладка стен кирпичных колодцев с заполнением колодцев засыпными материалам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38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51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64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с вертикальными поперечными стенками и узлами жесткости с заполнением засыпными материал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38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51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19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толщине стены 64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бки деревя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</w:tbl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наружных и внутренних кирпичных стен с воздушной прослойкой или теплоизоляционными плитами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 Кладка стен из кирпича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Устройство ниш для отопления, борозд, осадочных и температурных швов, архитектурных деталей. 03. Изоляция стен с внутренней стороны теплоизоляционными плитами, устанавливаемыми вплотную к стене или с воздушной прослойкой. 04. Установка плит на растворе и примораживание к стене на марках и ленточных маяках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ладка наружных и внутренних стен с воздушной прослойкой: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теплоизоляционными плитами, устанавливаемыми вплотную к стене, при общей толщине стены 25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теплоизоляционными плитами, устанавливаемыми с воздушной прослойкой толщиной 12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общей толщине стены 380 мм с теплоизоляционными плитами, устанавливаемыми вплотную к стен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теплоизоляционными плитами, устанавливаемыми с воздушной прослойкой  толщиной 12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общей толщине стены 510 мм с теплоизоляционными плитами, устанавливаемыми вплотную к стен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теплоизоляционными плитами, устанавливаемыми с воздушной прослойкой толщиной 120 м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керамического одинарного полнотел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0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 силикатного одинарного полнотел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иликатны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379-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8. КОНСТРУКЦИИ ИЗ  КРУПНЫХ ИЗВЕСТНЯКОВЫХ БЛОКОВ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конструкций из крупных известняковых блок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 Укладка раствора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Укладка блоков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ладка стен из крупных известняковых блоков массой: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1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0,5 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стеновые из известняка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0,5 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стеновые из известня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9. КОНСТРУКЦИИ ИЗ  КАМНЕЙ ЛЕГКОБЕТОННЫХ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стен из мелкоштучных легкобетонных камн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 Кладка стен из легкобетонных камне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 xml:space="preserve">. Заполнение каркасов и фахверков. 03. Кладка стен из легкобетонных камней с одновременной облицовкой стен, пилястр и откосов кирпичом. 04. Устройство ниш отопления и архитектурных деталей. 05. Засыпка пустот в камнях. 06. Установка металлических связей. 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из мелкоштучных легкобетонных камней без облицовк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простых при толщине в камнях 0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н простых при толщине в камнях 1-1,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н средней сложности при толщине в камнях 0,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н средней сложности  при толщине в камнях 1-1,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касов и фахвер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 облицовкой кирпичом (в 1/2 кирпича)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толщиной 32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и металл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толщиной 52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и металлическ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толщиной 720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легкобетонные  стенов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6133-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язи металлическ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2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сыпка пустот в камнях шла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Ы И ПЕРЕГОРОДКИ ИЗ КАМНЕЙ ИЗВЕСТНЯКОВЫХ И ТУФОВЫХ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стен и перегородок из камней известняковых и туфовых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ладка стен и перегородок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 xml:space="preserve">. Устройство ниш отопления и архитектурных деталей. 03. Притеска камней. 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1985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из камней известняковы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3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теновые известняковые полнотел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4001-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д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теновые известняковые полнотел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4001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теновые известняковые полнотел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4001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3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а неармированных перегородок из пли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из  камня- известняк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01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няковы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, 4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3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ладка стен из камней известняковых с облицовкой кирпичом керамически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ни стеновые известняковые полномерные, 3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88 мм, ГОСТ 4001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ой 52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 xml:space="preserve">65 мм, ГОСТ 530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стен из туфа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3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чная из гру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туфов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обработанных камне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3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из камн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туфов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ьной формы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ГОРОДКИ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перегородок из гипсовых и легкобетонных плит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Выравнивание готового основания раствором. 02. Раскрой и установка гипсовых плит, брусков. 03. Раскрой и укладка толя. 04. Установка металлических креплений и крепление брусков гвоздями.</w:t>
      </w:r>
    </w:p>
    <w:tbl>
      <w:tblPr>
        <w:tblW w:w="819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909"/>
        <w:gridCol w:w="682"/>
        <w:gridCol w:w="953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ерегородок из пли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овых в 1 слой 6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ерегородок за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6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428-8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5-7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строительный, природный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736-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овых в 1 слой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ерегородок з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428-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5-7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строительный, природный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736-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овых в 2 слоя 6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ерегородок з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6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428-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5-7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строительный, природный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736-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овых в 2 слоя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ерегородок з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9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428-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5-7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строительный, природный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736-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легкобетонных плит в 1 сл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легкобетонные 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док  за 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легкобетонных плит в 1 сл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легкобетонные 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док  за 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легкобетонных плит в 2 сло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легкобетонные 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док  за 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4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легкобетонных плит в 2 сло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ерего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легкобетонные 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40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док  за вычетом проем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руски обрезные III с. 7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454-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металлические (по проекту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ь гидроизоляционный ТГ-3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99-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</w:tr>
    </w:tbl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перегородок из стеклянных блоков и заполнение проемов стеклянными блоками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ыравнивание готового основания на растворе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Установка стеклянных блоков с армированием кладки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843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5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ерегородок из стеклянных бло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ерего родок  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стеклянные пустотелые, 19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8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четом проем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круглая кл. А-I диам. 6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5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е проемов стеклянными бло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ем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стеклянные пустотелые, 19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94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98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круглая кл. А-I диам. 6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2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ИТЫ ЖЕЛЕЗОБЕТОННЫЕ ПОДОКОННЫЕ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кладка подоконных железобетонных плит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кладка подоконных железобетонных плит на растворе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843"/>
        <w:gridCol w:w="841"/>
        <w:gridCol w:w="86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подоконных железобетонных пли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6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мозаичным покрытие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лит в де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доконные железобетонные с мозаичным покрытием, ГОСТ 6785-80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(марка по проекту)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013-89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, ГОСТ 125-7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6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дк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лит в д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доконные железобетонные гладкие, ГОСТ 6785-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1:3, ГОСТ 28013-89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, ГОСТ 125-7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5,0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ЫЛЬЦА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крылец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ройство бетонной подготовки. 02. Укладка площадочных плит и ступеней.</w:t>
      </w:r>
    </w:p>
    <w:tbl>
      <w:tblPr>
        <w:tblW w:w="8193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417"/>
        <w:gridCol w:w="1843"/>
        <w:gridCol w:w="850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рылец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7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ходной площадк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кл В7,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473-8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железобетонные площадочные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7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ходом с одной стороны в од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кл В7,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473-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упен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железобетонные площадочные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упени железобетонные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III с., толщ. 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4454-80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7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ходом с тре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рон в три ступен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железобетонные площадочные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упени железобетонные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III с., толщ. 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4454-80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7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УСОРОПРОВОДЫ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онтаж мусоропровода со стволом из асбестоцементных труб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вертикального мусоропровода из асбестоцементных труб диаметром 400 мм с надвижными муфтами, креплением ствола в пределах этажей и нижней части ствола к стальной опорной раме. 02. Монтаж приемных клапанов с вырезкой отверстий в асбестоцементных трубах по шаблону, креплением кожуха приемных клапанов к стволу мусоропровода хомутами на упругих прокладках, с герметизацией сопряжений. 03. Установка деталей мусоропровода: вытяжной трубы с дефлектором, телескопическим отводом и шибером с герметической заделкой при соединении ствола мусоропровода с телескопическим отводом, мусоросборника емкостью 750 л на металлической тележке. 04. Заделка мест прохода ствола мусоропровода через перекрытия, покрытие раствором и минеральной ватой. 05. Окраска металлических деталей мусоропровода. 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46"/>
        <w:gridCol w:w="664"/>
        <w:gridCol w:w="70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8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мусоропроводов со стволом из асбестоцементных труб диаметром 400 мм в 9-эт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усоропровод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асбестоцементные безнапорные, условный проход 300 мм, внутренний диам. 27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9-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х зданиях с пятью приемными клапанами общей высотой 25 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асбестоцементные безнапорные, условный проход 400 мм, внутренний диам. 36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9-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риемны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таллический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усоросборник с тележкой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конструкции опорной рамы и цилиндрического телескопического отвод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флектор № 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оочистки ствол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е короба очистк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сборники переносны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фты подвижны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ежные (по проекту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, АНО-6 диам. 6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466-7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комбинированная К-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 цинковые МА-011-1, ГОСТ 482-7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</w:tbl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29.</w:t>
      </w:r>
      <w:r>
        <w:rPr/>
        <w:t xml:space="preserve"> На каждый этаж сверх или менее девяти этажей добавлять или исключать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29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й этаж сверх или менее девяти этажей добавлять или исключа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эт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асбестоцементные безнапорные, условный проход 400 мм, внутренний диам. 36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9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твор цементный М50, ГОСТ 28013-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рием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ежные (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фты подвиж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комбинированная К-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 цинковые МА-011-1, ГОСТ 482-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</w:tbl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0.</w:t>
      </w:r>
      <w:r>
        <w:rPr/>
        <w:t xml:space="preserve"> На 1 м удлинения ствола мусоропровода при высоте этажа более 2,8 м добавлять или исключать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0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1 м удлинения ствола мусоропровода при высоте этажа более 2,8 м добавлять и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ств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асбестоцементные безнапорные, условный проход 400 мм, внутренний диам. 36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9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лючат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ос сталь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1.</w:t>
      </w:r>
      <w:r>
        <w:rPr/>
        <w:t xml:space="preserve"> Добавлять на один дополнительный приемный клапан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1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лять 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пр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паны прием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ин дополнительный приемный клапа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й клап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комбинированная К-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 цинковые МА-011-1, ГОСТ 482-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</w:tbl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краска металлических деталей мусоропров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краска металлических деталей мусоропровода.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2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аска металлических деталей мусоропро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усоропров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комбинированная К-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 цинковые МА-011-1, ГОСТ 482-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3.</w:t>
      </w:r>
      <w:r>
        <w:rPr/>
        <w:t xml:space="preserve"> При окраске на каждый этаж сверх или менее девяти добавлять или исключать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3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окраске на каждый этаж сверх или ме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эт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комбинированная К-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вяти добавлять или исключат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 цинковые МА-011-1, ГОСТ 482-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4.</w:t>
      </w:r>
      <w:r>
        <w:rPr/>
        <w:t xml:space="preserve"> При окраске на один дополнительный клапан  добавлять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4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окраске на один дополнительный клап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лап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лифа комбинированная К-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лят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 цинковые МА-011-1, ГОСТ 482-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6. НАРУЖНЫЕ И ВНУТРЕННИЕ ЛЕСА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и разборка наружных инвентарных лес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Сборка и установка инвентарных лесов с устройством настилов, ограждений, стремянок и ходовых лестниц. 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и разборка инвентарных лесов наружных высотой до 16 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5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чатых для кладки 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ер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стальные лес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й про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деревянные л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настил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5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чатых для пр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ер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стальные л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очных рабо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й про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деревянные л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настил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5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ес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ер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стальные лес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й про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деревянные л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насти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9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и разборка внутренних инвентарных лес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Сборка и установка инвентарных лесов с устройством настилов, ограждений, стремянок и ходовых лестниц. </w:t>
      </w:r>
    </w:p>
    <w:tbl>
      <w:tblPr>
        <w:tblW w:w="776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559"/>
        <w:gridCol w:w="1701"/>
        <w:gridCol w:w="709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и разборка внутренних инвентарных лесов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6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чатых при   высоте помещ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ризо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стальные лес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я до 6 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ьной про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деревянные л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настил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6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е последующие 4 м вы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ри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стальные л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 помещений добавлят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ьной про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деревянные ле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настил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ОПИТЕЛЬНЫЕ ПЕЧИ И ОЧАГИ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оснований под печи, очаги и трубы в нижних этажах здани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кладка раствора, камня бутового, кирпича и кирпича-половняка. 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2127"/>
        <w:gridCol w:w="567"/>
        <w:gridCol w:w="70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оснований под печи, очаги и тубы в нижних этажах зданий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7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бутов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7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кирпич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осн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-половня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6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оснований под печи, очаги и трубы в верхних этажах здани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кладка раствора и кирпича. 02. Раскрой и укладка балок двутавровых, стали арматурной. </w:t>
      </w:r>
    </w:p>
    <w:tbl>
      <w:tblPr>
        <w:tblW w:w="7910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2127"/>
        <w:gridCol w:w="567"/>
        <w:gridCol w:w="70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оснований под печи, очаги 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ес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двутавровые (номер по проекту), ГОСТ 8239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бы в верхних этажах здани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арматурная кл. А1 диам. 10 мм, ГОСТ 5781-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25, ГОСТ 28013-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3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печей и очаг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Кладка печей и очагов с устройством разделок и холодных четвертей. 02. Установка приборов и металлических обрамлений поясов. 03. Изготовление и установка стального футляра и стальных зонтов. 04. Приготовление глиняного раствора. 05. Раскрой и укладка войлока. 06. Установка печных приборов. 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2127"/>
        <w:gridCol w:w="567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печей и очагов отопительных с топкой под дрова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облицованных и неоштукатуренны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 строительный, ГОСТ 6418-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тальных футляр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тугоплавкий печно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огнеупорная молот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 строительный, ГОСТ 6418-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опительных с топкой под уголь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облицованных и неоштукатуренных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шамотный, ГОСТ 390-8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шамот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огнеупорная молот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 строительный, ГОСТ 6418-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тальных футляр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тугоплавкий печно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шамотный, ГОСТ 390-8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шамот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огнеупорная молот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 строительный, ГОСТ 6418-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ухонных с топкой под дрова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щит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 щит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 строительный, ГОСТ 6418-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ухонных с топкой под уголь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щит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шамотный, ГОСТ 390-8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шамот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огнеупорная молот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 щит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шамотный, ГОСТ 390-8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шамот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огнеупорная молот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 строительный, ГОСТ 6418-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рочных с топкой под др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39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рочных с топкой под уго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>кладки без вычет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стот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шамотный, ГОСТ 390-8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шамот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огнеупорная молот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полосовая толщ. 10-75 мм при ширине 100-200 мм марки СТ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-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4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металлических очаг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Установка металлических плит с обмуровкой топок кирпичом. 02. Приготовление глиняного раствора. 03. Раскрой и укладка стали тонколистовой. 04. Установка печных приборов. 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2127"/>
        <w:gridCol w:w="567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0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металлических очаг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оча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тугоплавкий печ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огнеупорная молот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носные металлические для очаг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еч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 проекту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4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ладка дымовых кирпичных труб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Кладка труб с устройством разделок, холодных четвертей. 02. Приготовление глиняного раствора. 03. Раскрой и укладка стали тонколистовой. 04. Раскрой и укладка войлока строительного. 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2127"/>
        <w:gridCol w:w="567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ка дымовых кирпичных т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ладки (без вычета пустот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горячекатаная толщ. 3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903-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 строительный, ГОСТ 6418-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</w:tbl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 xml:space="preserve"> 8-4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тделка печ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/>
        <w:t xml:space="preserve"> Приготовление раствора. 02. Укладка кирпича. 03. Раскрой и укладка изразцов. 04. Укладка сетки. 05. Раскрой и укладка проволоки печной. </w:t>
      </w:r>
    </w:p>
    <w:tbl>
      <w:tblPr>
        <w:tblW w:w="805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268"/>
        <w:gridCol w:w="1275"/>
        <w:gridCol w:w="2127"/>
        <w:gridCol w:w="567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делка печей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2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разцам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ицо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 строительный. ГОСТ 125-7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, ГОСТ 530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разцы печные рядовые глазурован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разцы печные фасонные  глазурован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стальная низкоуглеродистая диам. 1,1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ным глинян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м без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енно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с минеральными добавками М300, ГОСТ 10178-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8-42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ным глинян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м п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енно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волока стальная низкоуглеродистая диам. 1,1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3282-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тка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с минеральными добавками М300, ГОСТ 10178-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</w:tbl>
    <w:p>
      <w:pPr>
        <w:pStyle w:val="Normal"/>
        <w:keepNext w:val="true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20" w:after="0"/>
      <w:ind w:right="800" w:hanging="0"/>
    </w:pPr>
    <w:rPr>
      <w:rFonts w:ascii="Times New Roman" w:hAnsi="Times New Roman" w:eastAsia="Times New Roman Cyr" w:cs="Times New Roman Cyr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5:18:00Z</dcterms:created>
  <dc:creator>GP CNS</dc:creator>
  <dc:description/>
  <dc:language>en-US</dc:language>
  <cp:lastModifiedBy>CNTI</cp:lastModifiedBy>
  <dcterms:modified xsi:type="dcterms:W3CDTF">1999-10-18T05:18:00Z</dcterms:modified>
  <cp:revision>2</cp:revision>
  <dc:subject/>
  <dc:title>Сборник 19</dc:title>
</cp:coreProperties>
</file>