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 ВНУТРЕННИХ ДЕЛ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СИЙСКОЙ ФЕДЕРАЦИИ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АЯ ПРОТИВОПОЖАРНАЯ СЛУЖБА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ПОЖАРНОЙ БЕЗОПАСНОСТИ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СТРОЙСТВА ЗАЩИТНОГО ОТКЛЮЧЕНИЯ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пожарной безопасности. Методы испытаний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PROTECTIVE DEVICES.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Requirements of fire safety. Test methods.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ПБ 243-97</w:t>
      </w:r>
    </w:p>
    <w:p>
      <w:pPr>
        <w:pStyle w:val="FR2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Дата введения 0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.10.97 </w:t>
      </w:r>
      <w:r>
        <w:rPr>
          <w:rFonts w:eastAsia="Times New Roman Cyr" w:cs="Times New Roman Cyr" w:ascii="Times New Roman Cyr" w:hAnsi="Times New Roman Cyr"/>
          <w:i/>
          <w:iCs/>
        </w:rPr>
        <w:t>г.</w:t>
      </w:r>
    </w:p>
    <w:p>
      <w:pPr>
        <w:pStyle w:val="FR2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</w:rPr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 ПОДГОТОВЛЕНЫ К УТВЕРЖДЕНИЮ отделом организации Государственного пожарного надзора ГУГПС МВД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Ы В ДЕЙСТВИЕ приказом ГУГПС МВД России №59 от 08.09. 1997 г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в действие 01.10.97 г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ятся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 Настоящие НПБ распространяются на устройства защитного отключения (далее УЗО-Д), управляемые дифференциальным током, используемые в электрических сетях переменного тока с номинальным напряжением не выше 440 В и номинальным током не более 200 А, которые поставляются на территорию Российской Федерации, включая УЗО-Д, приобретаемые по импорту и изготавляемые на экспор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 Настоящие нормы устанавливают требования к УЗО-Д при их конструировании, монтаже и сертификации с целью обеспечения пожарной безопасности электроустановок вновь строящихся и реконструируемых жилых и общественных зданий (далее зданий) независимо от форм собственности и ведомственной принадлежности, а также методы сертификационных испытаний УЗО-Д на пожарную опаснос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 Для обеспечения пожарной безопасности электроустановок при применении УЗО-Д наряду с настоящими нормами следует также руководствоваться стандартами, Правилами пожарной безопасности, Правилами устройства электроустановок и другими, утвержденными в установленном порядке нормативными документами, регламентирующими требования пожарной безопасности при изготовлении и эксплуатации УЗО-Д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 Требования настоящих норм не распространяются на УЗО-Д, используемые в пожароопасных и взрывоопасных зон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ТЕРМИНЫ И 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УЗО-Д</w:t>
      </w:r>
      <w:r>
        <w:rPr>
          <w:rFonts w:eastAsia="Times New Roman Cyr" w:cs="Times New Roman Cyr" w:ascii="Times New Roman Cyr" w:hAnsi="Times New Roman Cyr"/>
        </w:rPr>
        <w:t xml:space="preserve"> — механический коммутационный аппарат или совокупность элементов, которые при достижении (превышении) дифференциальным током заданного значения при определенных условиях эксплуатации должны вызвать размыкание контакт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УЗО-Д, функционально независимое от напряжени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лектросети,</w:t>
      </w:r>
      <w:r>
        <w:rPr>
          <w:rFonts w:eastAsia="Times New Roman Cyr" w:cs="Times New Roman Cyr" w:ascii="Times New Roman Cyr" w:hAnsi="Times New Roman Cyr"/>
        </w:rPr>
        <w:t xml:space="preserve"> —устройство защитного отключения, функционирование которого не зависит от наличия напряжения в се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УЗО-Д, функционально зависимое от напряжения сети</w:t>
      </w:r>
      <w:r>
        <w:rPr>
          <w:rFonts w:eastAsia="Times New Roman Cyr" w:cs="Times New Roman Cyr" w:ascii="Times New Roman Cyr" w:hAnsi="Times New Roman Cyr"/>
        </w:rPr>
        <w:t xml:space="preserve"> — устройство защитного отключения, функционирование которого зависит от наличия напряжения в се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УЗО-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 автономным вспомогательным встроенным источником питания </w:t>
      </w:r>
      <w:r>
        <w:rPr>
          <w:rFonts w:eastAsia="Times New Roman Cyr" w:cs="Times New Roman Cyr" w:ascii="Times New Roman Cyr" w:hAnsi="Times New Roman Cyr"/>
        </w:rPr>
        <w:t>— устройство защитного отключения, функционирование которого зависит от встроенного в него вспомогательного источника пит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Номинальное напряжение — </w:t>
      </w:r>
      <w:r>
        <w:rPr>
          <w:rFonts w:eastAsia="Times New Roman Cyr" w:cs="Times New Roman Cyr" w:ascii="Times New Roman Cyr" w:hAnsi="Times New Roman Cyr"/>
        </w:rPr>
        <w:t>указанное изготовителем действующее значение напряжения, при котором обеспечивается работоспособность УЗО-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Номинальный ток нагрузки</w:t>
      </w:r>
      <w:r>
        <w:rPr>
          <w:rFonts w:eastAsia="Times New Roman Cyr" w:cs="Times New Roman Cyr" w:ascii="Times New Roman Cyr" w:hAnsi="Times New Roman Cyr"/>
        </w:rPr>
        <w:t xml:space="preserve"> — указанное изготовителем значение тока, которое УЗО-Д может пропускать в продолжительном режиме работ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Номинальный отключающий дифференциальный ток</w:t>
      </w:r>
      <w:r>
        <w:rPr>
          <w:rFonts w:eastAsia="Times New Roman Cyr" w:cs="Times New Roman Cyr" w:ascii="Times New Roman Cyr" w:hAnsi="Times New Roman Cyr"/>
        </w:rPr>
        <w:t xml:space="preserve"> — указанное изготовителем значение дифференциального тока, которое вызывает отключение УЗО-Д при заданных условиях эксплуа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Номинальный неотключающий дифференциальны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ток </w:t>
      </w:r>
      <w:r>
        <w:rPr>
          <w:rFonts w:eastAsia="Times New Roman Cyr" w:cs="Times New Roman Cyr" w:ascii="Times New Roman Cyr" w:hAnsi="Times New Roman Cyr"/>
        </w:rPr>
        <w:t>— указанное изготовителем значение дифференциального тока, которое не вызывает отключения УЗО-Д при заданных условиях эксплуа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верхток — </w:t>
      </w:r>
      <w:r>
        <w:rPr>
          <w:rFonts w:eastAsia="Times New Roman Cyr" w:cs="Times New Roman Cyr" w:ascii="Times New Roman Cyr" w:hAnsi="Times New Roman Cyr"/>
        </w:rPr>
        <w:t>ток, значение которого превосходит наибольшее рабочее значение ток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Время отключения (время срабатывания) УЗО-Д</w:t>
      </w:r>
      <w:r>
        <w:rPr>
          <w:rFonts w:eastAsia="Times New Roman Cyr" w:cs="Times New Roman Cyr" w:ascii="Times New Roman Cyr" w:hAnsi="Times New Roman Cyr"/>
        </w:rPr>
        <w:t xml:space="preserve"> — промежуток времени между моментом внезапного возникновения отключающего дифференциального тока и моментом выполнения функции данного устройства до полного гашения дуг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Номинальный условный ток короткого замыкания —</w:t>
      </w:r>
      <w:r>
        <w:rPr>
          <w:rFonts w:eastAsia="Times New Roman Cyr" w:cs="Times New Roman Cyr" w:ascii="Times New Roman Cyr" w:hAnsi="Times New Roman Cyr"/>
        </w:rPr>
        <w:t xml:space="preserve"> указанное изготовителем действующее значение ожидаемого тока, которое способно выдержать УЗО-Д, защищаемое устройством защиты от коротких замыканий при заданных условиях эксплуатации, без необратимых изменений, нарушающих его работоспособнос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В настоящем нормативном документе использованы ссылки н</w:t>
      </w:r>
      <w:r>
        <w:rPr>
          <w:rFonts w:eastAsia="Times New Roman Cyr" w:cs="Times New Roman Cyr" w:ascii="Times New Roman Cyr" w:hAnsi="Times New Roman Cyr"/>
          <w:lang w:val="en-US"/>
        </w:rPr>
        <w:t xml:space="preserve">а </w:t>
      </w:r>
      <w:r>
        <w:rPr>
          <w:rFonts w:eastAsia="Times New Roman Cyr" w:cs="Times New Roman Cyr" w:ascii="Times New Roman Cyr" w:hAnsi="Times New Roman Cyr"/>
        </w:rPr>
        <w:t>следующие стандарты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ОСТ 27473—87 (МЭК 112-79) Материалы электроизоляционные твердые.</w:t>
      </w:r>
      <w:r>
        <w:rPr>
          <w:rFonts w:eastAsia="Times New Roman Cyr" w:cs="Times New Roman Cyr" w:ascii="Times New Roman Cyr" w:hAnsi="Times New Roman Cyr"/>
          <w:lang w:val="en-US"/>
        </w:rPr>
        <w:t xml:space="preserve"> Me</w:t>
      </w:r>
      <w:r>
        <w:rPr>
          <w:rFonts w:eastAsia="Times New Roman Cyr" w:cs="Times New Roman Cyr" w:ascii="Times New Roman Cyr" w:hAnsi="Times New Roman Cyr"/>
        </w:rPr>
        <w:t>тод определения сравнительного и контрольного индексов трекингостойкости во влажной сред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483—87 (МЭК 695-2-1) Испытания на пожароопасность. Методы испытаний. Испытания нагретой проволок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924—88 (МЭК 695-2-3) Испытания на пожароопасность. Методы испытаний. Испытания на плохой контакт при помощи накальных элемен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484—87 (МЭК 695-2-2) Испытания на пожароопасность. Методы испытаний. Испытания горелкой с игольчатым пламен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. 12.1.155—85. Устройства защитного отключения. Kлaccификация. Общие технические треб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4—91 ССБТ Пожарная безопасность. Общие треб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807—95 Устройства защитные, управляемые дифференциальным (остаточным) током. Общие требования и методы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ОСТ 28779—90 Материалы электроизоляционные твердые.</w:t>
      </w:r>
      <w:r>
        <w:rPr>
          <w:rFonts w:eastAsia="Times New Roman Cyr" w:cs="Times New Roman Cyr" w:ascii="Times New Roman Cyr" w:hAnsi="Times New Roman Cyr"/>
          <w:lang w:val="en-US"/>
        </w:rPr>
        <w:t xml:space="preserve"> Mе</w:t>
      </w:r>
      <w:r>
        <w:rPr>
          <w:rFonts w:eastAsia="Times New Roman Cyr" w:cs="Times New Roman Cyr" w:ascii="Times New Roman Cyr" w:hAnsi="Times New Roman Cyr"/>
        </w:rPr>
        <w:t>тоды определения воспламеняемости под воздействием источника зажиг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669—94 Электроснабжение и электробезопасность мобильных (инвентарных) зданий из металла или с металлическим каркасом для уличной торговли и бытового обслуживания населения. Технические треб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007—92 Устойчивость к микросекундным импульсным помехам большой энергии.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571.2—94 (МЭК 364-3-93) Электроустановки зданий. Часть 3. Основные характеристи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345—92 (МЭК 898-87) Автоматические выключатели для защиты от сверхтоков бытового и аналогичного назнач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3.05.06-85 Электротехнические устройст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 ТРЕБОВАНИЯ ПОЖАРНОЙ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1 Требования к функциональным характеристикам и конструкции УЗО-Д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4.1.1</w:t>
      </w:r>
      <w:r>
        <w:rPr>
          <w:rFonts w:eastAsia="Times New Roman Cyr" w:cs="Times New Roman Cyr" w:ascii="Times New Roman Cyr" w:hAnsi="Times New Roman Cyr"/>
        </w:rPr>
        <w:t xml:space="preserve"> Функциональные характеристики УЗО-Д должны соответствовать требованиям, изложенным в ГОСТ 50807—9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чание. Значения функциональных характеристик УЗО-Д приведены в приложении 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2</w:t>
      </w:r>
      <w:r>
        <w:rPr>
          <w:rFonts w:eastAsia="Times New Roman Cyr" w:cs="Times New Roman Cyr" w:ascii="Times New Roman Cyr" w:hAnsi="Times New Roman Cyr"/>
        </w:rPr>
        <w:t xml:space="preserve"> УЗО-Д не должно производить автоматическое повторное включ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п. 5.3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3</w:t>
      </w:r>
      <w:r>
        <w:rPr>
          <w:rFonts w:eastAsia="Times New Roman Cyr" w:cs="Times New Roman Cyr" w:ascii="Times New Roman Cyr" w:hAnsi="Times New Roman Cyr"/>
        </w:rPr>
        <w:t xml:space="preserve"> УЗО-Д не должны производить автоматическое отключение потребителя от сети при снятии напряжения се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п. 5.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4</w:t>
      </w:r>
      <w:r>
        <w:rPr>
          <w:rFonts w:eastAsia="Times New Roman Cyr" w:cs="Times New Roman Cyr" w:ascii="Times New Roman Cyr" w:hAnsi="Times New Roman Cyr"/>
        </w:rPr>
        <w:t xml:space="preserve"> УЗО-Д не должно иметь автономного вспомогательного источника пит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5</w:t>
      </w:r>
      <w:r>
        <w:rPr>
          <w:rFonts w:eastAsia="Times New Roman Cyr" w:cs="Times New Roman Cyr" w:ascii="Times New Roman Cyr" w:hAnsi="Times New Roman Cyr"/>
        </w:rPr>
        <w:t xml:space="preserve"> Максимальное время отключения УЗО-Д должно быть не более 0,5 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п. 5.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6</w:t>
      </w:r>
      <w:r>
        <w:rPr>
          <w:rFonts w:eastAsia="Times New Roman Cyr" w:cs="Times New Roman Cyr" w:ascii="Times New Roman Cyr" w:hAnsi="Times New Roman Cyr"/>
        </w:rPr>
        <w:t xml:space="preserve"> УЗО-Д должно сохранять свою работоспособность при напряжении сети в пределах от 0,6 до 1,2 его номинального напряж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ями по п. 5.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7</w:t>
      </w:r>
      <w:r>
        <w:rPr>
          <w:rFonts w:eastAsia="Times New Roman Cyr" w:cs="Times New Roman Cyr" w:ascii="Times New Roman Cyr" w:hAnsi="Times New Roman Cyr"/>
        </w:rPr>
        <w:t xml:space="preserve"> УЗО-Д должны сохранять свою работоспособность после достижения температуры окружающей среды 100 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п. 5.6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8</w:t>
      </w:r>
      <w:r>
        <w:rPr>
          <w:rFonts w:eastAsia="Times New Roman Cyr" w:cs="Times New Roman Cyr" w:ascii="Times New Roman Cyr" w:hAnsi="Times New Roman Cyr"/>
        </w:rPr>
        <w:t xml:space="preserve"> Ток срабатывания УЗО-Д для предотвращения пожаров от электроустановок, как правило, не должен превышать 0,3 А. Допускается увеличение тока срабатывания до 0,5 А при установке УЗО-Д на головных участках разветвленной электрической сети или для обеспечения селективности последовательно включенных устройст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п. 5.5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9</w:t>
      </w:r>
      <w:r>
        <w:rPr>
          <w:rFonts w:eastAsia="Times New Roman Cyr" w:cs="Times New Roman Cyr" w:ascii="Times New Roman Cyr" w:hAnsi="Times New Roman Cyr"/>
        </w:rPr>
        <w:t xml:space="preserve"> УЗО-Д не должно срабатывать при воздействии импульсных помех в соответствии с требованиями ГОСТ Р 50007. При испытании степень жесткости должна быть равна 1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0</w:t>
      </w:r>
      <w:r>
        <w:rPr>
          <w:rFonts w:eastAsia="Times New Roman Cyr" w:cs="Times New Roman Cyr" w:ascii="Times New Roman Cyr" w:hAnsi="Times New Roman Cyr"/>
        </w:rPr>
        <w:t xml:space="preserve"> Номинальные значения климатических факторов внешней среды устанавливаются по ГОСТ 15150. Вид климатического исполнения должен указываться в технических условиях на конкретное издели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1</w:t>
      </w:r>
      <w:r>
        <w:rPr>
          <w:rFonts w:eastAsia="Times New Roman Cyr" w:cs="Times New Roman Cyr" w:ascii="Times New Roman Cyr" w:hAnsi="Times New Roman Cyr"/>
        </w:rPr>
        <w:t xml:space="preserve"> УЗО-Д следу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зготавливать с одним значением номинального дифференциальног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ка срабатывания или с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ногопозиционной установкой дифференциальног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ключающего тока срабатывания с дискретным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фиксированными значениям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2</w:t>
      </w:r>
      <w:r>
        <w:rPr>
          <w:rFonts w:eastAsia="Times New Roman Cyr" w:cs="Times New Roman Cyr" w:ascii="Times New Roman Cyr" w:hAnsi="Times New Roman Cyr"/>
        </w:rPr>
        <w:t xml:space="preserve"> По числу полюс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комендуются УЗО-Д двухполюсные и четырехполюсны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3</w:t>
      </w:r>
      <w:r>
        <w:rPr>
          <w:rFonts w:eastAsia="Times New Roman Cyr" w:cs="Times New Roman Cyr" w:ascii="Times New Roman Cyr" w:hAnsi="Times New Roman Cyr"/>
        </w:rPr>
        <w:t xml:space="preserve"> УЗО-Д без встроенной защиты от сверхтоков должно быть защищено от короткого замыкания посредством последовательного включения автоматических выключателей или предохранителей. При этом номинальный ток автоматических выключателей не должен превышать номинальный ток УЗО-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4</w:t>
      </w:r>
      <w:r>
        <w:rPr>
          <w:rFonts w:eastAsia="Times New Roman Cyr" w:cs="Times New Roman Cyr" w:ascii="Times New Roman Cyr" w:hAnsi="Times New Roman Cyr"/>
        </w:rPr>
        <w:t xml:space="preserve"> Конструкция УЗО-Д должна предусматривать возможность пломбирования крышек. Элемент для регулирования уставки УЗО-Д должен быть расположен так, чтобы доступ к нему был возможен только после вскрытия пломб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5</w:t>
      </w:r>
      <w:r>
        <w:rPr>
          <w:rFonts w:eastAsia="Times New Roman Cyr" w:cs="Times New Roman Cyr" w:ascii="Times New Roman Cyr" w:hAnsi="Times New Roman Cyr"/>
        </w:rPr>
        <w:t xml:space="preserve"> Конструкц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УЗО-Д должна исключать возможность изменения его рабочих характеристик путем внешнего воздействия, за исключением специально предусмотренных средств изменения уставки дифференциального тока срабатыва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6</w:t>
      </w:r>
      <w:r>
        <w:rPr>
          <w:rFonts w:eastAsia="Times New Roman Cyr" w:cs="Times New Roman Cyr" w:ascii="Times New Roman Cyr" w:hAnsi="Times New Roman Cyr"/>
        </w:rPr>
        <w:t xml:space="preserve"> УЗО-Д должно быть снабжено указателями замкнутого и разомкнутого положения контактов главной цепи. Если для указания положения контактов используется световой указатель, он должен светиться при включенном положении УЗО-Д и быть яркого цвета. Световой индикатор не может быть единственным средством указания включенного полож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7</w:t>
      </w:r>
      <w:r>
        <w:rPr>
          <w:rFonts w:eastAsia="Times New Roman Cyr" w:cs="Times New Roman Cyr" w:ascii="Times New Roman Cyr" w:hAnsi="Times New Roman Cyr"/>
        </w:rPr>
        <w:t xml:space="preserve"> УЗО-Д должен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ть зажимы, предназначенные для подсоединения к стационарной проводке, в которых соединение осуществляется при помощи винтов, гаек и аналогичных по эффективности средст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8</w:t>
      </w:r>
      <w:r>
        <w:rPr>
          <w:rFonts w:eastAsia="Times New Roman Cyr" w:cs="Times New Roman Cyr" w:ascii="Times New Roman Cyr" w:hAnsi="Times New Roman Cyr"/>
        </w:rPr>
        <w:t xml:space="preserve"> На корпусе УЗО-Д должна быть приведена схема подключения УЗО-Д к электрической се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1.19</w:t>
      </w:r>
      <w:r>
        <w:rPr>
          <w:rFonts w:eastAsia="Times New Roman Cyr" w:cs="Times New Roman Cyr" w:ascii="Times New Roman Cyr" w:hAnsi="Times New Roman Cyr"/>
        </w:rPr>
        <w:t xml:space="preserve"> Воздушны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зоры и расстояния утечки не должны быть меньше величин, указанных в табл. 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ГОСТ Р 5034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1093"/>
      </w:tblGrid>
      <w:tr>
        <w:trPr/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, мм</w:t>
            </w:r>
          </w:p>
        </w:tc>
      </w:tr>
      <w:tr>
        <w:trPr/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шные зазор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Между находящимися под напряжением частями, разъединенными, когда УЗО-Д разомкнуто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Между находящимися под напряжением частями различных полюсов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Между находящимися под напряжением частями и: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металлическими органами управления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винтами и другими средствами крепления крышек, которые должны удаляться при монтаже УЗО-Д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поверхностью, на которой монтируется основание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(3)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винтами и другими средствами крепления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(3)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прочими доступными металлическими частями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утечки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Между находящимися под напряжением частями, разъединенными, когда УЗО-Д замкнуто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Между находящимися под напряжением частями различных полюсов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УЗО-Д с номинальным напряжением не более 250 В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Между токоведущими частями и: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металлическими органами управления;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доступными металлическими частями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2 Требования к электроизоляционным и конструкционным пластическим материала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2.1</w:t>
      </w:r>
      <w:r>
        <w:rPr>
          <w:rFonts w:eastAsia="Times New Roman Cyr" w:cs="Times New Roman Cyr" w:ascii="Times New Roman Cyr" w:hAnsi="Times New Roman Cyr"/>
        </w:rPr>
        <w:t xml:space="preserve"> Материалы, из которых изготовлены наружные части УЗО-Д (кроме декоративных элементов), а также используемые в конструкции электрических соединений для поддержки токоведущих частей в определенном положении, должны выдерживать испытание давлением шар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проводится испытанием по п. 5.7.1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2.2</w:t>
      </w:r>
      <w:r>
        <w:rPr>
          <w:rFonts w:eastAsia="Times New Roman Cyr" w:cs="Times New Roman Cyr" w:ascii="Times New Roman Cyr" w:hAnsi="Times New Roman Cyr"/>
        </w:rPr>
        <w:t xml:space="preserve"> Материалы, из которых изготовлены части УЗО-Д, должны быть стойкими к воздействию пламени горелки. Проверка проводится испытанием по п. 5.7.2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2.3</w:t>
      </w:r>
      <w:r>
        <w:rPr>
          <w:rFonts w:eastAsia="Times New Roman Cyr" w:cs="Times New Roman Cyr" w:ascii="Times New Roman Cyr" w:hAnsi="Times New Roman Cyr"/>
        </w:rPr>
        <w:t xml:space="preserve"> Изоляционные материалы, поддерживающие конструкции винтовых контактных соединений, должны быть стойкими к воздействию тепловой энергии, выделяемой в переходном сопротивлении дефектного контактного соединения, а также стойкими к воздействию нагретой проволоки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проводится испытанием по пп. 5.7.3, 5.7.4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2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териалы, через которые возможно образование проводящего мостика между частями различной полярности и разного потенциала, должны быть трекингостойкими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проводится испытанием по п. 5.7.5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Требования, изложенные в л. 4.2.1 и п. 4.2.2, не распространяются на части УЗО-Д, изготовленные из металла и керамики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3 Конструкция УЗО-Д должна обеспечивать его пожарную безопасность и работоспособность как в нормальном режиме работы, так и при возникновении возможных неисправностей и нарушении правил эксплуатации. При этом вероятность возникновения пожара в (от) УЗО-Д не должна превышать 10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в год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проводится по ГОСТ 12.1.004 при типовых и квалификационных испытаниях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4 Требование к содержанию технической документации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ационные документы (техническое описание, инструкция по эксплуатации, паспорт) на УЗО-Д должны содержать следующие сведения: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изделия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характеристик в соответствии с требованиями ГОСТ Р 50807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став изделия и комплект поставки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и принцип работы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лиматическое исполнение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по технике безопасности и пожарной безопасности, номер технических условий или стандарта, требованиям которого соответствует УЗО-Д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одготовки к работе и порядок технического обслуживания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авила хранения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лное наименование предприятия-изготовителя, его адрес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ертификат соответствия или пожарной безопасности, кем выдан, регистрационный номер, срок действия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установки и монтажа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авила проверки технического состояния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ый тип автоматического выключателя для УЗО-Д без защиты от сверхтока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 ИСПЫТАНИЯ УСТРОЙСТВ ЗАЩИТНОГО ОТКЛЮЧ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1 Общие требования и условия испыта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5.1.1</w:t>
      </w:r>
      <w:r>
        <w:rPr>
          <w:rFonts w:eastAsia="Times New Roman Cyr" w:cs="Times New Roman Cyr" w:ascii="Times New Roman Cyr" w:hAnsi="Times New Roman Cyr"/>
        </w:rPr>
        <w:t xml:space="preserve"> Испытания в соответствии с настоящими нормами являются обязательными при проведении сертификационных испытаний УЗО-Д на пожарную опаснос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испытаний приведен в табл. 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083"/>
        <w:gridCol w:w="1033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ытани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 испытаний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Испытание УЗО-Д на соответствие требованиям, предъявляемым к функциональным характеристикам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на возможность автоматического повторного включения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на возможность отключения потребителя от сети при снятии напряжения сети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3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при отклонениях напряжения питания электрической сети: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испытание УЗО-Д при отсутствии тока нагрузки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1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6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8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испытание УЗО-Д при номинальном токе нагрузки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2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6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8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при повышенной температуре окружающей среды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7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Испытание электроизоляционных и конструкционных материалов: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на теплостойкость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.1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пламенем горелки Бунзена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.2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нагретой проволокой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3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.3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спытание на плохой контакт при помощи накальных элементов 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3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.4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испытание на сопротивление образованию токоведущих мостиков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5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.5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ец, предъявленный на испытание, должен представлять собой законченное изделие. Его узлы или элементы, конструкция и технология изготовления должны быть такими же, как у изделия, поставляемого потребителю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испытание представляется не менее пяти изделий, набор комплектующих материалов и запасных частей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проводят, установив УЗО-Д в одном из рабочих положений, предусмотренных инструкцией по монтажу, в котором ожидается наибольший нагрев изделия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ЗО-Д крепится к фанерной доске толщиной 20 мм ± 2 мм, окрашенной матовой черной краской. Метод крепления должен соответствовать рекомендациям изготовителя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УЗО-Д, имеющих несколько значений установки дифференциального тока срабатывания, испытания проводят для каждого значения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проводят при температуре окружающей среды 20 ± 5 °С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ЗО-Д, разработанные для установки в индивидуальных оболочках, испытывают в наименьшей из указанных оболочек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соединение проводов к УЗО-Д производится в соответствии с требованиями ГОСТ Р 50807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сс точности измерительных приборов для определения величины дифференциального тока утечки должен быть не менее 0,5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приборов для измерения времени отключения относительная погрешность должна быть не более 10 % от измеряемой величины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исло испытаний по п. 5.2.1 для каждого полюса должно быть не менее пяти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 Порядок проведения испытаний включает в себя два этапа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вый этап — испытание УЗО-Д на соответствие требованиям, предъявляемым к функциональным характеристикам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орой этап — испытание электроизоляционных и конструкционных материалов: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2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на теплостойкость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2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пламенем горелки Бунзена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2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нагретой проволокой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2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на стойкость к плохому контакту.</w:t>
      </w:r>
    </w:p>
    <w:p>
      <w:pPr>
        <w:pStyle w:val="FR4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.2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е на стойкость к образованию токоведущих мостиков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3 Испытание УЗО-Д на возможность автоматического повторного включения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УЗО-Д проводится при дифференциальном синусоидальном токе при отсутствии тока нагрузки в соответствии с ГОСТ Р 50807 со следующим изменением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епенно повышают дифференциальный ток с таким расчетом, чтобы он от исходного уровня, значением не более 0,2 от номинального, в течение 30 ± 2 с достиг значения, при котором происходит отключение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ем уменьшают ток до первоначального значения в течение 30 ± 2 с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УЗО-Д не должно производить повторное включение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4 Испытание УЗО-Д на возможность отключения потребителя при снятии напряжения се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УЗО-Д проводят при отсутствии тока нагрузки. На входящие зажимы УЗО-Д подают напряжение, равное номинальному напряжению сети. Затем постепенно понижают его до нулевого значения в течение 30 ± 2 с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УЗО-Д не должно производить защитного отключения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5 Испытание УЗО-Д на соответствие требованиям, предъявляемым к функциональным характеристикам при отклонениях напряжения пит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лектрической се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5.1 Испытание УЗО-Д при отсутствии тока нагруз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УЗО-Д проводится при дифференциальном синусоидальном токе в соответствии с ГОСТ Р 50807 со следующим изменением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функциональных характеристик УЗО-Д проводят при напряжении, равном 0,6; 1,0 и 1,2 значения номинального напряжения сети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ходе проведения испытания осуществляют: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соответствия дифференциального тока срабатывания нормированному значению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соответствия времени отключения УЗО-Д при включении на дифференциальный ток нормированного согласно п. 10 приложения 1 знач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роверку соответствия времени отключения УЗО-Д при внезапном появлении дифференциального тока нормированного согласно п. 10 приложения 1 значения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5.2 Испытание УЗО-Д при номинальном токе нагруз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е УЗО-Д проводится при дифференциальном синусоидальном токе в соответствии с ГОСТ Р 50807 со следующим измен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функциональных характеристик УЗО-Д проводят при напряжении, равном 0,6; 1,0 и 1,2 значения номинального напряжения се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проведения испытания осуществляю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верку соответствия времени отключения УЗО-Д при включении на дифференциальный ток нормированного согласно п. 10 приложения 1 знач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верку соответствия времени отключения УЗО-Д при внезапном появлении дифференциального тока нормированного согласно п. 10 приложения 1 знач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Примечание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Функционально независимые от напряжения сети УЗО-Д (электромеханические) испытывают только при напряжении, равном номинальному значению напряжения се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6 Испытание УЗО-Д при повышенной температуре окружающей сред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началом проведения испытания УЗО-Д выдерживают в течение 24 ч в атмосфере, имеющей температуру воздуха 20 ± 5 °С и относительную влажность воздуха от 45 до 75 %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е проводят в термокамере, в которой поддерживают температуру 100 ± 2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ец через 1 ч вынимают из термокаме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испытания конструктивные элементы УЗО-Д не должны деформироваться настолько, что их дальнейшее использование было бы невозможно. Заливочный компаунд не должен вытекать, оголяя части, находящиеся под напряж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хлаждения УЗО-Д до температуры 20 ± 5 °С проводят проверку срабатывания УЗО-Д при внезапном появлении дифференциального то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ытании УЗО-Д должно сработать при испытательном токе, равном 1,25 номинального отключающего дифференциального то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7 Испытание электроизоляционных и конструкционных материа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7.1 Испытание на теплостойкост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таллические и изоляционные материалы проверяют, подвергая в термокамере образцы соответствующих частей УЗО-Д воздействию давлением шарика с помощью устройства, приведенного в приложении 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началом проведения испытания образец выдерживают в течение 24 ч в атмосфере, имеющей температуру воздуха от 15 до 35 °С и относительную влажность от 45 до 75 %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камеру нагревают до температур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5 ± 2 °С—для частей УЗО-Д, удерживающих в определенном положении токоведущие части и поддерживающих соединения в определенном положении, а также используемых в качестве дополнительной или усиленной изоля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5 ± 2 °С — для наружных частей УЗО-Д, не предназначенных для удерживания в заданном положении токоведущих част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ец размещают в термокамере на подставке таким образом, чтобы его верхняя поверхность была горизонтальной. Толщина образца должна быть не менее 2,5 мм; при необходимости образцы накладывают друг на друга до достижения требуемой толщи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этого, не вынимая образец из печи, на его верхнюю поверхность начинают давить шариком диаметром 5 мм с силой 20 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1 ч устройство удаляют, а образец охлаждают до температуры помещения путем погружения его на 10 с в воду, температура которой не превышает значения температуры окружающей среды 20 ± 5 °С. Измеряют диаметр отпечатка шарика, который не должен превышать 2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7.2 Испытание пламенем горелки Бунзен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Методика проведения испытания — в соответствии с ГОСТ 28779 (мет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FH)</w:t>
      </w:r>
      <w:r>
        <w:rPr>
          <w:rFonts w:eastAsia="Times New Roman Cyr" w:cs="Times New Roman Cyr" w:ascii="Times New Roman Cyr" w:hAnsi="Times New Roman Cyr"/>
        </w:rPr>
        <w:t xml:space="preserve"> со следующим дополн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на образца должна быть не более толщины электроизоляционной детали УЗО-Д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считают выдержавшим испытание, если для наружных частей из неметаллических материалов, для частей изделия, удерживающих токоведущие части и поддерживающих соединения в определенном положении, материал соответствует классу</w:t>
      </w:r>
      <w:r>
        <w:rPr>
          <w:rFonts w:eastAsia="Times New Roman Cyr" w:cs="Times New Roman Cyr" w:ascii="Times New Roman Cyr" w:hAnsi="Times New Roman Cyr"/>
          <w:lang w:val="en-US"/>
        </w:rPr>
        <w:t xml:space="preserve"> FH2,</w:t>
      </w:r>
      <w:r>
        <w:rPr>
          <w:rFonts w:eastAsia="Times New Roman Cyr" w:cs="Times New Roman Cyr" w:ascii="Times New Roman Cyr" w:hAnsi="Times New Roman Cyr"/>
        </w:rPr>
        <w:t xml:space="preserve"> а для других частей из неметаллических материалов — классу</w:t>
      </w:r>
      <w:r>
        <w:rPr>
          <w:rFonts w:eastAsia="Times New Roman Cyr" w:cs="Times New Roman Cyr" w:ascii="Times New Roman Cyr" w:hAnsi="Times New Roman Cyr"/>
          <w:lang w:val="en-US"/>
        </w:rPr>
        <w:t xml:space="preserve"> FH3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возможности изготовления образцов требуемых размеров испытание на стойкость к воздействию пламенем горелки не проводя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7.3 Испытание нагретой проволокой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проведения испытания в соответствии с ГОСТ 27483 (МЭК 695-2-1) со следующим дополнением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проволочной петли в зависимости от назначения частей изделия должна составлять: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60 ± 15 °С — для наружных частей УЗО-Д, выполненных из изоляционных материалов, предназначенных для удерживания в заданном положении токоведущих частей и частей защитной цепи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50 ± 10 °С — для всех других частей УЗО-Д, выполненных из изоляционных материалов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7.4 Испытание на плохой контакт при помощи накальных элементов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проведения испытания — в соответствии с ГОСТ 27924 (МЭК 695-2-3)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ю подвергают контактные соединения УЗО-Д с номинальным током не более 63 А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7.5. Испытание на сопротивление образованию токоведущих мостиков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проведения испытания — в соответствии с ГОСТ 27473 (МЭК 112-79) со следующим дополнением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проводят при напряжении 250 В для двухполюсных УЗО-Д и 400 В —для остальных УЗО-Д с использованием раствора А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8 Оценка результатов испытаний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испытаний делается заключение о пожарной безопасности устройств защитного отключения. УЗО-Д соответствует требованиям пожарной безопасности, если: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пожарной опасности электроизоляционных и конструкционных материалов соответствуют предъявляемым требованиям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ЗО-Д отвечает требованиям, предъявляемым к функциональным характеристикам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УНКЦИОНАЛЬНЫЕ ХАРАКТЕРИСТИКИ УЗО-Д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548"/>
        <w:gridCol w:w="3080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технического параметра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технического параметра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минальное напря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; 380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ток нагруз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; 16; 25; 32; 40; 63; 80; 100; 125; 200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отключающий дифференциальный ток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; 0,03; 0.1; 0,3; 0,5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неотключающий дифференциальный ток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о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ое значение неотключающего тока в условиях сверхток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ая включающая и отключающая способнос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500 А (выбирается большее значение)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ая включающая и отключающая способность по дифференциальному току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500 А (выбирается большее значение)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условный ток короткого замыка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; 3000; 6000;10 000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условный дифференциальный ток короткого замыка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>, А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; 3000;6000;10 000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ое время отключ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, с</w:t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пр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;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15п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;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0,04 при 5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500 А</w:t>
            </w:r>
          </w:p>
        </w:tc>
      </w:tr>
    </w:tbl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33345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Устройство для вдавливания шарика:</w:t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— сферическая часть (шарик): 2 — образец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Термины и определени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ребования пожарной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Испытания устройств защитного отключ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Функциональные характеристики УЗО-Д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Устройство для вдавливания шарика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60" w:after="0"/>
      <w:jc w:val="center"/>
    </w:pPr>
    <w:rPr>
      <w:rFonts w:ascii="Arial" w:hAnsi="Arial" w:eastAsia="Arial" w:cs="Arial"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300" w:before="200" w:after="0"/>
      <w:ind w:left="400" w:right="40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9:21:00Z</dcterms:created>
  <dc:creator>ЦНТИ</dc:creator>
  <dc:description/>
  <dc:language>en-US</dc:language>
  <cp:lastModifiedBy>CNTI</cp:lastModifiedBy>
  <dcterms:modified xsi:type="dcterms:W3CDTF">2000-06-08T11:06:00Z</dcterms:modified>
  <cp:revision>5</cp:revision>
  <dc:subject/>
  <dc:title>Система нормативных документов </dc:title>
</cp:coreProperties>
</file>