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28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5.emf" ContentType="image/x-emf"/>
  <Override PartName="/word/media/image35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ПБ 241-97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ПОЖАРНОЙ БЕЗОПАСН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ЛАПАНЫ ПРОТИВОПОЖАРНЫ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НТИЛЯЦИОННЫХ СИСТЕМ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тод испытания на огнестойкость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Fire dampers of ventilation systems the теsт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method for fire resistance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7-09-01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Ы И ПОДГОТОВЛЕНЫ к утверждению Главным управлением Государственной противопожарной службы МВД России, ВНИИПО МВД Росс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ГЛАСОВАНЫ с Госстроем Росс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Ы Главным государственным инспектором Российской Федерации по пожарному надзору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ЕДЕНЫ В ДЕЙСТВИЕ приказом ГУГПС МВД России от 31 июля 1997 г. № 52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одятся впервы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ОБЛАСТЬ ПРИМЕНЕ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е нормы устанавливают метод испытания на огнестойкость противопожарных клапано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незадерживающих - для вентиляционных систем различного назна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гнезадерживающих - для защиты технологических проемов в ограждающих строительных конструкциях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ымовых - для систем аварийной противодымной вентиляции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е нормы не предназначены для проведения испытаний на огнестойкос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незадерживающих клапанов для защиты транспортных технологических проем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ымовых клапанов систем аварийной противодымной вентиляции, обслуживающих одно помещен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ление пределов огнестойкости противопожарных клапанов осуществляют в целях определения возможности их применения в соответствии с противопожарными требованиями нормативных документов (в том числе при сертификации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НОРМАТИВНЫЕ ССЫЛК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их нормах использованы ссылки на следующие нормативные документ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6616 - 91 Преобразователи термоэлектрические ГСП. Общие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1.019-79 Электробезопасность. Общие требования и номенклатура видов защи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2.003-91 Оборудование производственное. Общие требования безопасност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30247.0-94 Конструкции строительные. Методы испытания на огнестойкость. Общие требов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50431--92. Термопары. Номинальные статистические характеристики преобразов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авила 28-64 Измерение жидкостей, газов и паров стандартными диафрагмами и соплами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ПРЕДЕЛ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пан противопожарный - механическое устройство с нормируемым пределом огнестойкости для перекрытия проемов в ограждающих строительных конструкци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пан огнезадерживающий - противопожарный клапан для перекрытия технологических проемов и проемов в местах прохода вентиляционных каналов через междуэтажные перекрытия, стены, перегород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пан дымовой - противопожарный клапан для перекрытия проемов в ограждающих конструкциях приточно-вытяжных каналов систем аварийной противодымной вентиля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рпус клапана - неподвижный элемент конструкции клапана, устанавливаемый в проеме с креплением к ограждающим строительным конструкция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слонка клапана - подвижный элемент конструкции клапана, устанавливаемый в корпусе и перекрывающий его проходное сечен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од клапана - механизм для перемещения заслонки в положение, соответствующее закрытому (огнезадерживающий) или открытому (дымовой) клапану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ОБЩИЕ ПОЛОЖЕ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Сущность метода испытания заключается в определении времени от начала теплового воздействия до наступления предельного состояния по огнестойкости конструкции клапана при заданном перепаде дав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 Предельные состояния конструкций клапанов по огнестойкости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1 Учитываются два вида предельных состояний конструкций клапанов по огнестойкости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отеря теплоизолирующей способ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отеря плот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означение предела огнестойкости включает от одной до двух букв, соответствующих нормируемым предельным состояниям, и цифру, соответствующую времени достижения одного из нормируемых предельных состояний, первого по времени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90 -  предел огнестойкости 90 мин по потере теплоизолирующей способ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60 - предел огнестойкости 60 мин по потерям плотности и теплоизолирующей способности независимо от того, какой из двух признаков достигается ране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ех случаях, когда требования к пределу огнестойкости зависят от вида предельного состояния и не совпадают по времени, предел огнестойкости имеет два обозна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-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90/160 - требуемый предел огнестойкости по потере плотности 90 мин, а теплоизолирующей способности - 60 ми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ифровой показатель в обозначении предела огнестойкости должен соответствовать одному из чисел следующего ряда: 15, 30, 45, 60, 75, 90, 105, 120, 15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2 Потеря теплоизолирующей способности огнезадерживающих клапанов вентиляционных систем характеризуется повышением температуры в среднем более чем на 160 °С или локально более чем на 190 °С с необогреваемой стороны на наружных поверхностях: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рпуса клапана с элементом примыкающего к нему воздуховода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зла уплотнения корпуса клапана в проеме ограждающей конструкции, пересекаемой вентиляционным канал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 зависимости от температуры указанных поверхностей до испытания значение локальной температуры должно быть не более 220 °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3 Потеря теплоизолирующей способности огнезадерживающих клапанов для защиты технологических проемов характеризуется 4.2.2 и дополнительно повышением температуры газа в выходном сечении клапана с необогреваемой стороны до предельных значений, указанных в 4.2.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4 Потеря теплоизолирующей способности дымовых клапанов систем противодымной вентиляции не регламентируется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5 Потеря плотности характеризуется: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зованием в узле уплотнения корпуса клапана по его наружным посадочным поверхностям сквозных трещин или сквозных отверстий, через которые проникают продукты горения или плам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ижением сопротивления конструкции клапана дымогазопроницан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мально допустимая величина сопротивления клапана дымогазопроницанию, приведенная к температуре среды 20 °С, должна быть не мене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81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052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инимально допустимое приведенное сопротивление клапана дымогазопроницанию, кг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·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лощадь проходного сечения клапана,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максимально допустимое значение расхода газов через закрытый клапан не должно превышать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7637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и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47800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91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91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ксимально допустимые расходы газов через закрытый клапан соответственно, кг · ч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· ч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избыточное давление на клапане, Па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РЕЖИМЫ ИСПЫТАН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Тепловое воздействие на образцы клапанов, кроме дымовых клапанов систем противодымной вентиляции, обслуживающих помещения, расположенные на путях эвакуации зданий, осуществляется в соответствии со стандартным температурным режимом испытаний и допускаемыми отклонениями температуры согласно требованиям ГОСТ Р 30247.0 (6.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 При испытаниях конструкций дымовых клапанов систем противодымной вентиляции, обслуживающих помещения, расположенные на путях эвакуации зданий (коридоры, холлы и т.п.), в печи должен быть обеспечен температурный режим, отвечающий условию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6682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температура в печи, соответствующая времен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°С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температура в печи до начала теплового воздействия, °С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ремя от начала испытания, ми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змерение температур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052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о времени при испытаниях, а также допустимые значения отклонений средней измеренной температуры в печи как среднеарифметического значения температур, измеренных с помощью термоэлектрических преобразователей в определенный момент времени, приведены в таблице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1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96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30"/>
        <w:gridCol w:w="2415"/>
        <w:gridCol w:w="2415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42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мин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90525" cy="200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°С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тимые значения отклонений, %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6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1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9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1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 Перепад давления на испытываемом образце в процессе теплового воздействия должен составлять 70±5 Па для огнезадерживающих клапанов и 300±6 Па для дымовых клапанов. С учетом специфики функционального назначения клапанов указанные значения могут быть изменены в соответствии с технической документацией заказчика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 СТЕНДОВОЕ ОБОРУДОВАНИЕ И ИЗМЕРИТЕЛЬНАЯ АППАРАТУР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 Стенд для проведения испытаний клапанов состоит (приложения А, Б, В) из печи размером (внутренним) не менее 1,2х1,1х0,7 м с проемом для установки клапанов, системы для поддержания и регулирования избыточного давления на образце, соединительных магистралей для стыковки испытываемого образца с указанной выше систем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поддержания и регулирования избыточного давления состоит из вентилятора с обвязкой и регулирующими заслонками, мерного участка с расходомерной диафрагм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чь должна быть оборудована форсунками, работающими на жидком топливе, в количестве, необходимом для обеспечения требуемого теплового воздействия по 5.1 и 5.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характеристики элементов системы поддержания и регулирования избыточного давления и соединительных магистралей должны подбираться с учетом максимально допустимых значений расходов газов через закрытый клапан по 4.2.5 и перепада давления на испытываемом образце по 5.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 Испытательный стенд оснащается средствами измерения температуры, расхода газов и давл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1 Для измерения температуры используют термоэлектрические преобразователи (ТЭП) типа ТХА (технические условия по ГОСТ 6616), номинальные статистические характеристики и пределы допускаемых отклонений т.э.д.с которых должны соответствовать ГОСТ Р 50431 или ТЭП с индивидуальной градуировк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2 Для измерения температуры в печи используют три ТЭП с диаметром электродов от 1, 2 до 3 мм. Количество и расстановка ТЭП относительно обогреваемой поверхности испытываемого образца приведены в приложениях А, Б, 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3 Для измерения температур на необогреваемых поверхностях огнезадерживающего клапана, узла его уплотнения в проеме печи и в выходном сечении клапана (только для клапанов, защищающих технологические проемы) используют ТЭП с диаметром электродов от 0,5 до 0,7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особ крепления ТЭП на указанных поверхностях должен обеспечивать точность измерения температуры в пределах ±5 %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ичество ТЭП и места их установки указаны в приложениях А и Б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4 Для измерения температуры перед расходомерной диафрагмой используют один ТЭП с диаметром электродов от 0,5 до 0,7 мм приложения А, Б, 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5 Расход газов измеряют с помощью стандартных расходомерных диафрагм в соответствии с Правилами 28-6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использование для измерения расхода газов нестандартных диафрагм при наличии на них тарировочных характеристик, полученных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6 Регистрацию температур осуществляют приборами с диапазоном измерения от 0 до 1300 °С, класса точности не ниже 1,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7 Для измерения перепада давления на расходомерной диафрагме используют дифференциальные манометры классом точности не более 1,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2.8 Регистрацию времени осуществляют секундомером с погрешностью измерения не более 30 с в течение одного часа испытания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 ПОДГОТОВКА К ИСПЫТАНИЯМ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 Испытанию на огнестойкость подлежат два образца клапана одного типоразме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аналов одного типа с различными типоразмерами испытанию подлежат клапаны, эквивалентный диаметр которых отличается от максимального не более чем на 25 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зависимости от особенностей конструктивного исполнения количество клапанов, подлежащих испытанию, может быть увеличен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2 Образцы клапанов, поставленных для испытаний, должны соответствовать конструкторской документации. Степень соответствия устанавливается входным контролем, при котором: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ыявляется комплектность каждого образца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яются габариты клапана, величины зазоров между посадочными поверхностями корпуса и заслонки образца и другие размеры, определяющие характер поведения клапана при проведении его испыта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пределяется соответствие комплектующих узлов проектным, визуально контролируется качество их состояния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нные входного контроля заносятся в протокол испыта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 Перед проведением испытания для каждого образца осуществляется контроль срабатывания всех узлов конструк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верки клапана необходимо произвести не менее 50 циклов срабатывания клапана, при котором заслонка полностью перекрывает (огнезадерживающие клапаны) или открывает (дымовые клапаны) его проходное сечен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 Для проведения испытания образец в закрытом положении устанавливается на стенде (приложения А, Б, В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тность вентиляционного канала, присоединяемого к испытываемому образцу, по величине утечек и подсосов воздуха должна быть определена предварительно и составлять не более 10% максимально допустимого значения расхода газов по 4.2.5 настоящих нор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5 Непосредственно перед проведением испытаний осуществляется определение воздухопроницаемости образца. При этом мерный участок вентиляционного канала, присоединенного к образцу, подключается к всасывающему патрубку вентилятора. Путем дросселирования вентилятора на образце создается не менее 5 значений перепада давления, равномерно расположенных в диапазоне от 0 до 700 П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ходомерным устройством измеряются соответствующие каждому значению перепада давления величины расхода воздуха, проходящего через неплотности конструкции образца. Затем реверсом тяги, создаваемым путем подключения мерного участка к нагнетательному патрубку вентилятора, перепад давления на клапане изменяется в противоположном направлении, и измерение повторяется в аналогичной последовательности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 ПРОВЕДЕНИЕ ИСПЫТАН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1 Испытания должны проводиться при температуре окружающей среды от 0 до 40 °С, если в технической документации на клапан не приведены другие условия испыт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2 Перепад давления на образце создается путем подключения мерного участка воздуховода к всасывающему патрубку вентилятора. Регулирование величины перепада давления осуществляется при дросселировании вентилятора посредством заслон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3 Начало испытаний соответствует моменту поджига форсунок печи, непосредственно перед которым образец должен быть приведен в открытое положение (только для огнезадерживающих клапанов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4 Во время испытаний регистриру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) момент срабатывания автоматического привода образца и его термопривода (только для огнезадерживающих клапанов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температуру в печи и с необогреваемой стороны на наружных поверхностях корпуса образца, примыкающего к нему воздуховода (при теплоизолированном корпусе клапана), узла уплотнения корпуса в проеме печи, температуру газа в выходном сечении клапана (только для огнезадерживающих клапанов, защищающих технологические проемы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момент наступления и характерные признаки потери плотности (разрушение, предельные деформации узла уплотнения корпуса образца, в том числе образование сквозных трещин, прогаров и отслоений уплотнения, приводящих к выходу дымовых газов и появлению пламени с необогреваемой стороны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расход и температуру газового потока, проходящего через неплотности конструкции образц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ения температур, расходов и давлений в каждой точке контроля должны проводиться с интервалом не более 2 ми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5 Испытания должны проводиться до наступления одного или двух (при необходимости) предельных состояний конструкции клапана согласно разделу 4 настоящего документа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9 ОБРАБОТКА И ОЦЕНКА РЕЗУЛЬТАТОВ ИСПЫТАН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9.1 Приведенное сопротивление образца дымогазопроницанию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052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ется усреднением результатов измерений согласно формуле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38375" cy="4476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избыточное давление на образце 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том измерении, П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расход газа, фильтрующегося через неплотности образца 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том измерении, кг · с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лотность газа, фильтрующегося через неплотности образца 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том измерении, кг ·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95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лотность газа при температуре 20 °С, кг ·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14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число измерений в течение времени испыта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еденное сопротивление образца воздухопроницанию определяется по той же формуле с использованием результатов измерений согласно 7.5 настоящих нор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2 Предел огнестойкости для каждого образца определяется в часах или минутах по моменту наступления одного из предельных состоя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3 Фактический предел огнестойкости клапана принимается по минимальному из значений, установленных в испытаниях образц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4 В обозначении предела огнестойкости клапана результаты испытания приводят к ближайшей меньшей величине из ряда чисел, приведенного в 4.2.1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0 ОТЧЕТ ОБ ИСПЫТАНИ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чет об испытании, составленный по рекомендуемой форме, должен содержать следующие данны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наименование организации, проводящей испыта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наименование и адрес заказчик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характеристику объекта испыта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метод испыта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) процедуру испыта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) испытательное оборудовани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) результаты испыта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) оценку результатов испытаний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1 ТЕХНИКА БЕЗОПАСНОСТ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.1 При испытании противопожарных клапанов на огнестойкость должны соблюдаться требования безопасности и производственной санитарии согласно ГОСТ 12.1.019 и ГОСТ 12.2.00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.2 К испытанию допускаются лица, ознакомленные с техническим описанием и инструкцией по эксплуатации испытательного стен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.3 Перед проведением испытания необходимо проверить надежность соединений стендового оборуд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обязательное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10250" cy="29908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печь; 2 - клапан; 3 - воздуховод; 4 - мерный участок воздуховода; 5 - сегментная диафрагма; 6 - регулирующая заслонка; 7 - вентилятор; 8 - форсунки; 9 - иллюминатор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238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4 - ТЭП диаметром 0,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238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0,7 мм, установленные на поверхностях уплотнений корпуса клапана в проеме печи; 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238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9 - ТЭП диаметром 0,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238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0,7 мм, установленные на поверхностях корпуса клапана, воздуховода и у диафрагмы; 1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238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2 - ТЭП диаметром 1,2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238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 мм, установленные в печи; 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238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8 - ТЭП диаметром 0,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238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,7 мм, установленные дополнительно при теплоизолируемой конструкции корпуса клапана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ерепад давления на клапане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190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ерепад давления на диафрагм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А. 1 - Схема стендового оборудования для испытания на огнестойкость огнезадерживающих клапанов вентиляционных систем различного значе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Б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обязательное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19575" cy="22002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печь; 2 - клапан; 3 - воздуховод; 4 - мерный участок воздуховода; 5 - сегментная диафрагма;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- регулирующая заслонка; 7 - вентилятор; 8 - форсунки; 9 - иллюминатор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238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8 - ТЭП диаметром 0,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238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0,7 мм, установленные на поверхностях уплотнений корпуса клапана в проеме печи и на поверхностях корпуса клапана; 9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238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4 - ТЭП диаметром 0,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238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0,7 мм, установленные в сечении корпуса клапана и у диафрагмы; 1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238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7 - ТЭП диаметром 1,2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238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мм, установленные в печи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ерепад давления на клапане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ерепад давления на диафрагме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Б. 1 - Схема стендового оборудования для испытания на огнестойкость огнезадерживающих клапанов для защиты технологических проем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В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обязательное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86300" cy="25050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печь; 2 - клапан; 3 - переходник; 4 - мерный участок воздуховода; 5 - диафрагма: 6 - регулирующая заслонка; 7 - вентилятор; 8 - иллюминатор; 9 - форсунки; 10 - схема расположения ТЭП в печи относительно клапан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238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 -ТЭП диаметром 1,2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238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 мм, установленные в печи; 4 - ТЭП диаметром 0,1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238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,3 мм, установленные   у диафрагмы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ерепад давления на клапане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190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ерепад давления на диафрагме</w:t>
      </w:r>
    </w:p>
    <w:p>
      <w:pPr>
        <w:pStyle w:val="Normal"/>
        <w:ind w:firstLine="40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В. 1 - Схема стендового оборудования для испытания на огнестойкость дымовых клапан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ОБЛАСТЬ ПРИМЕН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НОРМАТИВНЫЕ ССЫЛК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ОПРЕДЕЛ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ОБЩИЕ ПОЛОЖ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РЕЖИМЫ ИСПЫТА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 СТЕНДОВОЕ ОБОРУДОВАНИЕ И ИЗМЕРИТЕЛЬНАЯ АППАРАТУР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 ПОДГОТОВКА К ИСПЫТАНИЯМ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 ПРОВЕДЕНИЕ ИСПЫТА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 ОБРАБОТКА И ОЦЕНКА РЕЗУЛЬТАТОВ ИСПЫТА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 ОТЧЕТ ОБ ИСПЫТАНИ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 ТЕХНИКА БЕЗОПАСНОСТ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 (обязательное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А. 1 - Схема стендового оборудования для испытания на огнестойкость огнезадерживающих клапанов вентиляционных систем различного знач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Б (обязательное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Б. 1 - Схема стендового оборудования для испытания на огнестойкость огнезадерживающих клапанов для защиты технологических проемов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В (обязательное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В. 1 - Схема стендового оборудования для испытания на огнестойкость дымовых клапанов</w:t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Cyr" w:hAnsi="Arial Cyr" w:eastAsia="Arial Cyr" w:cs="Arial Cyr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 Cyr" w:hAnsi="Arial Cyr" w:eastAsia="Arial Cyr" w:cs="Arial Cyr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 Cyr" w:hAnsi="Courier New Cyr" w:eastAsia="Courier New Cyr" w:cs="Courier New Cyr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1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7.emf"/><Relationship Id="rId18" Type="http://schemas.openxmlformats.org/officeDocument/2006/relationships/image" Target="media/image14.emf"/><Relationship Id="rId19" Type="http://schemas.openxmlformats.org/officeDocument/2006/relationships/image" Target="media/image7.emf"/><Relationship Id="rId20" Type="http://schemas.openxmlformats.org/officeDocument/2006/relationships/image" Target="media/image15.emf"/><Relationship Id="rId21" Type="http://schemas.openxmlformats.org/officeDocument/2006/relationships/image" Target="media/image16.emf"/><Relationship Id="rId22" Type="http://schemas.openxmlformats.org/officeDocument/2006/relationships/image" Target="media/image17.emf"/><Relationship Id="rId23" Type="http://schemas.openxmlformats.org/officeDocument/2006/relationships/image" Target="media/image18.emf"/><Relationship Id="rId24" Type="http://schemas.openxmlformats.org/officeDocument/2006/relationships/image" Target="media/image19.emf"/><Relationship Id="rId25" Type="http://schemas.openxmlformats.org/officeDocument/2006/relationships/image" Target="media/image18.emf"/><Relationship Id="rId26" Type="http://schemas.openxmlformats.org/officeDocument/2006/relationships/image" Target="media/image20.emf"/><Relationship Id="rId27" Type="http://schemas.openxmlformats.org/officeDocument/2006/relationships/image" Target="media/image18.emf"/><Relationship Id="rId28" Type="http://schemas.openxmlformats.org/officeDocument/2006/relationships/image" Target="media/image20.emf"/><Relationship Id="rId29" Type="http://schemas.openxmlformats.org/officeDocument/2006/relationships/image" Target="media/image6.emf"/><Relationship Id="rId30" Type="http://schemas.openxmlformats.org/officeDocument/2006/relationships/image" Target="media/image21.emf"/><Relationship Id="rId31" Type="http://schemas.openxmlformats.org/officeDocument/2006/relationships/image" Target="media/image22.emf"/><Relationship Id="rId32" Type="http://schemas.openxmlformats.org/officeDocument/2006/relationships/image" Target="media/image23.emf"/><Relationship Id="rId33" Type="http://schemas.openxmlformats.org/officeDocument/2006/relationships/image" Target="media/image24.emf"/><Relationship Id="rId34" Type="http://schemas.openxmlformats.org/officeDocument/2006/relationships/image" Target="media/image23.emf"/><Relationship Id="rId35" Type="http://schemas.openxmlformats.org/officeDocument/2006/relationships/image" Target="media/image7.emf"/><Relationship Id="rId36" Type="http://schemas.openxmlformats.org/officeDocument/2006/relationships/image" Target="media/image25.emf"/><Relationship Id="rId37" Type="http://schemas.openxmlformats.org/officeDocument/2006/relationships/image" Target="media/image23.emf"/><Relationship Id="rId38" Type="http://schemas.openxmlformats.org/officeDocument/2006/relationships/image" Target="media/image26.emf"/><Relationship Id="rId39" Type="http://schemas.openxmlformats.org/officeDocument/2006/relationships/image" Target="media/image27.emf"/><Relationship Id="rId40" Type="http://schemas.openxmlformats.org/officeDocument/2006/relationships/image" Target="media/image28.emf"/><Relationship Id="rId41" Type="http://schemas.openxmlformats.org/officeDocument/2006/relationships/image" Target="media/image29.emf"/><Relationship Id="rId42" Type="http://schemas.openxmlformats.org/officeDocument/2006/relationships/image" Target="media/image30.emf"/><Relationship Id="rId43" Type="http://schemas.openxmlformats.org/officeDocument/2006/relationships/image" Target="media/image31.emf"/><Relationship Id="rId44" Type="http://schemas.openxmlformats.org/officeDocument/2006/relationships/image" Target="media/image31.emf"/><Relationship Id="rId45" Type="http://schemas.openxmlformats.org/officeDocument/2006/relationships/image" Target="media/image31.emf"/><Relationship Id="rId46" Type="http://schemas.openxmlformats.org/officeDocument/2006/relationships/image" Target="media/image31.emf"/><Relationship Id="rId47" Type="http://schemas.openxmlformats.org/officeDocument/2006/relationships/image" Target="media/image31.emf"/><Relationship Id="rId48" Type="http://schemas.openxmlformats.org/officeDocument/2006/relationships/image" Target="media/image31.emf"/><Relationship Id="rId49" Type="http://schemas.openxmlformats.org/officeDocument/2006/relationships/image" Target="media/image31.emf"/><Relationship Id="rId50" Type="http://schemas.openxmlformats.org/officeDocument/2006/relationships/image" Target="media/image31.emf"/><Relationship Id="rId51" Type="http://schemas.openxmlformats.org/officeDocument/2006/relationships/image" Target="media/image32.emf"/><Relationship Id="rId52" Type="http://schemas.openxmlformats.org/officeDocument/2006/relationships/image" Target="media/image33.emf"/><Relationship Id="rId53" Type="http://schemas.openxmlformats.org/officeDocument/2006/relationships/image" Target="media/image34.emf"/><Relationship Id="rId54" Type="http://schemas.openxmlformats.org/officeDocument/2006/relationships/image" Target="media/image31.emf"/><Relationship Id="rId55" Type="http://schemas.openxmlformats.org/officeDocument/2006/relationships/image" Target="media/image31.emf"/><Relationship Id="rId56" Type="http://schemas.openxmlformats.org/officeDocument/2006/relationships/image" Target="media/image31.emf"/><Relationship Id="rId57" Type="http://schemas.openxmlformats.org/officeDocument/2006/relationships/image" Target="media/image31.emf"/><Relationship Id="rId58" Type="http://schemas.openxmlformats.org/officeDocument/2006/relationships/image" Target="media/image31.emf"/><Relationship Id="rId59" Type="http://schemas.openxmlformats.org/officeDocument/2006/relationships/image" Target="media/image31.emf"/><Relationship Id="rId60" Type="http://schemas.openxmlformats.org/officeDocument/2006/relationships/image" Target="media/image32.emf"/><Relationship Id="rId61" Type="http://schemas.openxmlformats.org/officeDocument/2006/relationships/image" Target="media/image33.emf"/><Relationship Id="rId62" Type="http://schemas.openxmlformats.org/officeDocument/2006/relationships/image" Target="media/image35.emf"/><Relationship Id="rId63" Type="http://schemas.openxmlformats.org/officeDocument/2006/relationships/image" Target="media/image31.emf"/><Relationship Id="rId64" Type="http://schemas.openxmlformats.org/officeDocument/2006/relationships/image" Target="media/image31.emf"/><Relationship Id="rId65" Type="http://schemas.openxmlformats.org/officeDocument/2006/relationships/image" Target="media/image31.emf"/><Relationship Id="rId66" Type="http://schemas.openxmlformats.org/officeDocument/2006/relationships/image" Target="media/image32.emf"/><Relationship Id="rId67" Type="http://schemas.openxmlformats.org/officeDocument/2006/relationships/image" Target="media/image33.emf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07:04:00Z</dcterms:created>
  <dc:creator>CNTI</dc:creator>
  <dc:description/>
  <dc:language>en-US</dc:language>
  <cp:lastModifiedBy>CNTI</cp:lastModifiedBy>
  <dcterms:modified xsi:type="dcterms:W3CDTF">1998-11-29T07:04:00Z</dcterms:modified>
  <cp:revision>2</cp:revision>
  <dc:subject/>
  <dc:title>НПБ 241-97</dc:title>
</cp:coreProperties>
</file>