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19"/>
        </w:rPr>
        <w:t>СИСТЕМА НОРМАТИВНЫХ ДОКУМЕНТОВ В СТРОИТЕЛЬСТВ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7"/>
        </w:rPr>
        <w:t xml:space="preserve">СТРОИТЕЛЬНЫЕ НОРМЫ И ПРАВИЛА </w:t>
        <w:br/>
        <w:t>РОССИЙСКОЙ ФЕДЕРАЦИИ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37"/>
        </w:rPr>
        <w:t>ГЭСНм 81-03-40-200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/>
          <w:iCs/>
          <w:sz w:val="24"/>
          <w:szCs w:val="23"/>
        </w:rPr>
        <w:t xml:space="preserve">Утверждены и введены в действие с 1 ноября 2001 года </w:t>
        <w:br/>
        <w:t>постановлением Госстроя России от 2 ноября 2001 №119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37"/>
        </w:rPr>
        <w:t xml:space="preserve">ГОСУДАРСТВЕННЫЕ </w:t>
        <w:br/>
        <w:t xml:space="preserve">ЭЛЕМЕНТНЫЕ СМЕТНЫЕ НОРМЫ </w:t>
        <w:br/>
        <w:t>НА МОНТАЖ ОБОРУДОВАНИЯ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54"/>
        </w:rPr>
        <w:t>ГЭСНм-2001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47"/>
        </w:rPr>
        <w:t>Сборник № 40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37"/>
        </w:rPr>
        <w:t xml:space="preserve">ДОПОЛНИТЕЛЬНОЕ ПЕРЕМЕЩЕНИЕ ОБОРУДОВАНИЯ </w:t>
        <w:br/>
        <w:t xml:space="preserve">И МАТЕРИАЛЬНЫХ РЕСУРСОВ </w:t>
        <w:br/>
        <w:t xml:space="preserve">СВЕРХ ПРЕДУСМОТРЕННОГО В СБОРНИКАХ </w:t>
        <w:br/>
        <w:t xml:space="preserve">ГОСУДАРСТВЕННЫХ ЭЛЕМЕНТНЫХ СМЕТНЫХ НОРМ </w:t>
        <w:br/>
        <w:t>НА МОНТАЖ ОБОРУДОВАНИЯ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5"/>
        </w:rPr>
        <w:t xml:space="preserve">Государственный комитет Российской Федерации </w:t>
        <w:br/>
        <w:t xml:space="preserve">по строительству и жилищно-коммунальному комплексу </w:t>
        <w:br/>
        <w:t>(Госстрой России)</w:t>
      </w:r>
    </w:p>
    <w:p>
      <w:pPr>
        <w:pStyle w:val="Normal"/>
        <w:shd w:fill="FFFFFF" w:val="clear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1"/>
        </w:rPr>
        <w:t>Москва 2001 г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Настоящие Государственные элементные сметные нормы (ГЭСНм) предназначены для определения потребности в ресурсах (затратах труда рабочих, строительных машин) при выполнении работ по монтажу оборудования и составления сметных расчетов (смет) ресурсным методом.</w:t>
      </w:r>
    </w:p>
    <w:p>
      <w:pPr>
        <w:pStyle w:val="Normal"/>
        <w:widowControl/>
        <w:shd w:fill="FFFFFF" w:val="clear"/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</w:rPr>
        <w:t>ГЭСНм-2001 являются исходными нормативами для разработки единичных расценок на монтаж оборудования федерального (ФБР), территориального (ТЕР), отраслевого уровней, индивидуальных и укрупненных норм (расценок) и других нормативных документов, применяемых для определения прямых затрат в сметной стоимости по монтажу оборудования.</w:t>
      </w:r>
    </w:p>
    <w:p>
      <w:pPr>
        <w:pStyle w:val="Normal"/>
        <w:widowControl/>
        <w:shd w:fill="FFFFFF" w:val="clear"/>
        <w:tabs>
          <w:tab w:val="clear" w:pos="283"/>
          <w:tab w:val="left" w:pos="2200" w:leader="none"/>
        </w:tabs>
        <w:spacing w:before="0" w:after="120"/>
        <w:ind w:left="2200" w:hanging="2200"/>
        <w:jc w:val="both"/>
        <w:rPr>
          <w:sz w:val="24"/>
          <w:szCs w:val="24"/>
        </w:rPr>
      </w:pPr>
      <w:r>
        <w:rPr>
          <w:b/>
          <w:bCs/>
          <w:sz w:val="24"/>
        </w:rPr>
        <w:t>РАЗРАБОТАНЫ</w:t>
        <w:tab/>
      </w:r>
      <w:r>
        <w:rPr>
          <w:sz w:val="24"/>
        </w:rPr>
        <w:t>Центральным научно-исследовательским институтом экономики и управления в строительстве (ЦНИИЭУС) Госстроя России (Л.В. Размадзе, Ж.Г. Чернышева) при участии Межрегионального центра по ценообразованию в строительстве и промышленности строительных материалов (МЦЦС) Госстроя России (И.И. Дмитренко).</w:t>
      </w:r>
    </w:p>
    <w:p>
      <w:pPr>
        <w:pStyle w:val="Normal"/>
        <w:widowControl/>
        <w:shd w:fill="FFFFFF" w:val="clear"/>
        <w:tabs>
          <w:tab w:val="clear" w:pos="283"/>
          <w:tab w:val="left" w:pos="2200" w:leader="none"/>
        </w:tabs>
        <w:spacing w:before="0" w:after="120"/>
        <w:ind w:left="2200" w:hanging="2200"/>
        <w:jc w:val="both"/>
        <w:rPr>
          <w:sz w:val="24"/>
          <w:szCs w:val="24"/>
        </w:rPr>
      </w:pPr>
      <w:r>
        <w:rPr>
          <w:b/>
          <w:bCs/>
          <w:sz w:val="24"/>
        </w:rPr>
        <w:t>РАССМОТРЕНЫ</w:t>
        <w:tab/>
      </w:r>
      <w:r>
        <w:rPr>
          <w:sz w:val="24"/>
        </w:rPr>
        <w:t>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руководитель, В.Н. Маклаков, Т.Л. Грищенкова).</w:t>
      </w:r>
    </w:p>
    <w:p>
      <w:pPr>
        <w:pStyle w:val="Normal"/>
        <w:shd w:fill="FFFFFF" w:val="clear"/>
        <w:tabs>
          <w:tab w:val="clear" w:pos="283"/>
          <w:tab w:val="left" w:pos="2200" w:leader="none"/>
        </w:tabs>
        <w:ind w:left="2200" w:hanging="2200"/>
        <w:jc w:val="both"/>
        <w:rPr>
          <w:sz w:val="24"/>
          <w:szCs w:val="24"/>
        </w:rPr>
      </w:pPr>
      <w:r>
        <w:rPr>
          <w:b/>
          <w:bCs/>
          <w:sz w:val="24"/>
        </w:rPr>
        <w:t>ВНЕСЕНЫ</w:t>
        <w:tab/>
      </w:r>
      <w:r>
        <w:rPr>
          <w:sz w:val="24"/>
        </w:rPr>
        <w:t>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widowControl/>
        <w:shd w:fill="FFFFFF" w:val="clear"/>
        <w:spacing w:before="0" w:after="120"/>
        <w:ind w:left="5398" w:hanging="5398"/>
        <w:jc w:val="both"/>
        <w:rPr>
          <w:sz w:val="24"/>
          <w:szCs w:val="24"/>
        </w:rPr>
      </w:pPr>
      <w:r>
        <w:rPr>
          <w:b/>
          <w:bCs/>
          <w:sz w:val="24"/>
        </w:rPr>
        <w:t xml:space="preserve">УТВЕРЖДЕНЫ И ВВЕДЕНЫ В ДЕЙСТВИЕ </w:t>
      </w:r>
      <w:r>
        <w:rPr>
          <w:sz w:val="24"/>
        </w:rPr>
        <w:t>с 01.11.2001 года постановлением Госстроя России от 02.11.2001 № 119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7"/>
        </w:rPr>
        <w:t>ГОСУДАРСТВЕННЫЕ ЭЛЕМЕНТНЫЕ СМЕТНЫЕ НОРМЫ НА МОНТАЖ ОБОРУДОВАНИЯ</w:t>
      </w:r>
    </w:p>
    <w:p>
      <w:pPr>
        <w:pStyle w:val="Normal"/>
        <w:widowControl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36"/>
        </w:rPr>
        <w:t>Сборник № 40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41"/>
        </w:rPr>
        <w:t>Дополнительное перемещение оборудования и материальных ресурсов сверх предусмотренного в сборниках государственных элементных сметных норм на монтаж оборудования</w:t>
      </w:r>
    </w:p>
    <w:p>
      <w:pPr>
        <w:pStyle w:val="Normal"/>
        <w:widowControl/>
        <w:pBdr>
          <w:bottom w:val="single" w:sz="4" w:space="1" w:color="000000"/>
        </w:pBdr>
        <w:shd w:fill="FFFFFF" w:val="clear"/>
        <w:spacing w:before="120" w:after="120"/>
        <w:jc w:val="center"/>
        <w:rPr>
          <w:sz w:val="24"/>
          <w:szCs w:val="24"/>
        </w:rPr>
      </w:pPr>
      <w:r>
        <w:rPr>
          <w:b/>
          <w:bCs/>
          <w:sz w:val="24"/>
          <w:szCs w:val="27"/>
        </w:rPr>
        <w:t>ГЭСНм-2001-40</w:t>
      </w:r>
    </w:p>
    <w:p>
      <w:pPr>
        <w:pStyle w:val="Heading1"/>
        <w:spacing w:before="0" w:after="120"/>
        <w:rPr>
          <w:i/>
          <w:i/>
          <w:iCs/>
          <w:szCs w:val="24"/>
        </w:rPr>
      </w:pPr>
      <w:bookmarkStart w:id="0" w:name="__RefHeading___Toc24734250"/>
      <w:bookmarkEnd w:id="0"/>
      <w:r>
        <w:rPr>
          <w:i/>
          <w:iCs/>
        </w:rPr>
        <w:t>ТЕХНИЧЕСКАЯ ЧАСТЬ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. Настоящие государственные элементные сметные нормы предназначены для определения потребности в ресурсах (затраты труда рабочих и строительные машины) на дополнительное перемещение оборудования и материальных ресурсов сверх расстояний, предусмотренных в сборниках государственных элементных сметных норм на монтаж оборудования (ГЭСНм), и используются при составлении сметных расчетов (смет) на монтаж оборудования ресурсным методом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2. Сметные нормы настоящего сборника являются обязательными для применения всеми предприятиями и организациями, независимо от их ведомственной принадлежности и форм собственности, осуществляющими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Для строек, финансируемых за счет собственных средств предприятий, организаций и физических лиц, данные нормы носят рекомендательный характер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3. Сметные нормы настоящего сборника должны применяться с учетом положений, приведенных в п.2.4 Указаний по применению государственных элементных сметных норм на монтаж оборудования (ГЭСНм-2001), утвержденных и введенных в действие постановлением Госстроем России от 23.07.01 № 87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4. При определении затрат на дополнительное горизонтальное перемещение оборудования и материальных ресурсов расстояние до 50 м не должно учитыватьс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5. Сметные нормы на опускание оборудования и материальных ресурсов должны определяться по нормам табл. ГЭСНм 40-01-002 с коэффициентом 0,9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6. В сметных нормах отдела </w:t>
      </w:r>
      <w:hyperlink w:anchor="_ОТДЕЛ_03._">
        <w:r>
          <w:rPr>
            <w:rStyle w:val="InternetLink"/>
            <w:sz w:val="24"/>
            <w:szCs w:val="19"/>
          </w:rPr>
          <w:t>03</w:t>
        </w:r>
      </w:hyperlink>
      <w:r>
        <w:rPr>
          <w:sz w:val="24"/>
          <w:szCs w:val="19"/>
        </w:rPr>
        <w:t xml:space="preserve"> учтены затраты на спуск оборудования при любой глубине шахты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7. При спуске (подъеме) оборудования, смонтированного на колесном ходу, к нормам отдела </w:t>
      </w:r>
      <w:hyperlink w:anchor="_ОТДЕЛ_03._">
        <w:r>
          <w:rPr>
            <w:rStyle w:val="InternetLink"/>
            <w:sz w:val="24"/>
            <w:szCs w:val="19"/>
          </w:rPr>
          <w:t>03</w:t>
        </w:r>
      </w:hyperlink>
      <w:r>
        <w:rPr>
          <w:sz w:val="24"/>
          <w:szCs w:val="19"/>
        </w:rPr>
        <w:t xml:space="preserve"> следует применять следующие коэффициенты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в клети - 0,94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под клетью при отсутствии хвостового каната - 0,81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на подъемном канате при снятой клети - 0,84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8. При перемещении оборудования, смонтированного на колесном ходу, по горным выработкам с рельсовыми путями к нормам отдела </w:t>
      </w:r>
      <w:hyperlink w:anchor="_ОТДЕЛ_03._">
        <w:r>
          <w:rPr>
            <w:rStyle w:val="InternetLink"/>
            <w:sz w:val="24"/>
            <w:szCs w:val="19"/>
          </w:rPr>
          <w:t>03</w:t>
        </w:r>
      </w:hyperlink>
      <w:r>
        <w:rPr>
          <w:sz w:val="24"/>
          <w:szCs w:val="19"/>
        </w:rPr>
        <w:t xml:space="preserve"> необходимо применять следующие коэффициенты:</w:t>
      </w:r>
    </w:p>
    <w:p>
      <w:pPr>
        <w:pStyle w:val="Normal"/>
        <w:shd w:fill="FFFFFF" w:val="clear"/>
        <w:ind w:firstLine="283"/>
        <w:jc w:val="both"/>
        <w:rPr>
          <w:sz w:val="24"/>
          <w:szCs w:val="19"/>
        </w:rPr>
      </w:pPr>
      <w:r>
        <w:rPr>
          <w:sz w:val="24"/>
          <w:szCs w:val="19"/>
        </w:rPr>
        <w:t>при помощи электровоза - 0,56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при помощи электролебедок - 0,41.</w:t>
      </w:r>
    </w:p>
    <w:p>
      <w:pPr>
        <w:pStyle w:val="Heading1"/>
        <w:rPr>
          <w:szCs w:val="24"/>
        </w:rPr>
      </w:pPr>
      <w:bookmarkStart w:id="1" w:name="__RefHeading___Toc24734251"/>
      <w:bookmarkEnd w:id="1"/>
      <w:r>
        <w:rPr/>
        <w:t xml:space="preserve">ОТДЕЛ 01. </w:t>
        <w:br/>
        <w:t>ПЕРЕМЕЩЕНИЕ ОБОРУДОВАНИЯ И МАТЕРИАЛЬНЫХ РЕСУРСОВ НА ПОВЕРХНОСТИ</w:t>
      </w:r>
    </w:p>
    <w:p>
      <w:pPr>
        <w:pStyle w:val="Heading2"/>
        <w:spacing w:before="0" w:after="120"/>
        <w:jc w:val="both"/>
        <w:rPr/>
      </w:pPr>
      <w:bookmarkStart w:id="2" w:name="__RefHeading___Toc24734252"/>
      <w:bookmarkEnd w:id="2"/>
      <w:r>
        <w:rPr/>
        <w:t>Таблица ГЭСНм 40-01-001 Горизонтальное перемещение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</w:rPr>
        <w:t>Измеритель: 10 т</w:t>
      </w:r>
    </w:p>
    <w:p>
      <w:pPr>
        <w:pStyle w:val="Normal"/>
        <w:shd w:fill="FFFFFF" w:val="clear"/>
        <w:ind w:left="1400" w:hanging="0"/>
        <w:jc w:val="both"/>
        <w:rPr>
          <w:sz w:val="24"/>
          <w:szCs w:val="24"/>
        </w:rPr>
      </w:pPr>
      <w:r>
        <w:rPr>
          <w:sz w:val="24"/>
          <w:szCs w:val="21"/>
        </w:rPr>
        <w:t>Горизонтальное перемещение сверх предусмотренного сборником, м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1"/>
        </w:rPr>
        <w:t>40-01-001-1</w:t>
        <w:tab/>
        <w:t>100, на расстояние, м, до: 200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1"/>
        </w:rPr>
        <w:t>40-01-001-2</w:t>
        <w:tab/>
        <w:t>100, на расстояние, м, до: 300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1"/>
        </w:rPr>
        <w:t>40-01-001-3</w:t>
        <w:tab/>
        <w:t>100, на расстояние, м, до: 400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1"/>
        </w:rPr>
        <w:t>40-01-001-4</w:t>
        <w:tab/>
        <w:t>150, на расстояние, м, до: 200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1"/>
        </w:rPr>
        <w:t>40-01-001-5</w:t>
        <w:tab/>
        <w:t>150, на расстояние, м, до: 300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1"/>
        </w:rPr>
        <w:t>40-01-001-6</w:t>
        <w:tab/>
        <w:t>150, на расстояние, м, до: 400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1"/>
        </w:rPr>
        <w:t>40-01-001-7</w:t>
        <w:tab/>
        <w:t>200, на расстояние, м, до: 300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1"/>
        </w:rPr>
        <w:t>40-01-001-8</w:t>
        <w:tab/>
        <w:t>200, на расстояние, м, до: 400</w:t>
      </w:r>
    </w:p>
    <w:p>
      <w:pPr>
        <w:pStyle w:val="Normal"/>
        <w:widowControl/>
        <w:shd w:fill="FFFFFF" w:val="clear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40-01-001-9</w:t>
        <w:tab/>
        <w:t>200, на расстояние, м, свыше 400 добавлять на каждые следующие 100 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9"/>
        <w:gridCol w:w="4353"/>
        <w:gridCol w:w="698"/>
        <w:gridCol w:w="635"/>
        <w:gridCol w:w="644"/>
        <w:gridCol w:w="635"/>
        <w:gridCol w:w="644"/>
        <w:gridCol w:w="653"/>
      </w:tblGrid>
      <w:tr>
        <w:trPr>
          <w:tblHeader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а зат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1-001-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1-001-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1-00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1-001-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1-001-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,7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4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,78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43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2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312</w:t>
            </w:r>
          </w:p>
        </w:tc>
        <w:tc>
          <w:tcPr>
            <w:tcW w:w="43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железнодорожном ходу 16 т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2603</w:t>
            </w:r>
          </w:p>
        </w:tc>
        <w:tc>
          <w:tcPr>
            <w:tcW w:w="43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тформы широкой колеи 20 т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6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4396"/>
        <w:gridCol w:w="694"/>
        <w:gridCol w:w="795"/>
        <w:gridCol w:w="797"/>
        <w:gridCol w:w="797"/>
        <w:gridCol w:w="795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а затра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1-001-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1-001-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1-001-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1-001-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7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88</w:t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312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железнодорожном ходу 16 т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9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2603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тформы широкой колеи 20 т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</w:tr>
    </w:tbl>
    <w:p>
      <w:pPr>
        <w:pStyle w:val="Heading2"/>
        <w:jc w:val="both"/>
        <w:rPr/>
      </w:pPr>
      <w:bookmarkStart w:id="3" w:name="__RefHeading___Toc24734253"/>
      <w:bookmarkStart w:id="4" w:name="_Таблица_ГЭСНм_40-01-002"/>
      <w:bookmarkEnd w:id="3"/>
      <w:bookmarkEnd w:id="4"/>
      <w:r>
        <w:rPr/>
        <w:t>Таблица ГЭСНм 40-01-002 Вертикальное перемещение (подъем)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</w:rPr>
        <w:t>Измеритель: 10 т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1"/>
        </w:rPr>
        <w:t>Вертикальное перемещение сверх предусмотренного сборником, м: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1</w:t>
        <w:tab/>
        <w:t>1, на высоту, м, до: 5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2</w:t>
        <w:tab/>
        <w:t>1, на высоту, м, до: 10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3</w:t>
        <w:tab/>
        <w:t>1, на высоту, м, до: 15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4</w:t>
        <w:tab/>
        <w:t>1, на высоту, м, до: 20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5</w:t>
        <w:tab/>
        <w:t>1, на высоту, м, до: 25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6</w:t>
        <w:tab/>
        <w:t>2, на высоту, м, до: 5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7</w:t>
        <w:tab/>
        <w:t>2, на высоту, м, до: 10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8</w:t>
        <w:tab/>
        <w:t>2, на высоту, м, до: 15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9</w:t>
        <w:tab/>
        <w:t>2, на высоту, м, до: 20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10</w:t>
        <w:tab/>
        <w:t>2, на высоту, м, до: 25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11</w:t>
        <w:tab/>
        <w:t>5, на высоту, м, до: 10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12</w:t>
        <w:tab/>
        <w:t>5, на высоту, м, до: 15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13</w:t>
        <w:tab/>
        <w:t>5, на высоту, м, до: 20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14</w:t>
        <w:tab/>
        <w:t>5, на высоту, м, до: 25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15</w:t>
        <w:tab/>
        <w:t>8, на высоту, м, до: 10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16</w:t>
        <w:tab/>
        <w:t>8, на высоту, м, до: 15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17</w:t>
        <w:tab/>
        <w:t>8, на высоту, м, до: 20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18</w:t>
        <w:tab/>
        <w:t>8, на высоту, м, до: 25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19</w:t>
        <w:tab/>
        <w:t>10, на высоту, м, до: 15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20</w:t>
        <w:tab/>
        <w:t>10, на высоту, м, до: 20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21</w:t>
        <w:tab/>
        <w:t>10, на высоту, м, до: 25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22</w:t>
        <w:tab/>
        <w:t>15, на высоту, м, до: 20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1"/>
        </w:rPr>
        <w:t>40-01-002-23</w:t>
        <w:tab/>
        <w:t>15, на высоту, м, до: 25</w:t>
      </w:r>
    </w:p>
    <w:p>
      <w:pPr>
        <w:pStyle w:val="Normal"/>
        <w:widowControl/>
        <w:shd w:fill="FFFFFF" w:val="clear"/>
        <w:tabs>
          <w:tab w:val="clear" w:pos="283"/>
          <w:tab w:val="left" w:pos="150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40-01-002-24</w:t>
        <w:tab/>
        <w:t>15, на высоту, м, свыше 25 добавлять на каждые следующие 5 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9"/>
        <w:gridCol w:w="4356"/>
        <w:gridCol w:w="698"/>
        <w:gridCol w:w="635"/>
        <w:gridCol w:w="644"/>
        <w:gridCol w:w="635"/>
        <w:gridCol w:w="644"/>
        <w:gridCol w:w="650"/>
      </w:tblGrid>
      <w:tr>
        <w:trPr>
          <w:tblHeader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ифр ресурс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Наименование элемента зат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32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9,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83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35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3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,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51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77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,2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,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9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04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51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77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,2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,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9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8"/>
        <w:gridCol w:w="4365"/>
        <w:gridCol w:w="689"/>
        <w:gridCol w:w="635"/>
        <w:gridCol w:w="646"/>
        <w:gridCol w:w="644"/>
        <w:gridCol w:w="635"/>
        <w:gridCol w:w="659"/>
      </w:tblGrid>
      <w:tr>
        <w:trPr>
          <w:tblHeader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а зат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Ед. измер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чел.-ч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7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39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73,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27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чел.-ч.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1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18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2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25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20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7"/>
              </w:rPr>
              <w:t>Краны на гусеничном ходу при работе на монтаже технологического оборудования 16 т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маш.-ч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1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18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2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25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7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1"/>
        <w:gridCol w:w="4322"/>
        <w:gridCol w:w="683"/>
        <w:gridCol w:w="629"/>
        <w:gridCol w:w="629"/>
        <w:gridCol w:w="641"/>
        <w:gridCol w:w="638"/>
        <w:gridCol w:w="647"/>
      </w:tblGrid>
      <w:tr>
        <w:trPr>
          <w:tblHeader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Шифр ресурс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Наименование элемента затра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1-002-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7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34,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73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8,51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.1</w:t>
            </w:r>
          </w:p>
        </w:tc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,5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7"/>
              </w:rPr>
              <w:t>2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,7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,3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2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7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21201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монтаже технологического оборудования 16 т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,7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,3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2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4365"/>
        <w:gridCol w:w="689"/>
        <w:gridCol w:w="635"/>
        <w:gridCol w:w="644"/>
        <w:gridCol w:w="635"/>
        <w:gridCol w:w="644"/>
        <w:gridCol w:w="648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Шифр ресурс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Наименование элемента зат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1-002-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7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57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95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5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50,7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3,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,7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49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,08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5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,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20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монтаже технологического оборудования 16 т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49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,08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5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,1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4396"/>
        <w:gridCol w:w="694"/>
        <w:gridCol w:w="795"/>
        <w:gridCol w:w="797"/>
        <w:gridCol w:w="795"/>
        <w:gridCol w:w="797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Шифр ресурс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Наименование элемента затра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1-002-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1-002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7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4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50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4,2</w:t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.1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2,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3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3,1</w:t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7"/>
              </w:rPr>
              <w:t>2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7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5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,1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7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201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монтаже технологического оборудования 16 т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7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5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,1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74</w:t>
            </w:r>
          </w:p>
        </w:tc>
      </w:tr>
    </w:tbl>
    <w:p>
      <w:pPr>
        <w:pStyle w:val="Heading1"/>
        <w:rPr>
          <w:szCs w:val="24"/>
        </w:rPr>
      </w:pPr>
      <w:bookmarkStart w:id="5" w:name="__RefHeading___Toc24734254"/>
      <w:bookmarkEnd w:id="5"/>
      <w:r>
        <w:rPr/>
        <w:t xml:space="preserve">ОТДЕЛ 02. </w:t>
        <w:br/>
        <w:t>ПЕРЕМЕЩЕНИЕ В МЕТРОПОЛИТЕНАХ И ТОННЕЛЯХ (СВЕРХ ЗАТРАТ НА ОБСЛУЖИВАЮЩИЕ ПРОЦЕССЫ)</w:t>
      </w:r>
    </w:p>
    <w:p>
      <w:pPr>
        <w:pStyle w:val="Heading2"/>
        <w:spacing w:before="0" w:after="120"/>
        <w:jc w:val="both"/>
        <w:rPr>
          <w:szCs w:val="24"/>
        </w:rPr>
      </w:pPr>
      <w:bookmarkStart w:id="6" w:name="__RefHeading___Toc24734255"/>
      <w:bookmarkEnd w:id="6"/>
      <w:r>
        <w:rPr/>
        <w:t>Таблица ГЭСНм 40-02-001 Перемещение в метрополитенах и тоннелях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</w:rPr>
        <w:t>Измеритель: т</w:t>
      </w:r>
    </w:p>
    <w:p>
      <w:pPr>
        <w:pStyle w:val="Normal"/>
        <w:shd w:fill="FFFFFF" w:val="clear"/>
        <w:ind w:left="1500" w:hanging="0"/>
        <w:jc w:val="both"/>
        <w:rPr>
          <w:sz w:val="24"/>
        </w:rPr>
      </w:pPr>
      <w:r>
        <w:rPr>
          <w:sz w:val="24"/>
        </w:rPr>
        <w:t>Перемещение оборудования и материальных ресурсов на расстояние 200 м на вагонетках или площадках вручную с погрузкой и выгрузкой, масса, т: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</w:rPr>
        <w:t>40-02-001-1</w:t>
        <w:tab/>
        <w:t>до 2, при спуске в клети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</w:rPr>
        <w:t>40-02-001-2</w:t>
        <w:tab/>
        <w:t>свыше 2, при спуске под клетью на специальном канате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</w:rPr>
        <w:t>40-02-001-3</w:t>
        <w:tab/>
        <w:t>свыше 2, при спуске на подъемном канате при снятой клети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</w:rPr>
        <w:t>40-02-001-4</w:t>
        <w:tab/>
        <w:t>добавлять на каждые следующие 50 м перемещения сверх 200 м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ind w:left="1500" w:hanging="1500"/>
        <w:jc w:val="both"/>
        <w:rPr>
          <w:sz w:val="24"/>
        </w:rPr>
      </w:pPr>
      <w:r>
        <w:rPr>
          <w:sz w:val="24"/>
        </w:rPr>
        <w:t>40-02-001-5</w:t>
        <w:tab/>
        <w:t>Перемещение крупногабаритного оборудования на катках и салазках при помощи электролебедок на расстояние 200 м, включая выгрузку</w:t>
      </w:r>
    </w:p>
    <w:p>
      <w:pPr>
        <w:pStyle w:val="Normal"/>
        <w:widowControl/>
        <w:shd w:fill="FFFFFF" w:val="clear"/>
        <w:tabs>
          <w:tab w:val="clear" w:pos="283"/>
          <w:tab w:val="left" w:pos="1500" w:leader="none"/>
        </w:tabs>
        <w:spacing w:before="0" w:after="120"/>
        <w:ind w:left="1500" w:hanging="1500"/>
        <w:jc w:val="both"/>
        <w:rPr>
          <w:sz w:val="24"/>
          <w:szCs w:val="24"/>
        </w:rPr>
      </w:pPr>
      <w:r>
        <w:rPr>
          <w:sz w:val="24"/>
          <w:szCs w:val="24"/>
        </w:rPr>
        <w:t>40-02-001-6</w:t>
        <w:tab/>
        <w:t>Добавлять на каждые следующие 50 м перемещения сверх 200 м по норме 40-02-001-0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5"/>
        <w:gridCol w:w="4991"/>
        <w:gridCol w:w="689"/>
        <w:gridCol w:w="644"/>
        <w:gridCol w:w="646"/>
        <w:gridCol w:w="635"/>
        <w:gridCol w:w="661"/>
      </w:tblGrid>
      <w:tr>
        <w:trPr>
          <w:tblHeader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Шифр ресурс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Наименование элемента зат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Ед. измер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2-001-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2-001-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2-001-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2-001-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7"/>
              </w:rPr>
              <w:t>Затраты труда рабочих-монтаж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чел.-ч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,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7,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0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,39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7"/>
              </w:rPr>
              <w:t>Средний разряд работы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7"/>
              </w:rPr>
              <w:t>Затраты труда машинист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чел.-ч.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97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,9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7"/>
              </w:rPr>
              <w:t>МАШИНЫ И МЕХАНИЗ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30601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7"/>
              </w:rPr>
              <w:t>Лебедки проходческие, тяговым усилием 49,05 (5) кН (т)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маш.-ч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97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1,9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5"/>
        <w:gridCol w:w="4986"/>
        <w:gridCol w:w="694"/>
        <w:gridCol w:w="1292"/>
        <w:gridCol w:w="1294"/>
      </w:tblGrid>
      <w:tr>
        <w:trPr>
          <w:tblHeader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Шифр ресурс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Наименование элемента затра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Ед. изме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2-001-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0-02-001-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7"/>
              </w:rPr>
              <w:t>Затраты труда рабочих-монтаж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чел.-ч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4,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61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7"/>
              </w:rPr>
              <w:t>Средний разряд работы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4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7"/>
              </w:rPr>
              <w:t>Затраты труда машинистов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чел.-ч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4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7"/>
              </w:rPr>
              <w:t>МАШИНЫ И МЕХАНИЗ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30602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7"/>
              </w:rPr>
              <w:t>Лебедки проходческие, тяговым усилием 98,1 (10) кН (т)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маш.-ч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7"/>
              </w:rPr>
              <w:t>0,48</w:t>
            </w:r>
          </w:p>
        </w:tc>
      </w:tr>
    </w:tbl>
    <w:p>
      <w:pPr>
        <w:pStyle w:val="Heading1"/>
        <w:rPr>
          <w:szCs w:val="24"/>
        </w:rPr>
      </w:pPr>
      <w:bookmarkStart w:id="7" w:name="__RefHeading___Toc24734256"/>
      <w:bookmarkStart w:id="8" w:name="_ОТДЕЛ_03._"/>
      <w:bookmarkEnd w:id="7"/>
      <w:bookmarkEnd w:id="8"/>
      <w:r>
        <w:rPr/>
        <w:t xml:space="preserve">ОТДЕЛ 03. </w:t>
        <w:br/>
        <w:t>ПЕРЕМЕЩЕНИЕ В УГОЛЬНЫХ И СЛАНЦЕВЫХ ШАХТАХ (СВЕРХ ЗАТРАТ ПО ЭКСПЛУАТАЦИИ ОБЩЕШАХТНЫХ МАШИН)</w:t>
      </w:r>
    </w:p>
    <w:p>
      <w:pPr>
        <w:pStyle w:val="Heading2"/>
        <w:spacing w:before="0" w:after="120"/>
        <w:jc w:val="both"/>
        <w:rPr/>
      </w:pPr>
      <w:bookmarkStart w:id="9" w:name="__RefHeading___Toc24734257"/>
      <w:bookmarkEnd w:id="9"/>
      <w:r>
        <w:rPr/>
        <w:t>Таблица ГЭСНм 40-03-001 Перемещение в угольных и сланцевых шахтах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</w:rPr>
        <w:t>Измеритель: т (нормы 1-4); 10 т (нормы 5-12)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ind w:left="1503" w:hanging="1503"/>
        <w:jc w:val="both"/>
        <w:rPr>
          <w:sz w:val="24"/>
          <w:szCs w:val="24"/>
        </w:rPr>
      </w:pPr>
      <w:r>
        <w:rPr>
          <w:sz w:val="24"/>
        </w:rPr>
        <w:t>40-03-001-1</w:t>
        <w:tab/>
        <w:t>Спуск (подъем) оборудования и материальных ресурсов в клети на платформах или в вагонетках с погрузкой и выгрузкой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ind w:left="1500" w:hanging="0"/>
        <w:jc w:val="both"/>
        <w:rPr>
          <w:sz w:val="24"/>
          <w:szCs w:val="24"/>
        </w:rPr>
      </w:pPr>
      <w:r>
        <w:rPr>
          <w:sz w:val="24"/>
        </w:rPr>
        <w:t>Спуск (подъем) крупногабаритного оборудования с погрузкой и выгрузкой, включая последующую погрузку на специальную платформу и откатку ее на 50 м: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</w:rPr>
        <w:t>40-03-001-2</w:t>
        <w:tab/>
        <w:t>в клети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ind w:left="1500" w:hanging="1500"/>
        <w:jc w:val="both"/>
        <w:rPr>
          <w:sz w:val="24"/>
          <w:szCs w:val="24"/>
        </w:rPr>
      </w:pPr>
      <w:r>
        <w:rPr>
          <w:sz w:val="24"/>
        </w:rPr>
        <w:t>40-03-001-3</w:t>
        <w:tab/>
        <w:t>под клетью при отсутствии хвостового каната, включая сооружение и разборку перекрытия ствола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ind w:left="1503" w:hanging="1503"/>
        <w:jc w:val="both"/>
        <w:rPr>
          <w:sz w:val="24"/>
          <w:szCs w:val="24"/>
        </w:rPr>
      </w:pPr>
      <w:r>
        <w:rPr>
          <w:sz w:val="24"/>
        </w:rPr>
        <w:t>40-03-001-4</w:t>
        <w:tab/>
        <w:t>на подъемном канате, включая снятие и навеску клети, сооружение и разборку перекрытия ствола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ind w:left="1500" w:hanging="0"/>
        <w:jc w:val="both"/>
        <w:rPr>
          <w:sz w:val="24"/>
          <w:szCs w:val="24"/>
        </w:rPr>
      </w:pPr>
      <w:r>
        <w:rPr>
          <w:sz w:val="24"/>
        </w:rPr>
        <w:t>Перемещение оборудования и материальных ресурсов в вагонетках или на платформах при помощи электролебедок, включая выгрузку, по горным выработкам с рельсовыми путями и углом наклона: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</w:rPr>
        <w:t>40-03-001-5</w:t>
        <w:tab/>
        <w:t>до 13 градусов: первые 200 м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</w:rPr>
        <w:t>40-03-001-6</w:t>
        <w:tab/>
        <w:t>до 13 градусов: добавлять на каждые следующие 50 м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</w:rPr>
        <w:t>40-03-001-7</w:t>
        <w:tab/>
        <w:t>более 13 градусов: первые 200 м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</w:rPr>
        <w:t>40-03-001-8</w:t>
        <w:tab/>
        <w:t>более 13 градусов: добавлять на каждые следующие 50 м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ind w:left="1500" w:hanging="0"/>
        <w:jc w:val="both"/>
        <w:rPr>
          <w:sz w:val="24"/>
          <w:szCs w:val="24"/>
        </w:rPr>
      </w:pPr>
      <w:r>
        <w:rPr>
          <w:sz w:val="24"/>
        </w:rPr>
        <w:t>Перемещение крупногабаритного оборудования на катках, салазках и листах при помощи электролебедок, включая выгрузку, по горным выработкам без рельсовых путей с углом наклона: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</w:rPr>
        <w:t>40-03-001-9</w:t>
        <w:tab/>
        <w:t>до 13 градусов: первые 100 м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</w:rPr>
        <w:t>40-03-001-10</w:t>
        <w:tab/>
        <w:t>до 13 градусов: добавлять на каждые следующие 10 м</w:t>
      </w:r>
    </w:p>
    <w:p>
      <w:pPr>
        <w:pStyle w:val="Normal"/>
        <w:shd w:fill="FFFFFF" w:val="clear"/>
        <w:tabs>
          <w:tab w:val="clear" w:pos="283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</w:rPr>
        <w:t>40-03-001-11</w:t>
        <w:tab/>
        <w:t>более 13 градусов: первые 100 м</w:t>
      </w:r>
    </w:p>
    <w:p>
      <w:pPr>
        <w:pStyle w:val="Normal"/>
        <w:widowControl/>
        <w:shd w:fill="FFFFFF" w:val="clear"/>
        <w:tabs>
          <w:tab w:val="clear" w:pos="283"/>
          <w:tab w:val="left" w:pos="150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40-03-001-12</w:t>
        <w:tab/>
        <w:t>более 13 градусов: добавлять на каждые следующие 10 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4365"/>
        <w:gridCol w:w="689"/>
        <w:gridCol w:w="637"/>
        <w:gridCol w:w="646"/>
        <w:gridCol w:w="637"/>
        <w:gridCol w:w="646"/>
        <w:gridCol w:w="644"/>
      </w:tblGrid>
      <w:tr>
        <w:trPr>
          <w:tblHeader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а зат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3-001-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3-001-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3-001-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3-001-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3-001-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6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4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66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8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2602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тформы широкой колеи 63 т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707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вспомогательные шахтные с тяговым усилием: 137,34 (14) кН (т)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1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45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2605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тформы узкой колеи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45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245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313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железнодорожном ходу 25 т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4365"/>
        <w:gridCol w:w="689"/>
        <w:gridCol w:w="637"/>
        <w:gridCol w:w="646"/>
        <w:gridCol w:w="637"/>
        <w:gridCol w:w="637"/>
        <w:gridCol w:w="653"/>
      </w:tblGrid>
      <w:tr>
        <w:trPr>
          <w:tblHeader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а зат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3-001-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3-001-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3-001-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3-001-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3-001-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9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7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05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09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707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вспомогательные шахтные с тяговым усилием: 137,34 (14) кН (т)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6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604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проходческие, тяговым усилием: 245,25 (25) кН (т)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0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2605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тформы узкой коле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6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9"/>
        <w:gridCol w:w="4387"/>
        <w:gridCol w:w="694"/>
        <w:gridCol w:w="1591"/>
        <w:gridCol w:w="1590"/>
      </w:tblGrid>
      <w:tr>
        <w:trPr>
          <w:tblHeader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а затра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3-001-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-03-001-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97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АШИНЫ И МЕХАНИЗ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604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проходческие, тяговым усилием: 245,25 (25) кН (т)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4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46</w:t>
            </w:r>
          </w:p>
        </w:tc>
      </w:tr>
    </w:tbl>
    <w:p>
      <w:pPr>
        <w:pStyle w:val="Normal"/>
        <w:widowControl/>
        <w:spacing w:before="120" w:after="120"/>
        <w:jc w:val="center"/>
        <w:rPr/>
      </w:pPr>
      <w:r>
        <w:rPr/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both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  <w:i/>
                    <w:iCs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  <w:i/>
                    <w:iCs/>
                  </w:rPr>
                  <w:fldChar w:fldCharType="separate"/>
                </w:r>
                <w:hyperlink w:anchor="__RefHeading___Toc24734250">
                  <w:r>
                    <w:rPr>
                      <w:rStyle w:val="IndexLink"/>
                      <w:i/>
                      <w:iCs/>
                    </w:rPr>
                    <w:t>ТЕХНИЧЕСКАЯ ЧАСТ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4734251">
                  <w:r>
                    <w:rPr>
                      <w:rStyle w:val="IndexLink"/>
                    </w:rPr>
                    <w:t>Отдел 01. Перемещение оборудования и материальных ресурсов на поверхност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24734252">
                  <w:r>
                    <w:rPr>
                      <w:rStyle w:val="IndexLink"/>
                    </w:rPr>
                    <w:t>Таблица ГЭСНм 40-01-001 Горизонтальное перемеще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24734253">
                  <w:r>
                    <w:rPr>
                      <w:rStyle w:val="IndexLink"/>
                    </w:rPr>
                    <w:t>Таблица ГЭСНм 40-01-002 Вертикальное перемещение (подъем)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4734254">
                  <w:r>
                    <w:rPr>
                      <w:rStyle w:val="IndexLink"/>
                    </w:rPr>
                    <w:t>Отдел 02. Перемещение в метрополитенах и тоннелях (сверх затрат на обслуживающие процессы)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4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24734255">
                  <w:r>
                    <w:rPr>
                      <w:rStyle w:val="IndexLink"/>
                    </w:rPr>
                    <w:t>Таблица ГЭСНм 40-02-001 Перемещение в метрополитенах и тоннеля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4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4734256">
                  <w:r>
                    <w:rPr>
                      <w:rStyle w:val="IndexLink"/>
                    </w:rPr>
                    <w:t>Отдел 03. Перемещение в угольных и сланцевых шахтах (сверх затрат по эксплуатации общешахтных машин)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5</w:t>
                  </w:r>
                </w:hyperlink>
              </w:p>
              <w:p>
                <w:pPr>
                  <w:pStyle w:val="Contents3"/>
                  <w:jc w:val="both"/>
                  <w:rPr/>
                </w:pPr>
                <w:hyperlink w:anchor="__RefHeading___Toc24734257">
                  <w:r>
                    <w:rPr>
                      <w:rStyle w:val="IndexLink"/>
                    </w:rPr>
                    <w:t>Таблица ГЭСНм 40-03-001 Перемещение в угольных и сланцевых шахта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5</w:t>
                  </w:r>
                </w:hyperlink>
                <w:r>
                  <w:rPr>
                    <w:rStyle w:val="IndexLink"/>
                    <w:u w:val="none"/>
                    <w:color w:val="000000"/>
                  </w:rPr>
                  <w:fldChar w:fldCharType="end"/>
                </w:r>
              </w:p>
            </w:sdtContent>
          </w:sdt>
          <w:p>
            <w:pPr>
              <w:pStyle w:val="Contents1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283"/>
        <w:tab w:val="right" w:pos="9071" w:leader="dot"/>
      </w:tabs>
      <w:ind w:left="200" w:right="454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7:55:00Z</dcterms:created>
  <dc:creator>Благий Андрей Владимирович</dc:creator>
  <dc:description/>
  <dc:language>en-US</dc:language>
  <cp:lastModifiedBy>ЦНТИ</cp:lastModifiedBy>
  <dcterms:modified xsi:type="dcterms:W3CDTF">2004-03-07T17:55:00Z</dcterms:modified>
  <cp:revision>2</cp:revision>
  <dc:subject/>
  <dc:title>ГЭСНм 2001-40</dc:title>
</cp:coreProperties>
</file>