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18"/>
        </w:rPr>
        <w:t>СИСТЕМА НОРМАТИВНЫХ ДОКУМЕНТОВ В СТРОИТЕЛЬСТВЕ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СТРОИТЕЛЬНЫЕ НОРМЫ И ПРАВИЛА </w:t>
        <w:br/>
        <w:t>РОССИЙСКОЙ ФЕДЕРАЦИИ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hd w:fill="FFFFFF" w:val="clear"/>
        <w:spacing w:before="0" w:after="240"/>
        <w:jc w:val="center"/>
        <w:rPr>
          <w:b/>
          <w:b/>
          <w:sz w:val="24"/>
          <w:szCs w:val="33"/>
        </w:rPr>
      </w:pPr>
      <w:r>
        <w:rPr>
          <w:b/>
          <w:sz w:val="24"/>
          <w:szCs w:val="33"/>
        </w:rPr>
        <w:t>ГЭСНм 81-03-11-200</w:t>
      </w:r>
    </w:p>
    <w:p>
      <w:pPr>
        <w:pStyle w:val="Normal"/>
        <w:widowControl/>
        <w:shd w:fill="FFFFFF" w:val="clear"/>
        <w:spacing w:before="0" w:after="240"/>
        <w:jc w:val="right"/>
        <w:rPr>
          <w:sz w:val="24"/>
          <w:szCs w:val="24"/>
        </w:rPr>
      </w:pPr>
      <w:r>
        <w:rPr>
          <w:i/>
          <w:iCs/>
          <w:sz w:val="24"/>
          <w:szCs w:val="21"/>
        </w:rPr>
        <w:t xml:space="preserve">Утверждены и введены в действие 1 июня 2001 г. </w:t>
        <w:br/>
        <w:t>Постановлением Госстроя России от 28.05.01 № 53.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41"/>
        </w:rPr>
        <w:t xml:space="preserve">ГОСУДАРСТВЕННЫЕ ЭЛЕМЕНТНЫЕ </w:t>
      </w:r>
      <w:r>
        <w:rPr>
          <w:b/>
          <w:sz w:val="24"/>
          <w:szCs w:val="24"/>
        </w:rPr>
        <w:br/>
      </w:r>
      <w:r>
        <w:rPr>
          <w:b/>
          <w:sz w:val="24"/>
          <w:szCs w:val="41"/>
        </w:rPr>
        <w:t xml:space="preserve">СМЕТНЫЕ НОРМЫ </w:t>
        <w:br/>
        <w:t>НА МОНТАЖ ОБОРУДОВАНИЯ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55"/>
        </w:rPr>
        <w:t>ГЭСНм-2001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47"/>
        </w:rPr>
        <w:t>Сборник № 11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37"/>
        </w:rPr>
        <w:t xml:space="preserve">ПРИБОРЫ, СРЕДСТВА АВТОМАТИЗАЦИИ </w:t>
        <w:br/>
        <w:t>И ВЫЧИСЛИТЕЛЬНОЙ ТЕХНИКИ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2"/>
        </w:rPr>
        <w:t xml:space="preserve">Государственный комитет Российской Федерации </w:t>
      </w:r>
      <w:r>
        <w:rPr>
          <w:b/>
          <w:caps/>
          <w:sz w:val="24"/>
          <w:szCs w:val="24"/>
        </w:rPr>
        <w:br/>
      </w:r>
      <w:r>
        <w:rPr>
          <w:b/>
          <w:caps/>
          <w:sz w:val="24"/>
          <w:szCs w:val="22"/>
        </w:rPr>
        <w:t xml:space="preserve">по строительству и жилищно-коммунальному комплексу </w:t>
      </w:r>
      <w:r>
        <w:rPr>
          <w:b/>
          <w:caps/>
          <w:sz w:val="24"/>
          <w:szCs w:val="24"/>
        </w:rPr>
        <w:br/>
      </w:r>
      <w:r>
        <w:rPr>
          <w:b/>
          <w:caps/>
          <w:sz w:val="24"/>
          <w:szCs w:val="22"/>
        </w:rPr>
        <w:t>(Госстрой России)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2"/>
        </w:rPr>
        <w:t>Москва 2001 г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Настоящие Государственные элементные сметные нормы (ГЭСНм) предназначены для определения потребности в ресурсах (затратах труда рабочих, строительных машин, материалов) при выполнении работ по монтажу приборов, средств автоматизации и вычислительной техники и составления сметных расчетов (смет) ресурсным методом.</w:t>
      </w:r>
    </w:p>
    <w:p>
      <w:pPr>
        <w:pStyle w:val="Normal"/>
        <w:shd w:fill="FFFFFF" w:val="clear"/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</w:rPr>
        <w:t>ГЭСНм-2001 являются исходными нормативами для разработки единичных расценок на монтаж оборудования федерального (ФЕР), территориального (ТЕР) и отраслевого уровней, индивидуальных и укрупненных норм (расценок) и други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 xml:space="preserve">РАЗРАБОТАНЫ </w:t>
      </w:r>
      <w:r>
        <w:rPr>
          <w:sz w:val="24"/>
          <w:szCs w:val="24"/>
        </w:rPr>
        <w:t>Организациями Ассоциации «Монтажавтоматика» (В.С. Сиротенко, А.М. Гуров), ФГУП Центральным научно-исследовательским институтом экономики и управления в строительстве (ЦНИИЭУС) Госстроя России (Л.В. Размадзе, Ж.Г. Чернышова), 31 ГПИ СС МО РФ (А.Н. Жуков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)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 xml:space="preserve">РАССМОТРЕНЫ </w:t>
      </w:r>
      <w:r>
        <w:rPr>
          <w:sz w:val="24"/>
          <w:szCs w:val="24"/>
        </w:rPr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Т.Л. Грищенкова)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 xml:space="preserve">ВНЕСЕНЫ </w:t>
      </w:r>
      <w:r>
        <w:rPr>
          <w:sz w:val="24"/>
          <w:szCs w:val="24"/>
        </w:rPr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>
          <w:b/>
          <w:bCs/>
          <w:sz w:val="24"/>
          <w:szCs w:val="24"/>
        </w:rPr>
        <w:t xml:space="preserve">УТВЕРЖДЕНЫ И ВВЕДЕНЫ В ДЕЙСТВИЕ </w:t>
      </w:r>
      <w:r>
        <w:rPr>
          <w:sz w:val="24"/>
          <w:szCs w:val="24"/>
        </w:rPr>
        <w:t>1 июня 2001 г постановлением Госстроя России от 28.05.01 № 53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32"/>
        </w:rPr>
        <w:t xml:space="preserve">ГОСУДАРСТВЕННЫЕ ЭЛЕМЕНТНЫЕ СМЕТНЫЕ НОРМЫ </w:t>
        <w:br/>
        <w:t>НА МОНТАЖ ОБОРУДОВАНИЯ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37"/>
        </w:rPr>
        <w:t>Сборник № 11</w:t>
      </w:r>
    </w:p>
    <w:p>
      <w:pPr>
        <w:pStyle w:val="Normal"/>
        <w:pBdr>
          <w:bottom w:val="single" w:sz="4" w:space="1" w:color="000000"/>
        </w:pBdr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42"/>
        </w:rPr>
        <w:t xml:space="preserve">Приборы, средства автоматизации и вычислительной техники </w:t>
        <w:br/>
        <w:t>ГЭСНм-2001-11</w:t>
      </w:r>
    </w:p>
    <w:p>
      <w:pPr>
        <w:pStyle w:val="Heading1"/>
        <w:keepNext w:val="false"/>
        <w:rPr>
          <w:szCs w:val="24"/>
        </w:rPr>
      </w:pPr>
      <w:bookmarkStart w:id="0" w:name="__RefHeading___Toc25345145"/>
      <w:bookmarkEnd w:id="0"/>
      <w:r>
        <w:rPr/>
        <w:t>ТЕХНИЧЕСКАЯ ЧАСТЬ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</w:t>
      </w:r>
      <w:r>
        <w:rPr>
          <w:i/>
          <w:iCs/>
          <w:sz w:val="24"/>
        </w:rPr>
        <w:t xml:space="preserve"> </w:t>
      </w:r>
      <w:r>
        <w:rPr>
          <w:sz w:val="24"/>
        </w:rPr>
        <w:t>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технических средств систем автоматизации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ГЭСНм отражают среднеотраслевые затраты на эксплуатацию строительных машин и механизмов, технологию и организацию работ по монтажу технических средств систем автоматизации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К техническим средствам систем автоматизации относятся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риборы и средства автоматизации, предназначенные для сбора информации о состоянии параметров технологических и инженерных процессов (местные контрольно-измерительные приборы, датчики или первичные преобразователи)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средства обработки информации и выработки управляющих воздействий: передающие и промежуточные преобразователи, вторичные показывающие и регистрирующие приборы, устройства сигнализации, регулирующие приборы и функциональные блоки, органы управления, устройства микропроцессорной и вычислительной техники - программируемые контроллеры (ПК), персональные электронно-вычислительные машины (ПЭВМ) и т.д.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каналы (линии) связи: электрические и трубные проводки, волоконно-оптические линии связи и т.п.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конструктивы и монтажные конструкции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исполнительные устройства: исполнительные механизмы, регулирующие орган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4. В сметных нормах учтены затраты на выполнение комплекса монтажных работ в соответствии с требованиями 3-й части СНиП по монтажу систем автоматизации, соответствующих технических условий, инструкций и типовой технологической документации, включая затраты на горизонтальное перемещение оборудования от приобъектного склада до места установки на расстояние до 1000 м, вертикальное - до 5 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5. Нормы расхода материальных ресурсов в таблицах ГЭСНм определены на основании типовых технологических процессов и типовых монтажных чертеже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6. ГЭСНм разработаны по видам работ. Полный состав и расход ресурсов по монтажу технических средств систем автоматизации определяется набором элементов затрат по отдельным видам работ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изготовление и монтаж изделий, деталей, конструкций (кронштейнов, стоек, скоб, рам, подставок и т.д.) для установки технических средств автоматизации - по нормам отдела </w:t>
      </w:r>
      <w:hyperlink w:anchor="_ОТДЕЛ_01._КОНСТРУКЦИИ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 настоящего Сборника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установка технических средств сбора информации на технологическом и инженерном оборудовании и коммуникациях (трубопроводах, воздуховодах, газопроводах и газоходах) - по нормам отделов </w:t>
      </w:r>
      <w:hyperlink w:anchor="_ОТДЕЛ_02._ПРИБОРЫ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 и </w:t>
      </w:r>
      <w:hyperlink w:anchor="_ОТДЕЛ_03._ПРИБОРЫ">
        <w:r>
          <w:rPr>
            <w:rStyle w:val="InternetLink"/>
            <w:sz w:val="24"/>
          </w:rPr>
          <w:t>3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установка передающих (промежуточных) преобразователей, вторичных показывающих и регистрирующих приборов, устройств сигнализации, регулирующих приборов и функциональных блоков, органов управления на местных конструкциях (на полу, стене), местных щитах и на комплектных технических средствах операторских (диспетчерских) помещений - по нормам отдела </w:t>
      </w:r>
      <w:hyperlink w:anchor="_ОТДЕЛ_03._ПРИБОРЫ">
        <w:r>
          <w:rPr>
            <w:rStyle w:val="InternetLink"/>
            <w:sz w:val="24"/>
          </w:rPr>
          <w:t>3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монтаж устройств микропроцессорной и вычислительной техники - по нормам отдела </w:t>
      </w:r>
      <w:hyperlink w:anchor="_ОТДЕЛ_04._УСТРОЙСТВА">
        <w:r>
          <w:rPr>
            <w:rStyle w:val="InternetLink"/>
            <w:sz w:val="24"/>
          </w:rPr>
          <w:t>4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установка вспомогательной аппаратуры и устройств - по нормам отдела </w:t>
      </w:r>
      <w:hyperlink w:anchor="_ОТДЕЛ_07._ВСПОМОГАТЕЛЬНАЯ">
        <w:r>
          <w:rPr>
            <w:rStyle w:val="InternetLink"/>
            <w:sz w:val="24"/>
          </w:rPr>
          <w:t>7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рисоединение жил кабелей, проводов заземляющих проводников, трубных проводок к техническим средствам автоматизации, монтаж штепсельных разъемов - по нормам отделов </w:t>
      </w:r>
      <w:hyperlink w:anchor="_ОТДЕЛ_04._УСТРОЙСТВА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и </w:t>
      </w:r>
      <w:hyperlink w:anchor="_ОТДЕЛ_08._ПОДКЛЮЧЕНИЕ">
        <w:r>
          <w:rPr>
            <w:rStyle w:val="InternetLink"/>
            <w:sz w:val="24"/>
          </w:rPr>
          <w:t>8</w:t>
        </w:r>
      </w:hyperlink>
      <w:r>
        <w:rPr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7. В ГЭСНм настоящего Сборника не учтены нормы на монтаж линий (каналов) связи, определяемые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онтаж электрических проводок, выполненных контрольными и силовыми кабелями, контуров заземления и разделку кабелей - по нормам Сборника ГЭСНм № 8 «Электротехнические установки»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онтаж электрических проводок, выполненных кабелями связи (телефонными, коаксиальными, оптическими и т.п.) - по нормам Сборника ГЭСНм № 10 «Оборудование связи»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онтаж трубных проводок - по нормам Сборника ГЭСНм № 12 «Технологические трубопроводы»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контроль качества сварных соединений труб в трубных проводках (в случаях, предусмотренных рабочей документацией) - по нормам Сборника ГЭСНм № 39 «Контроль монтажных сварных соединений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8. В случае производства работ на высоте свыше 5 м от уровня земли при работе вне зданий или от уровня пола в зданиях и сооружениях к затратам труда рабочих-монтажников следует применять коэффициент, определяемый по формуле: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19"/>
        </w:rPr>
        <w:t>К=1+0,05</w:t>
      </w:r>
      <w:r>
        <w:rPr>
          <w:rFonts w:eastAsia="Symbol" w:cs="Symbol" w:ascii="Symbol" w:hAnsi="Symbol"/>
          <w:b/>
          <w:bCs/>
          <w:sz w:val="24"/>
          <w:szCs w:val="19"/>
        </w:rPr>
        <w:t>´</w:t>
      </w:r>
      <w:r>
        <w:rPr>
          <w:b/>
          <w:bCs/>
          <w:sz w:val="24"/>
          <w:szCs w:val="19"/>
        </w:rPr>
        <w:t>М,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где М - число метров свыше 5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9. Нормы отдела </w:t>
      </w:r>
      <w:hyperlink w:anchor="_ОТДЕЛ_06._КОМПЛЕКТЫ">
        <w:r>
          <w:rPr>
            <w:rStyle w:val="InternetLink"/>
            <w:sz w:val="24"/>
          </w:rPr>
          <w:t>6</w:t>
        </w:r>
      </w:hyperlink>
      <w:r>
        <w:rPr>
          <w:sz w:val="24"/>
        </w:rPr>
        <w:t xml:space="preserve"> «Щиты, пульты автоматики» при изменении массы оборудования свыше 350 кг корректируются в соответствии с «Указаниями по применению Государственных элементных сметных норм на монтаж оборудования»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10. Принятые в Сборнике обозначения систем автоматизации приведены в приложении </w:t>
      </w:r>
      <w:hyperlink w:anchor="_Приложение_1">
        <w:r>
          <w:rPr>
            <w:rStyle w:val="InternetLink"/>
            <w:sz w:val="24"/>
          </w:rPr>
          <w:t>1</w:t>
        </w:r>
      </w:hyperlink>
      <w:r>
        <w:rPr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11. Перечень материальных ресурсов, не учтенных в таблицах ГЭСНм, расход которых зависит от проектных решений, приведен в приложении </w:t>
      </w:r>
      <w:hyperlink w:anchor="_Приложение_2">
        <w:r>
          <w:rPr>
            <w:rStyle w:val="InternetLink"/>
            <w:sz w:val="24"/>
          </w:rPr>
          <w:t>2</w:t>
        </w:r>
      </w:hyperlink>
      <w:r>
        <w:rPr>
          <w:sz w:val="24"/>
        </w:rPr>
        <w:t>.</w:t>
      </w:r>
    </w:p>
    <w:p>
      <w:pPr>
        <w:pStyle w:val="Heading1"/>
        <w:keepNext w:val="false"/>
        <w:rPr>
          <w:szCs w:val="24"/>
        </w:rPr>
      </w:pPr>
      <w:bookmarkStart w:id="1" w:name="__RefHeading___Toc25345146"/>
      <w:bookmarkStart w:id="2" w:name="_ОТДЕЛ_01._КОНСТРУКЦИИ"/>
      <w:bookmarkEnd w:id="1"/>
      <w:bookmarkEnd w:id="2"/>
      <w:r>
        <w:rPr/>
        <w:t>ОТДЕЛ 01. КОНСТРУКЦИИ ДЛЯ УСТАНОВКИ ПРИБОРОВ И СРЕДСТВ АВТОМАТИЗАЦИИ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отделе приведены нормы на монтаж конструкций для индивидуальной и групповой установки технических средств автоматизации (подставок, кронштейнов, рам, ригелей, стоек и т.п.), устанавливаемых в помещениях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В нормах на монтаж конструкций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- изготовление, окраску поверхности конструкций и материальные ресурсы для их изготовления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- установку и снятие ручных подъемных приспособлени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Нормы на монтаж конструкций для прокладки электрических и трубных проводок, а также шин заземления следует определять по соответствующим нормам сборника ГЭСНм № 8 "Электротехнические установки".</w:t>
      </w:r>
    </w:p>
    <w:p>
      <w:pPr>
        <w:pStyle w:val="Heading3"/>
        <w:ind w:firstLine="283"/>
        <w:rPr>
          <w:szCs w:val="24"/>
        </w:rPr>
      </w:pPr>
      <w:bookmarkStart w:id="3" w:name="__RefHeading___Toc25345147"/>
      <w:bookmarkStart w:id="4" w:name="_Таблица_ГЭСНм_11-01-001"/>
      <w:bookmarkEnd w:id="3"/>
      <w:bookmarkEnd w:id="4"/>
      <w:r>
        <w:rPr/>
        <w:t>Таблица ГЭСНм 11-01-001 Конструкции для установки прибор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 (нормы 1-7), 10 кг (норма 8)</w:t>
      </w:r>
    </w:p>
    <w:p>
      <w:pPr>
        <w:pStyle w:val="Normal"/>
        <w:shd w:fill="FFFFFF" w:val="clear"/>
        <w:ind w:firstLine="2000"/>
        <w:jc w:val="both"/>
        <w:rPr>
          <w:sz w:val="24"/>
          <w:szCs w:val="24"/>
        </w:rPr>
      </w:pPr>
      <w:r>
        <w:rPr>
          <w:sz w:val="24"/>
          <w:szCs w:val="19"/>
        </w:rPr>
        <w:t>Конструкции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1</w:t>
        <w:tab/>
        <w:t>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2</w:t>
        <w:tab/>
        <w:t>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3</w:t>
        <w:tab/>
        <w:t>3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4</w:t>
        <w:tab/>
        <w:t>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5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6</w:t>
        <w:tab/>
        <w:t>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1-001-07</w:t>
        <w:tab/>
        <w:t>4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1-001-08</w:t>
        <w:tab/>
        <w:t>Добавлять за каждые 10 кг свыше 40 к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4164"/>
        <w:gridCol w:w="824"/>
        <w:gridCol w:w="736"/>
        <w:gridCol w:w="745"/>
        <w:gridCol w:w="727"/>
        <w:gridCol w:w="754"/>
      </w:tblGrid>
      <w:tr>
        <w:trPr>
          <w:tblHeader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1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1-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1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1-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0900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ожницы листовые кривошипные (гильотиновые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50461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ессы кривошипные простого действия 25 (2,5) кН (тс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50471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ессы листогибочные кривошипные 1000 (100) кН (тс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002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нки сверлильны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40101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451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ерфораторы электрические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50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угловая, марки Ст3, перфорированная УП 3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35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1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4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38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астворители для лакокрасочных материалов Р-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6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021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Грунтовка ГФ-021 красно-коричнева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1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07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Дюбели пластмассовые, диаметр 14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 шт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40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полосовая горячекатаная, марки Ст3, толщина 2-6 мм, ширина 30-40 мм, перфорированна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292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айт-спири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57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швеллерная, марки Ст3, перфорированная ШП 60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35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3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7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6-8 мм, сталь марки Ст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</w:tr>
    </w:tbl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4463"/>
        <w:gridCol w:w="824"/>
        <w:gridCol w:w="736"/>
        <w:gridCol w:w="736"/>
        <w:gridCol w:w="745"/>
        <w:gridCol w:w="745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1-001-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1-001-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1-001-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1-001-0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90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ожницы листовые кривошипные (гильотиновые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46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кривошипные простого действия 25 (2,5) кН (тс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47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листогибочные кривошипные 1000 (100) кН (тс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1002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нки сверлильные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010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1451</w:t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ерфораторы электрические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17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, толщина 6-8 мм, сталь марки Ст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7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5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угловая, марки Ст3, перфорированная УП 3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8"/>
              </w:rPr>
              <w:t>35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3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57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швеллерная, марки Ст3, перфорированная П1П 60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8"/>
              </w:rPr>
              <w:t>35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036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гайками и шайбами оцинкованные, диаметр 6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9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2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78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227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ХВ-124 защитная, зелена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3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1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25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38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и для лакокрасочных материалов Р-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021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ГФ-021 красно-коричнева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1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292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айт-спири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07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юбели пластмассовые, диаметр 14 м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 шт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16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, толщина 2-6 мм, сталь марки Ст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85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424</w:t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швеллерная № 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" w:name="__RefHeading___Toc25345148"/>
      <w:bookmarkEnd w:id="5"/>
      <w:r>
        <w:rPr/>
        <w:t>Таблица ГЭСНм 11-01-002 Конструкции для установки исполнительных механизм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Конструкции, устанавливаемые на стене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1-002-01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1-002-02</w:t>
        <w:tab/>
        <w:t>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1-002-03</w:t>
        <w:tab/>
        <w:t>35</w:t>
      </w:r>
    </w:p>
    <w:p>
      <w:pPr>
        <w:pStyle w:val="Normal"/>
        <w:shd w:fill="FFFFFF" w:val="clear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Конструкции, устанавливаемые на полу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1-002-04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1-002-05</w:t>
        <w:tab/>
        <w:t>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1-002-06</w:t>
        <w:tab/>
        <w:t>3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4859"/>
        <w:gridCol w:w="841"/>
        <w:gridCol w:w="744"/>
        <w:gridCol w:w="745"/>
        <w:gridCol w:w="771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2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9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900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ожницы листовые кривошипные (гильотиновые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46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кривошипные простого действия 25 (2,5) кН (тс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47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листогибочные кривошипные 1000 (100) кН (тс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3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1002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нки сверлильны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74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145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ерфораторы электрически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40101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7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6-8 мм, сталь марки Ст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0-0177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угловая равнобокая 60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60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4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4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7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1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38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астворители для лакокрасочных материалов Р-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4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021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Грунтовка ГФ-021 красно-коричнев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292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айт-спири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6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390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пильки оцинкованные стяжные диаметром 12 мм длиной 30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3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396</w:t>
            </w:r>
          </w:p>
        </w:tc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пильки оцинкованные стяжные диаметром 16 мм длиной 30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6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6 м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4868"/>
        <w:gridCol w:w="832"/>
        <w:gridCol w:w="744"/>
        <w:gridCol w:w="745"/>
        <w:gridCol w:w="771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1-002-0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0900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ожницы листовые кривошипные (гильотиновые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5046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ессы кривошипные простого действия 25 (2,5) кН (тс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5047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ессы листогибочные кривошипные 1000 (100) кН (тс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002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нки сверлильные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45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ерфораторы электрические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40101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63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20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65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24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50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угловая, марки Ст3, перфорированная УП 3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35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4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57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швеллерная, марки Ст3, перфорированная ШП 60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35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3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9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38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астворители для лакокрасочных материалов Р-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021</w:t>
            </w:r>
          </w:p>
        </w:tc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Грунтовка ГФ-021 красно-коричнева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7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9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292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айт-спири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5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6" w:name="__RefHeading___Toc25345149"/>
      <w:bookmarkStart w:id="7" w:name="_ОТДЕЛ_02._ПРИБОРЫ"/>
      <w:bookmarkEnd w:id="6"/>
      <w:bookmarkEnd w:id="7"/>
      <w:r>
        <w:rPr/>
        <w:t>ОТДЕЛ 02. ПРИБОРЫ И СРЕДСТВА</w:t>
      </w:r>
      <w:r>
        <w:rPr>
          <w:szCs w:val="24"/>
        </w:rPr>
        <w:t xml:space="preserve"> </w:t>
      </w:r>
      <w:r>
        <w:rPr/>
        <w:t>АВТОМАТИЗАЦИИ, УСТАНАВЛИВАЕМЫЕ НА</w:t>
      </w:r>
      <w:r>
        <w:rPr>
          <w:szCs w:val="24"/>
        </w:rPr>
        <w:t xml:space="preserve"> </w:t>
      </w:r>
      <w:r>
        <w:rPr/>
        <w:t>ОБОРУДОВАНИИ И КОММУНИКАЦИЯХ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отделе приведены нормы расхода ресурсов на монтаж следующих приборов и средств автоматизации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естных контрольно-измерительных приборов, позволяющих осуществлять непосредственное визуальное наблюдение за состоянием параметров технологического (инженерного) процесса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бесшкальных первичных преобразователей (датчиков), сигнализаторов, установленных на закладных конструкциях оборудования и коммуникациях и контактирующих с измеряемой средой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роточных измерительных преобразователей расхода (стандартных сужающих устройств, преобразователей индукционных, электромагнитных, акустических и т.п.), концентратомеров и плотномеров, устанавливаемых в разрыв трубопровод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Нормами учтены затраты на все способы установки и крепления приборов, регуляторов и средств автоматизац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Нормы на монтаж комплекта приборов определяются суммированием норм на монтаж его элементов: датчиков погружения, капилляров, поплавков уровнемеров, электронных блоков, промежуточных преобразователей и т.п.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4. В разделах </w:t>
      </w:r>
      <w:hyperlink w:anchor="_РАЗДЕЛ_2._СУЖАЮЩИЕ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, </w:t>
      </w:r>
      <w:hyperlink w:anchor="_РАЗДЕЛ_3._ПРОТОЧНЫЕ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 и </w:t>
      </w:r>
      <w:hyperlink w:anchor="_РАЗДЕЛ_4._ПЕРВИЧНЫЕ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отдела 02 предусмотрены нормы на монтаж технических средств автоматизации, которые фактически являются частью технологического и инженерного оборудования и коммуникаций (трубопроводов, воздуховодов, газопроводов и газоходов), монтаж которых, как правило, традиционно выполняют организации по монтажу соответствующего технологического или инженерного оборудов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5. Расход ресурсов при монтаже пьезометрических устройств уровнемеров необходимо определять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для изготовления трубок - по нормам для монтажа трубных проводок систем автоматизации по Сборнику ГЭСНм № 12 "Технологические трубопроводы"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для установки трубок в емкость - по нормам таблиц </w:t>
      </w:r>
      <w:hyperlink w:anchor="_Таблица_ГЭСНм_11-02-001">
        <w:r>
          <w:rPr>
            <w:rStyle w:val="InternetLink"/>
            <w:sz w:val="24"/>
          </w:rPr>
          <w:t>11-02-001</w:t>
        </w:r>
      </w:hyperlink>
      <w:r>
        <w:rPr>
          <w:sz w:val="24"/>
        </w:rPr>
        <w:t xml:space="preserve"> или </w:t>
      </w:r>
      <w:hyperlink w:anchor="_Таблица_ГЭСНм_11-02-002">
        <w:r>
          <w:rPr>
            <w:rStyle w:val="InternetLink"/>
            <w:sz w:val="24"/>
          </w:rPr>
          <w:t>11-02-002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для подключения к ним трубных импульсных проводок - по нормам отдела </w:t>
      </w:r>
      <w:hyperlink w:anchor="_ОТДЕЛ_08._ПОДКЛЮЧЕНИЕ">
        <w:r>
          <w:rPr>
            <w:rStyle w:val="InternetLink"/>
            <w:sz w:val="24"/>
          </w:rPr>
          <w:t>8</w:t>
        </w:r>
      </w:hyperlink>
      <w:r>
        <w:rPr>
          <w:sz w:val="24"/>
        </w:rPr>
        <w:t xml:space="preserve"> настоящего Сборник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6. При установке первичных преобразователей уровня в железобетонных емкостях (элеваторах, бункерах, приямках и т.п.) необходимо применять: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</w:rPr>
        <w:t xml:space="preserve">при установке для них опорных конструкций - нормы таблицы </w:t>
      </w:r>
      <w:hyperlink w:anchor="_Таблица_ГЭСНм_11-01-001">
        <w:r>
          <w:rPr>
            <w:rStyle w:val="InternetLink"/>
            <w:sz w:val="24"/>
          </w:rPr>
          <w:t>11-01-001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для установки самих приборов - нормы таблицы </w:t>
      </w:r>
      <w:hyperlink w:anchor="_Таблица_ГЭСНм_11-03-001">
        <w:r>
          <w:rPr>
            <w:rStyle w:val="InternetLink"/>
            <w:sz w:val="24"/>
          </w:rPr>
          <w:t>11-03-001</w:t>
        </w:r>
      </w:hyperlink>
      <w:r>
        <w:rPr>
          <w:sz w:val="24"/>
        </w:rPr>
        <w:t>.</w:t>
      </w:r>
    </w:p>
    <w:p>
      <w:pPr>
        <w:pStyle w:val="Heading2"/>
        <w:keepNext w:val="false"/>
        <w:rPr>
          <w:szCs w:val="24"/>
        </w:rPr>
      </w:pPr>
      <w:bookmarkStart w:id="8" w:name="__RefHeading___Toc25345150"/>
      <w:bookmarkEnd w:id="8"/>
      <w:r>
        <w:rPr>
          <w:szCs w:val="29"/>
        </w:rPr>
        <w:t>РАЗДЕЛ 1. ПРИБОРЫ, УСТАНАВЛИВАЕМЫЕ НА ЗАКЛАДНЫХ УСТРОЙСТВАХ</w:t>
      </w:r>
    </w:p>
    <w:p>
      <w:pPr>
        <w:pStyle w:val="Heading3"/>
        <w:ind w:firstLine="283"/>
        <w:rPr/>
      </w:pPr>
      <w:bookmarkStart w:id="9" w:name="__RefHeading___Toc25345151"/>
      <w:bookmarkStart w:id="10" w:name="_Таблица_ГЭСНм_11-02-001"/>
      <w:bookmarkEnd w:id="9"/>
      <w:bookmarkEnd w:id="10"/>
      <w:r>
        <w:rPr/>
        <w:t>Таблица ГЭСНм 11-02-001 Приборы, устанавливаемые на резьбовых соединения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5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рибор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01-01</w:t>
        <w:tab/>
        <w:t>1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01-02</w:t>
        <w:tab/>
        <w:t>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2-001-03</w:t>
        <w:tab/>
        <w:t>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4870"/>
        <w:gridCol w:w="841"/>
        <w:gridCol w:w="745"/>
        <w:gridCol w:w="745"/>
        <w:gridCol w:w="763"/>
      </w:tblGrid>
      <w:tr>
        <w:trPr>
          <w:tblHeader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1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1-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1-0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5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11" w:name="__RefHeading___Toc25345152"/>
      <w:bookmarkStart w:id="12" w:name="_Таблица_ГЭСНм_11-02-002"/>
      <w:bookmarkEnd w:id="11"/>
      <w:bookmarkEnd w:id="12"/>
      <w:r>
        <w:rPr/>
        <w:t>Таблица ГЭСНм 11-02-002 Приборы, устанавливаемые на фланцевых соединения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рибор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02-01</w:t>
        <w:tab/>
        <w:t>1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02-02</w:t>
        <w:tab/>
        <w:t>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2-002-03</w:t>
        <w:tab/>
        <w:t>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9"/>
        <w:gridCol w:w="4865"/>
        <w:gridCol w:w="839"/>
        <w:gridCol w:w="744"/>
        <w:gridCol w:w="745"/>
        <w:gridCol w:w="769"/>
      </w:tblGrid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2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2-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02-0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4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2</w:t>
            </w:r>
          </w:p>
        </w:tc>
      </w:tr>
      <w:tr>
        <w:trPr/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9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13" w:name="__RefHeading___Toc25345153"/>
      <w:bookmarkStart w:id="14" w:name="_РАЗДЕЛ_2._СУЖАЮЩИЕ"/>
      <w:bookmarkEnd w:id="13"/>
      <w:bookmarkEnd w:id="14"/>
      <w:r>
        <w:rPr/>
        <w:t>РАЗДЕЛ 2. СУЖАЮЩИЕ УСТРОЙСТВА</w:t>
      </w:r>
    </w:p>
    <w:p>
      <w:pPr>
        <w:pStyle w:val="Heading3"/>
        <w:ind w:firstLine="283"/>
        <w:rPr>
          <w:szCs w:val="24"/>
        </w:rPr>
      </w:pPr>
      <w:bookmarkStart w:id="15" w:name="__RefHeading___Toc25345154"/>
      <w:bookmarkStart w:id="16" w:name="_Таблица_ГЭСНм_11-02-012"/>
      <w:bookmarkEnd w:id="15"/>
      <w:bookmarkEnd w:id="16"/>
      <w:r>
        <w:rPr/>
        <w:t>Таблица ГЭСНм 11-02-012 Сужающие устройства расходомер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Диафрагма камерная, диаметр условного прохода, мм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12-01</w:t>
        <w:tab/>
        <w:t>1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12-02</w:t>
        <w:tab/>
        <w:t>2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12-03</w:t>
        <w:tab/>
        <w:t>500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Диафрагма бескамерная, диаметр условного прохода, мм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12-04</w:t>
        <w:tab/>
        <w:t>10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2-012-05</w:t>
        <w:tab/>
        <w:t>16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2"/>
        <w:gridCol w:w="3472"/>
        <w:gridCol w:w="823"/>
        <w:gridCol w:w="728"/>
        <w:gridCol w:w="727"/>
        <w:gridCol w:w="736"/>
        <w:gridCol w:w="727"/>
        <w:gridCol w:w="746"/>
      </w:tblGrid>
      <w:tr>
        <w:trPr>
          <w:tblHeader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12-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12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12-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12-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12-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1,6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67</w:t>
            </w:r>
          </w:p>
        </w:tc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30 мм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4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68</w:t>
            </w:r>
          </w:p>
        </w:tc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36 мм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69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42 мм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0,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60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17" w:name="__RefHeading___Toc25345155"/>
      <w:bookmarkStart w:id="18" w:name="_РАЗДЕЛ_3._ПРОТОЧНЫЕ"/>
      <w:bookmarkEnd w:id="17"/>
      <w:bookmarkEnd w:id="18"/>
      <w:r>
        <w:rPr/>
        <w:t>РАЗДЕЛ 3. ПРОТОЧНЫЕ ПРЕОБРАЗОВАТЕЛИ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разделе приведены нормы на монтаж местных показывающих приборов (счетчиков и ротаметров), а также первичных преобразователей различных измерительных комплектов, необходимых для измерения параметров технологических (инженерных) процессов, отличительной особенностью которых является установка преобразователя в разрез технологического (инженерного) трубопровода и которые крепятся с помощью этого трубопровода. К ним относятся: индукционные, электромагнитные, акустические (в т.ч. - ультразвуковые), ротаметрические и другие преобразователи расхода в составе различных расходомерных установок, теплосчетчиков; проточные преобразователи кондуктометрических концентратомеров, рН-метров и других приборов для определения физико-химического состава веществ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2. При наличии в составе измерительного комплекта первичных преобразователей погружного типа, необходимо применять нормы раздела 1 настоящего отдела (таблицы </w:t>
      </w:r>
      <w:hyperlink w:anchor="_Таблица_ГЭСНм_11-02-001">
        <w:r>
          <w:rPr>
            <w:rStyle w:val="InternetLink"/>
            <w:sz w:val="24"/>
          </w:rPr>
          <w:t>11-02-001</w:t>
        </w:r>
      </w:hyperlink>
      <w:r>
        <w:rPr>
          <w:sz w:val="24"/>
        </w:rPr>
        <w:t xml:space="preserve"> или </w:t>
      </w:r>
      <w:hyperlink w:anchor="_Таблица_ГЭСНм_11-02-002">
        <w:r>
          <w:rPr>
            <w:rStyle w:val="InternetLink"/>
            <w:sz w:val="24"/>
          </w:rPr>
          <w:t>11-02-002</w:t>
        </w:r>
      </w:hyperlink>
      <w:r>
        <w:rPr>
          <w:sz w:val="24"/>
        </w:rPr>
        <w:t>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 При необходимости установки дополнительных опорных конструкций для поддержки преобразователей следует применять нормы раздела 1 отдела 1 (таблица </w:t>
      </w:r>
      <w:hyperlink w:anchor="_Таблица_ГЭСНм_11-01-001">
        <w:r>
          <w:rPr>
            <w:rStyle w:val="InternetLink"/>
            <w:sz w:val="24"/>
          </w:rPr>
          <w:t>11-01-001</w:t>
        </w:r>
      </w:hyperlink>
      <w:r>
        <w:rPr>
          <w:sz w:val="24"/>
        </w:rPr>
        <w:t>)</w:t>
      </w:r>
    </w:p>
    <w:p>
      <w:pPr>
        <w:pStyle w:val="Heading3"/>
        <w:ind w:firstLine="283"/>
        <w:rPr>
          <w:szCs w:val="24"/>
        </w:rPr>
      </w:pPr>
      <w:bookmarkStart w:id="19" w:name="__RefHeading___Toc25345156"/>
      <w:bookmarkStart w:id="20" w:name="_Таблица_ГЭСНм_11-02-022"/>
      <w:bookmarkEnd w:id="19"/>
      <w:bookmarkEnd w:id="20"/>
      <w:r>
        <w:rPr/>
        <w:t>Таблица ГЭСНм 11-02-022 Приборы, показывающие первичные (проточные) преобразователи, монтируемые на технологическом трубопроводе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19"/>
        </w:rPr>
      </w:pPr>
      <w:r>
        <w:rPr>
          <w:sz w:val="24"/>
          <w:szCs w:val="19"/>
        </w:rPr>
        <w:t>11-02-022-01</w:t>
        <w:tab/>
        <w:t>Ротаметр показывающий, диаметр условного прохода до 10 мм; счетчик, диаметр условного прохода до 40 мм, устанавливаемые на резьбовых (муфтовых) соединениях.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19"/>
        </w:rPr>
      </w:pPr>
      <w:r>
        <w:rPr>
          <w:sz w:val="24"/>
          <w:szCs w:val="19"/>
        </w:rPr>
        <w:t>Ротаметр, счетчик, преобразователь, устанавливаемые на фланцевых соединениях, диаметр условного прохода, мм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2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3</w:t>
        <w:tab/>
        <w:t>3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4</w:t>
        <w:tab/>
        <w:t>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5</w:t>
        <w:tab/>
        <w:t>8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6</w:t>
        <w:tab/>
        <w:t>1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7</w:t>
        <w:tab/>
        <w:t>1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8</w:t>
        <w:tab/>
        <w:t>2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09</w:t>
        <w:tab/>
        <w:t>2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10</w:t>
        <w:tab/>
        <w:t>3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11</w:t>
        <w:tab/>
        <w:t>3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12</w:t>
        <w:tab/>
        <w:t>4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22-13</w:t>
        <w:tab/>
        <w:t>4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2-022-14</w:t>
        <w:tab/>
        <w:t>5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560"/>
        <w:gridCol w:w="825"/>
        <w:gridCol w:w="728"/>
        <w:gridCol w:w="727"/>
        <w:gridCol w:w="736"/>
        <w:gridCol w:w="738"/>
        <w:gridCol w:w="736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8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диаметр 10 мм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6 м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3569"/>
        <w:gridCol w:w="821"/>
        <w:gridCol w:w="726"/>
        <w:gridCol w:w="727"/>
        <w:gridCol w:w="736"/>
        <w:gridCol w:w="736"/>
        <w:gridCol w:w="734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4,4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6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6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3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7</w:t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0 м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4259"/>
        <w:gridCol w:w="822"/>
        <w:gridCol w:w="735"/>
        <w:gridCol w:w="744"/>
        <w:gridCol w:w="735"/>
        <w:gridCol w:w="754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22-1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4,7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7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7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4</w:t>
            </w:r>
          </w:p>
        </w:tc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4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8</w:t>
            </w:r>
          </w:p>
        </w:tc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4 мм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21" w:name="__RefHeading___Toc25345157"/>
      <w:bookmarkStart w:id="22" w:name="_РАЗДЕЛ_4._ПЕРВИЧНЫЕ"/>
      <w:bookmarkEnd w:id="21"/>
      <w:bookmarkEnd w:id="22"/>
      <w:r>
        <w:rPr/>
        <w:t>РАЗДЕЛ 4. ПЕРВИЧНЫЕ ПРЕОБРАЗОВАТЕЛИ УРОВНЕМЕРОВ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разделе предусмотрены нормы на монтаж первичных преобразователей уровнемеров, установка которых требует производства работ внутри технологической емкости, например, при установке в ней поплавковых, буйковых и других первичных преобразователей, а также при установке буйковых первичных преобразователей в резервуарах, находящихся под избыточным давление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Нормами предусмотрен раздельный монтаж чувствительных элементов первичных преобразователей уровня, опускаемых в резервуар, и закрепление электронного блока на крышке резервуар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ри этом в нижней части чувствительного элемента устанавливается груз (поставляется комплектно), либо он закрепляется к дну резервуара растяжкам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Электронный блок первичного преобразователя закрепляется на крышке резервуара с помощью резьбового штуцера, который вваривают в фланец крышки резервуара, размер которого определяется конструкцией первичного преобразователя с целью обеспечения монтажа чувствительного элемент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 Затраты на операции по установке первичного преобразователя на крышке резервуара принимаются по нормам таблиц </w:t>
      </w:r>
      <w:hyperlink w:anchor="_Таблица_ГЭСНм_11-02-001">
        <w:r>
          <w:rPr>
            <w:rStyle w:val="InternetLink"/>
            <w:sz w:val="24"/>
          </w:rPr>
          <w:t>11-02-001</w:t>
        </w:r>
      </w:hyperlink>
      <w:r>
        <w:rPr>
          <w:sz w:val="24"/>
        </w:rPr>
        <w:t xml:space="preserve"> и </w:t>
      </w:r>
      <w:hyperlink w:anchor="_Таблица_ГЭСНм_11-02-002">
        <w:r>
          <w:rPr>
            <w:rStyle w:val="InternetLink"/>
            <w:sz w:val="24"/>
          </w:rPr>
          <w:t>11-02-002</w:t>
        </w:r>
      </w:hyperlink>
      <w:r>
        <w:rPr>
          <w:sz w:val="24"/>
        </w:rPr>
        <w:t xml:space="preserve"> дополнительно к нормам данного раздел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4. Нормы для определения затрат на монтаж датчиков уровня УЗР в заранее установленной выносной камере, принимаются по норме </w:t>
      </w:r>
      <w:hyperlink w:anchor="_Таблица_ГЭСНм_11-02-022">
        <w:r>
          <w:rPr>
            <w:rStyle w:val="InternetLink"/>
            <w:sz w:val="24"/>
          </w:rPr>
          <w:t>11-02-022</w:t>
        </w:r>
      </w:hyperlink>
      <w:r>
        <w:rPr>
          <w:sz w:val="24"/>
        </w:rPr>
        <w:t>-03.</w:t>
      </w:r>
    </w:p>
    <w:p>
      <w:pPr>
        <w:pStyle w:val="Heading3"/>
        <w:ind w:firstLine="283"/>
        <w:rPr/>
      </w:pPr>
      <w:bookmarkStart w:id="23" w:name="__RefHeading___Toc25345158"/>
      <w:bookmarkEnd w:id="23"/>
      <w:r>
        <w:rPr/>
        <w:t>Таблица ГЭСНм 11-02-032 Первичные преобразователи уровнемер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итель: шт.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19"/>
        </w:rPr>
      </w:pPr>
      <w:r>
        <w:rPr>
          <w:sz w:val="24"/>
          <w:szCs w:val="19"/>
        </w:rPr>
        <w:t>Преобразователь, устанавливаемый на резервуаре, работающем при атмосферном давлении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32-01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32-02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32-03</w:t>
        <w:tab/>
        <w:t>40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19"/>
        </w:rPr>
      </w:pPr>
      <w:r>
        <w:rPr>
          <w:sz w:val="24"/>
          <w:szCs w:val="19"/>
        </w:rPr>
        <w:t>Преобразователь, устанавливаемый на резервуаре, работающем под давлением, МПа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32-04</w:t>
        <w:tab/>
        <w:t>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32-05</w:t>
        <w:tab/>
        <w:t>6,3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2-032-06</w:t>
        <w:tab/>
        <w:t>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055"/>
        <w:gridCol w:w="841"/>
        <w:gridCol w:w="745"/>
        <w:gridCol w:w="737"/>
        <w:gridCol w:w="771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6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2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796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канатная оцинкованная диаметром 5,5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50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8 м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</w:tbl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049"/>
        <w:gridCol w:w="841"/>
        <w:gridCol w:w="744"/>
        <w:gridCol w:w="745"/>
        <w:gridCol w:w="771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32-0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6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50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8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9892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паронитовы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51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2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4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4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8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4 м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24" w:name="__RefHeading___Toc25345159"/>
      <w:bookmarkEnd w:id="24"/>
      <w:r>
        <w:rPr/>
        <w:t>РАЗДЕЛ 5. РЕГУЛИРУЮЩИЕ ОРГАНЫ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разделе приведены нормы на установку регулирующих органов с учетом выполнения переходов с диаметра технологического (инженерного) трубопровода на определенный расчетом диаметр регулирующего органа, который, как правило, должен быть менее диаметра технологического (инженерного) трубопровод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При установке дополнительных опорных конструкций для поддержки регулирующих органов необходимо, кроме норм настоящего раздела, применять нормы отдела 1, раздела 1 (таблица ГЭСНм 11-01-001).</w:t>
      </w:r>
    </w:p>
    <w:p>
      <w:pPr>
        <w:pStyle w:val="Heading3"/>
        <w:ind w:firstLine="283"/>
        <w:rPr>
          <w:szCs w:val="24"/>
        </w:rPr>
      </w:pPr>
      <w:bookmarkStart w:id="25" w:name="__RefHeading___Toc25345160"/>
      <w:bookmarkEnd w:id="25"/>
      <w:r>
        <w:rPr/>
        <w:t>Таблица ГЭСНм 11-02-042 Клапаны и заслонки с рычажным приводом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Клапан регулирующий, диаметр условного прохода, мм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1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2</w:t>
        <w:tab/>
        <w:t>15, 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3</w:t>
        <w:tab/>
        <w:t>25, 3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4</w:t>
        <w:tab/>
        <w:t>40, 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5</w:t>
        <w:tab/>
        <w:t>65, 8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6</w:t>
        <w:tab/>
        <w:t>100, 1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7</w:t>
        <w:tab/>
        <w:t>150, 17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8</w:t>
        <w:tab/>
        <w:t>200, 2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09</w:t>
        <w:tab/>
        <w:t>2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10</w:t>
        <w:tab/>
        <w:t>3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11</w:t>
        <w:tab/>
        <w:t>500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Заслонка, диаметр условного прохода, мм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2-042-12</w:t>
        <w:tab/>
        <w:t>3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2-042-13</w:t>
        <w:tab/>
        <w:t>4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2-042-14</w:t>
        <w:tab/>
        <w:t>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2-042-15</w:t>
        <w:tab/>
        <w:t>6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2-042-16</w:t>
        <w:tab/>
        <w:t>7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2-042-17</w:t>
        <w:tab/>
        <w:t>8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-02-042-18</w:t>
        <w:tab/>
        <w:t>9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3672"/>
        <w:gridCol w:w="821"/>
        <w:gridCol w:w="726"/>
        <w:gridCol w:w="725"/>
        <w:gridCol w:w="735"/>
        <w:gridCol w:w="725"/>
        <w:gridCol w:w="745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164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Н диаметром 20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703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резиновые (пластина техническая прессованная)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29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ат стальной круглый горячекатаный диметром 28 мм, сталь марки Ст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30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ат стальной круглый горячекатаный диметром 30 мм, сталь марки Ст3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1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37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3</w:t>
            </w:r>
          </w:p>
        </w:tc>
        <w:tc>
          <w:tcPr>
            <w:tcW w:w="3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0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3668"/>
        <w:gridCol w:w="821"/>
        <w:gridCol w:w="717"/>
        <w:gridCol w:w="735"/>
        <w:gridCol w:w="736"/>
        <w:gridCol w:w="727"/>
        <w:gridCol w:w="745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8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2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16-(18)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6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16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703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резиновые (пластина техническая прессованная)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37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74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19"/>
              </w:rPr>
              <w:t>0,2</w:t>
            </w:r>
            <w:r>
              <w:rPr>
                <w:szCs w:val="19"/>
                <w:lang w:val="en-US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4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4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7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0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85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325 мм толщина стенки 8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8</w:t>
            </w:r>
          </w:p>
        </w:tc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24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52"/>
        <w:gridCol w:w="822"/>
        <w:gridCol w:w="744"/>
        <w:gridCol w:w="735"/>
        <w:gridCol w:w="735"/>
        <w:gridCol w:w="761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9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502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426 мм толщина стенки 12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2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3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49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Шайбы оцинкованные диаметр 3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703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ладки резиновые (пластина техническая прессованная)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01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108 мм толщина стенки 4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4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37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51"/>
        <w:gridCol w:w="831"/>
        <w:gridCol w:w="736"/>
        <w:gridCol w:w="745"/>
        <w:gridCol w:w="736"/>
        <w:gridCol w:w="750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2-042-1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69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219 мм толщина стенки 6 м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6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2-6 мм, сталь марки Ст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093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шестигранной головкой диаметром резьбы 20-(22) м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74</w:t>
            </w:r>
          </w:p>
        </w:tc>
        <w:tc>
          <w:tcPr>
            <w:tcW w:w="4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485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бесшовные, горячедеформированные со снятой фаской из стали марок 15, 20, 25 наружный диаметр 325 мм толщина стенки 8 м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1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26" w:name="__RefHeading___Toc25345161"/>
      <w:bookmarkStart w:id="27" w:name="_ОТДЕЛ_03._ПРИБОРЫ"/>
      <w:bookmarkEnd w:id="26"/>
      <w:bookmarkEnd w:id="27"/>
      <w:r>
        <w:rPr/>
        <w:t>ОТДЕЛ 03. ПРИБОРЫ И СРЕДСТВА</w:t>
      </w:r>
      <w:r>
        <w:rPr>
          <w:szCs w:val="24"/>
        </w:rPr>
        <w:t xml:space="preserve"> </w:t>
      </w:r>
      <w:r>
        <w:rPr/>
        <w:t>АВТОМАТИЗАЦИИ, УСТАНАВЛИВАЕМЫЕ В</w:t>
      </w:r>
      <w:r>
        <w:rPr>
          <w:szCs w:val="24"/>
        </w:rPr>
        <w:t xml:space="preserve"> </w:t>
      </w:r>
      <w:r>
        <w:rPr/>
        <w:t>ПРОИЗВОДСТВЕННЫХ ПОМЕЩЕНИЯХ И</w:t>
      </w:r>
      <w:r>
        <w:rPr>
          <w:szCs w:val="24"/>
        </w:rPr>
        <w:t xml:space="preserve"> </w:t>
      </w:r>
      <w:r>
        <w:rPr/>
        <w:t>ПОМЕЩЕНИЯХ АВТОМАТИКИ</w:t>
      </w:r>
    </w:p>
    <w:p>
      <w:pPr>
        <w:pStyle w:val="Heading2"/>
        <w:keepNext w:val="false"/>
        <w:spacing w:before="0" w:after="120"/>
        <w:rPr>
          <w:szCs w:val="24"/>
        </w:rPr>
      </w:pPr>
      <w:bookmarkStart w:id="28" w:name="__RefHeading___Toc25345162"/>
      <w:bookmarkEnd w:id="28"/>
      <w:r>
        <w:rPr/>
        <w:t>РАЗДЕЛ 1. ПРИБОРЫ, УСТАНАВЛИВАЕМЫЕ НА МЕТАЛЛОКОНСТРУКЦИЯХ ИЛИ ЩИТАХ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разделе приведены нормы на монтаж всех типов первичных преобразователей, к которым измеряемая среда подводится при помощи импульсных трубных проводок, промежуточных преобразователей, вторичных приборов, регуляторов и других средств автоматизации, монтируемых при помощи закрепленных к строительным основаниям (стенам, полам и перекрытиям) конструкций, а также внутри и на фасадных панелях щитов и пультов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В нормах на монтаж приборов учтены затраты на все способы установки и крепления приборов, регуляторов и средств автоматизаци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 Нормы на монтаж комплекта приборов определяются суммированием норм на монтаж элементов, входящих в комплект (преобразователей, показывающих и регистрирующих приборов, функциональных блоков, аппаратуры управления, питания и сигнализации) и норм на подключение к ним электрических и трубных проводок по отделу </w:t>
      </w:r>
      <w:hyperlink w:anchor="_ОТДЕЛ_08._ПОДКЛЮЧЕНИЕ">
        <w:r>
          <w:rPr>
            <w:rStyle w:val="InternetLink"/>
            <w:sz w:val="24"/>
          </w:rPr>
          <w:t>8</w:t>
        </w:r>
      </w:hyperlink>
      <w:r>
        <w:rPr>
          <w:sz w:val="24"/>
        </w:rPr>
        <w:t xml:space="preserve"> настоящего сборника.</w:t>
      </w:r>
    </w:p>
    <w:p>
      <w:pPr>
        <w:pStyle w:val="Heading3"/>
        <w:ind w:firstLine="283"/>
        <w:rPr>
          <w:szCs w:val="24"/>
        </w:rPr>
      </w:pPr>
      <w:bookmarkStart w:id="29" w:name="__RefHeading___Toc25345163"/>
      <w:bookmarkStart w:id="30" w:name="_Таблица_ГЭСНм_11-03-001"/>
      <w:bookmarkEnd w:id="29"/>
      <w:bookmarkEnd w:id="30"/>
      <w:r>
        <w:rPr/>
        <w:t>Таблица ГЭСНм 11-03-001 Приборы, устанавливаемые на металлоконструкциях, щитах и пульта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 (нормы 1 и 2); 5 кг (норма 3)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рибор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3-001-01</w:t>
        <w:tab/>
        <w:t>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3-001-02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3-001-03</w:t>
        <w:tab/>
        <w:t>Добавлять за каждые 5 кг свыше 10 к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5065"/>
        <w:gridCol w:w="733"/>
        <w:gridCol w:w="745"/>
        <w:gridCol w:w="736"/>
        <w:gridCol w:w="768"/>
      </w:tblGrid>
      <w:tr>
        <w:trPr>
          <w:tblHeader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01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01-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01-0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7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31" w:name="__RefHeading___Toc25345164"/>
      <w:bookmarkEnd w:id="31"/>
      <w:r>
        <w:rPr/>
        <w:t>РАЗДЕЛ 2. ПРИБОРЫ ДЛЯ АНАЛИЗА ФИЗИКО-ХИМИЧЕСКОГО СОСТАВА ВЕЩЕСТВА И СПЕЦИАЛЬНЫЕ ПРИБОРЫ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разделе к приборам для анализа физико-химического состава вещества отнесены газоанализаторы, сигнализаторы предельно допустимых довзрывоопасных концентраций паров и газов, концентратомеры жидких растворов, плотномеры, солемеры, влагомеры и аналогичные по назначению и комплектности прибор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2. Для погружных датчиков и преобразователей РН-метров, заказываемых и поставляемых отдельно друг от друга, следует применять нормы отдела </w:t>
      </w:r>
      <w:hyperlink w:anchor="_ОТДЕЛ_02._ПРИБОРЫ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 настоящего Сборник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В нормах учтены затраты на монтаж полного комплекта приборов (датчиков, измерительных блоков, вторичных приборов, блоков индикации, вспомогательных устройств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4. При применении норм необходимо руководствоваться следующей характеристикой категории сложности комплектов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I категория - комплект, состоящий из одного преобразователя (приемника, измерительного блока) и блока индикации (вторичного прибора, сигнального устройства). В комплект могут включаться одно-два простейших вспомогательных устройства (стабилизатор питания или расхода, фильтр и т.п.)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категория - комплект, состоящий из двух блоков-преобразователей (приемник и блок управления, преобразователи первичный и нормирующий и т.д.), или из одного преобразователя и комплекта вспомогательных устройств (например, комплект устройств пробоподготовки в составе холодильника, побудителя расхода, фильтра и т.п.), а также блока индикации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категория - комплект, состоящий из двух блоков-преобразователей, блока индикации и комплекта вспомогательных устройств.</w:t>
      </w:r>
    </w:p>
    <w:p>
      <w:pPr>
        <w:pStyle w:val="Normal"/>
        <w:shd w:fill="FFFFFF" w:val="clear"/>
        <w:ind w:firstLine="283"/>
        <w:jc w:val="both"/>
        <w:rPr>
          <w:sz w:val="24"/>
        </w:rPr>
      </w:pPr>
      <w:r>
        <w:rPr>
          <w:sz w:val="24"/>
        </w:rPr>
        <w:t>5. В нормах не учтены затраты на монтаж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линий связи и подключение проводок, которые определяются по Сборнику ГЭСНм №8 "Электротехнические установки" и нормам отделов </w:t>
      </w:r>
      <w:hyperlink w:anchor="_ОТДЕЛ_04._УСТРОЙСТВА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и </w:t>
      </w:r>
      <w:hyperlink w:anchor="_ОТДЕЛ_08._ПОДКЛЮЧЕНИЕ">
        <w:r>
          <w:rPr>
            <w:rStyle w:val="InternetLink"/>
            <w:sz w:val="24"/>
          </w:rPr>
          <w:t>8</w:t>
        </w:r>
      </w:hyperlink>
      <w:r>
        <w:rPr>
          <w:sz w:val="24"/>
        </w:rPr>
        <w:t xml:space="preserve"> настоящего Сборника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проточных датчиков, определяемые по таблице </w:t>
      </w:r>
      <w:hyperlink w:anchor="_Таблица_ГЭСНм_11-02-012">
        <w:r>
          <w:rPr>
            <w:rStyle w:val="InternetLink"/>
            <w:sz w:val="24"/>
          </w:rPr>
          <w:t>11-02-012</w:t>
        </w:r>
      </w:hyperlink>
      <w:r>
        <w:rPr>
          <w:sz w:val="24"/>
        </w:rPr>
        <w:t>.</w:t>
      </w:r>
    </w:p>
    <w:p>
      <w:pPr>
        <w:pStyle w:val="Heading3"/>
        <w:ind w:firstLine="283"/>
        <w:rPr>
          <w:szCs w:val="24"/>
        </w:rPr>
      </w:pPr>
      <w:bookmarkStart w:id="32" w:name="__RefHeading___Toc25345165"/>
      <w:bookmarkEnd w:id="32"/>
      <w:r>
        <w:rPr/>
        <w:t>Таблица ГЭСНм 11-03-011 Приборы для анализа физико-химического состава вещества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компл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рибор, категория сложности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3-011-01</w:t>
        <w:tab/>
      </w:r>
      <w:r>
        <w:rPr>
          <w:sz w:val="24"/>
          <w:szCs w:val="19"/>
          <w:lang w:val="en-US"/>
        </w:rPr>
        <w:t>I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3-011-02</w:t>
        <w:tab/>
      </w:r>
      <w:r>
        <w:rPr>
          <w:sz w:val="24"/>
          <w:szCs w:val="19"/>
          <w:lang w:val="en-US"/>
        </w:rPr>
        <w:t>II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3-011-03</w:t>
        <w:tab/>
      </w:r>
      <w:r>
        <w:rPr>
          <w:sz w:val="24"/>
          <w:szCs w:val="24"/>
          <w:lang w:val="en-US"/>
        </w:rPr>
        <w:t>I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052"/>
        <w:gridCol w:w="830"/>
        <w:gridCol w:w="753"/>
        <w:gridCol w:w="745"/>
        <w:gridCol w:w="769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11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11-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3-011-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,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2,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7</w:t>
            </w:r>
          </w:p>
        </w:tc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8 мм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6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8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6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6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33" w:name="__RefHeading___Toc25345166"/>
      <w:bookmarkStart w:id="34" w:name="_ОТДЕЛ_04._УСТРОЙСТВА"/>
      <w:bookmarkEnd w:id="33"/>
      <w:bookmarkEnd w:id="34"/>
      <w:r>
        <w:rPr/>
        <w:t>ОТДЕЛ 04. УСТРОЙСТВА МИКРОПРОЦЕССОРНОЙ И ВЫЧИСЛИТЕЛЬНОЙ ТЕХНИКИ</w:t>
      </w:r>
    </w:p>
    <w:p>
      <w:pPr>
        <w:pStyle w:val="Heading2"/>
        <w:keepNext w:val="false"/>
        <w:spacing w:before="0" w:after="120"/>
        <w:rPr>
          <w:szCs w:val="24"/>
        </w:rPr>
      </w:pPr>
      <w:bookmarkStart w:id="35" w:name="__RefHeading___Toc25345167"/>
      <w:bookmarkEnd w:id="35"/>
      <w:r>
        <w:rPr/>
        <w:t>РАЗДЕЛ 1. АППАРАТУРА СДАУ, АСДУ, АИС, АСУТП, ПАЗ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Нормы настоящего раздела разработаны с учетом конструктивных характеристик, места установки и массы устанавливаемого оборудова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В нормах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а) установку оборудования и присоединение его к контуру заземления - по нормам табл. </w:t>
      </w:r>
      <w:hyperlink w:anchor="_Таблица_ГЭСНм_11-04-001">
        <w:r>
          <w:rPr>
            <w:rStyle w:val="InternetLink"/>
            <w:sz w:val="24"/>
          </w:rPr>
          <w:t>11-04-001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б) подключение оборудования к сети технологической вентиляции - по нормам табл. </w:t>
      </w:r>
      <w:hyperlink w:anchor="_Таблица_ГЭСНм_11-04-005">
        <w:r>
          <w:rPr>
            <w:rStyle w:val="InternetLink"/>
            <w:sz w:val="24"/>
          </w:rPr>
          <w:t>11-04-005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в) разделку и включение в аппаратуру кабелей и проводов - по нормам табл. </w:t>
      </w:r>
      <w:hyperlink w:anchor="_Таблица_ГЭСНм_11-04-006">
        <w:r>
          <w:rPr>
            <w:rStyle w:val="InternetLink"/>
            <w:sz w:val="24"/>
          </w:rPr>
          <w:t>11-04-006</w:t>
        </w:r>
      </w:hyperlink>
      <w:r>
        <w:rPr>
          <w:sz w:val="24"/>
        </w:rPr>
        <w:t xml:space="preserve"> и </w:t>
      </w:r>
      <w:hyperlink w:anchor="_Таблица_ГЭСНм_11-04-007">
        <w:r>
          <w:rPr>
            <w:rStyle w:val="InternetLink"/>
            <w:sz w:val="24"/>
          </w:rPr>
          <w:t>11-04-007</w:t>
        </w:r>
      </w:hyperlink>
      <w:r>
        <w:rPr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3. В нормах табл. </w:t>
      </w:r>
      <w:hyperlink w:anchor="_Таблица_ГЭСНм_11-04-002">
        <w:r>
          <w:rPr>
            <w:rStyle w:val="InternetLink"/>
            <w:sz w:val="24"/>
          </w:rPr>
          <w:t>11-04-002</w:t>
        </w:r>
      </w:hyperlink>
      <w:r>
        <w:rPr>
          <w:sz w:val="24"/>
        </w:rPr>
        <w:t xml:space="preserve"> по </w:t>
      </w:r>
      <w:hyperlink w:anchor="_Таблица_ГЭСНм_11-04-005">
        <w:r>
          <w:rPr>
            <w:rStyle w:val="InternetLink"/>
            <w:sz w:val="24"/>
          </w:rPr>
          <w:t>11-04-005</w:t>
        </w:r>
      </w:hyperlink>
      <w:r>
        <w:rPr>
          <w:sz w:val="24"/>
        </w:rPr>
        <w:t xml:space="preserve"> и </w:t>
      </w:r>
      <w:hyperlink w:anchor="_Таблица_ГЭСНм_11-04-008">
        <w:r>
          <w:rPr>
            <w:rStyle w:val="InternetLink"/>
            <w:sz w:val="24"/>
          </w:rPr>
          <w:t>11-04-008</w:t>
        </w:r>
      </w:hyperlink>
      <w:r>
        <w:rPr>
          <w:sz w:val="24"/>
        </w:rPr>
        <w:t xml:space="preserve"> не учтены затраты на разделку и включение в аппаратуру кабелей и проводов, определяемые по табл. </w:t>
      </w:r>
      <w:hyperlink w:anchor="_Таблица_ГЭСНм_11-04-020">
        <w:r>
          <w:rPr>
            <w:rStyle w:val="InternetLink"/>
            <w:sz w:val="24"/>
          </w:rPr>
          <w:t>11-04-020</w:t>
        </w:r>
      </w:hyperlink>
      <w:r>
        <w:rPr>
          <w:sz w:val="24"/>
        </w:rPr>
        <w:t xml:space="preserve"> по </w:t>
      </w:r>
      <w:hyperlink w:anchor="_Таблица_ГЭСНм_11-04-028">
        <w:r>
          <w:rPr>
            <w:rStyle w:val="InternetLink"/>
            <w:sz w:val="24"/>
          </w:rPr>
          <w:t>11-04-028</w:t>
        </w:r>
      </w:hyperlink>
      <w:r>
        <w:rPr>
          <w:sz w:val="24"/>
        </w:rPr>
        <w:t>.</w:t>
      </w:r>
    </w:p>
    <w:p>
      <w:pPr>
        <w:pStyle w:val="Heading3"/>
        <w:ind w:firstLine="283"/>
        <w:rPr/>
      </w:pPr>
      <w:bookmarkStart w:id="36" w:name="__RefHeading___Toc25345168"/>
      <w:bookmarkStart w:id="37" w:name="_Таблица_ГЭСНм_11-04-001"/>
      <w:bookmarkEnd w:id="37"/>
      <w:r>
        <w:rPr/>
        <w:t>Таблица ГЭСНм 11-04-001 Рамы под аппаратуру</w:t>
      </w:r>
      <w:bookmarkEnd w:id="36"/>
      <w:r>
        <w:rPr/>
        <w:t xml:space="preserve"> </w:t>
      </w:r>
    </w:p>
    <w:p>
      <w:pPr>
        <w:pStyle w:val="Normal"/>
        <w:widowControl/>
        <w:spacing w:before="0" w:after="120"/>
        <w:ind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Рама под аппаратуру, площадь основания оборудования, 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1</w:t>
        <w:tab/>
        <w:t>0,2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2</w:t>
        <w:tab/>
        <w:t>0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3</w:t>
        <w:tab/>
        <w:t>0,7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4</w:t>
        <w:tab/>
        <w:t>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5</w:t>
        <w:tab/>
        <w:t>1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1-06</w:t>
        <w:tab/>
        <w:t>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1-07</w:t>
        <w:tab/>
        <w:t>2,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066"/>
        <w:gridCol w:w="832"/>
        <w:gridCol w:w="745"/>
        <w:gridCol w:w="745"/>
        <w:gridCol w:w="761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П-04-001-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5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314</w:t>
            </w:r>
          </w:p>
        </w:tc>
        <w:tc>
          <w:tcPr>
            <w:tcW w:w="5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ортландцемент общестроительного назначения быстротвердеющий марки 5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70"/>
        <w:gridCol w:w="826"/>
        <w:gridCol w:w="736"/>
        <w:gridCol w:w="736"/>
        <w:gridCol w:w="736"/>
        <w:gridCol w:w="745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1-0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,2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3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43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43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8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314</w:t>
            </w:r>
          </w:p>
        </w:tc>
        <w:tc>
          <w:tcPr>
            <w:tcW w:w="43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ортландцемент общестроительного назначения быстротвердеющий марки 50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4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4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4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11</w:t>
            </w:r>
          </w:p>
        </w:tc>
      </w:tr>
    </w:tbl>
    <w:p>
      <w:pPr>
        <w:pStyle w:val="Heading3"/>
        <w:ind w:firstLine="283"/>
        <w:rPr/>
      </w:pPr>
      <w:bookmarkStart w:id="38" w:name="__RefHeading___Toc25345169"/>
      <w:bookmarkStart w:id="39" w:name="_Таблица_ГЭСНм_11-04-002"/>
      <w:bookmarkEnd w:id="39"/>
      <w:r>
        <w:rPr/>
        <w:t>Таблица ГЭСНм 11-04-002 Аппаратура настольная</w:t>
      </w:r>
      <w:bookmarkEnd w:id="38"/>
      <w:r>
        <w:rPr/>
        <w:t xml:space="preserve"> </w:t>
      </w:r>
    </w:p>
    <w:p>
      <w:pPr>
        <w:pStyle w:val="Normal"/>
        <w:widowControl/>
        <w:spacing w:before="0" w:after="120"/>
        <w:ind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Аппарат настольный, масса, т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2-01</w:t>
        <w:tab/>
        <w:t>0,01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2-02</w:t>
        <w:tab/>
        <w:t>0,03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2-03</w:t>
        <w:tab/>
        <w:t>0,06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2-04</w:t>
        <w:tab/>
        <w:t>0,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59"/>
        <w:gridCol w:w="822"/>
        <w:gridCol w:w="744"/>
        <w:gridCol w:w="735"/>
        <w:gridCol w:w="735"/>
        <w:gridCol w:w="754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2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2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2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2-0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018</w:t>
            </w:r>
          </w:p>
        </w:tc>
      </w:tr>
    </w:tbl>
    <w:p>
      <w:pPr>
        <w:pStyle w:val="Heading3"/>
        <w:ind w:firstLine="283"/>
        <w:rPr/>
      </w:pPr>
      <w:bookmarkStart w:id="40" w:name="__RefHeading___Toc25345170"/>
      <w:r>
        <w:rPr/>
        <w:t>Таблица ГЭСНм 11-04-003 Аппаратура напольная</w:t>
      </w:r>
      <w:bookmarkEnd w:id="40"/>
      <w:r>
        <w:rPr/>
        <w:t xml:space="preserve"> </w:t>
      </w:r>
    </w:p>
    <w:p>
      <w:pPr>
        <w:pStyle w:val="Normal"/>
        <w:widowControl/>
        <w:spacing w:before="0" w:after="120"/>
        <w:ind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Аппарат напольный, масса, т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3-01</w:t>
        <w:tab/>
        <w:t>0,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3-02</w:t>
        <w:tab/>
        <w:t>0,3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3-03</w:t>
        <w:tab/>
        <w:t>0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3-04</w:t>
        <w:tab/>
        <w:t>0,8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3-05</w:t>
        <w:tab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3658"/>
        <w:gridCol w:w="821"/>
        <w:gridCol w:w="728"/>
        <w:gridCol w:w="727"/>
        <w:gridCol w:w="735"/>
        <w:gridCol w:w="735"/>
        <w:gridCol w:w="745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3-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3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3-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3-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3-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6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3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3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9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6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6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6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6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34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41" w:name="__RefHeading___Toc25345171"/>
      <w:bookmarkEnd w:id="41"/>
      <w:r>
        <w:rPr/>
        <w:t>Таблица ГЭСНм 11-04-004 Аппаратура настенна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4-01</w:t>
        <w:tab/>
        <w:t>Аппарат настенный, масса от 0.15 т до 0,2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363"/>
        <w:gridCol w:w="830"/>
        <w:gridCol w:w="759"/>
      </w:tblGrid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4-0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1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7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07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67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219</w:t>
            </w:r>
          </w:p>
        </w:tc>
        <w:tc>
          <w:tcPr>
            <w:tcW w:w="63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Гипсовые вяжущие Г-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38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сляные и алкидные: белила густотертые литопонные МА-02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5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42" w:name="__RefHeading___Toc25345172"/>
      <w:bookmarkStart w:id="43" w:name="_Таблица_ГЭСНм_11-04-005"/>
      <w:bookmarkEnd w:id="42"/>
      <w:bookmarkEnd w:id="43"/>
      <w:r>
        <w:rPr/>
        <w:t>Таблица ГЭСНм 11-04-005 Пульты и рабочие места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Пульт, рабочее место, масса, т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5-01</w:t>
        <w:tab/>
        <w:t>0,3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5-02</w:t>
        <w:tab/>
        <w:t>0,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5-03</w:t>
        <w:tab/>
        <w:t>0,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058"/>
        <w:gridCol w:w="841"/>
        <w:gridCol w:w="744"/>
        <w:gridCol w:w="744"/>
        <w:gridCol w:w="76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5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5-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5-0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9,5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5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6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2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12,26 (1,25) кН (т)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413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укав резиновый ОПР 30/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8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8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268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8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5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5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54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44" w:name="__RefHeading___Toc25345173"/>
      <w:bookmarkStart w:id="45" w:name="_Таблица_ГЭСНм_11-04-006"/>
      <w:bookmarkEnd w:id="44"/>
      <w:bookmarkEnd w:id="45"/>
      <w:r>
        <w:rPr/>
        <w:t>Таблица ГЭСНм 11-04-006 Табло с электронно-лучевыми трубками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Табло, количество трубок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6-01</w:t>
        <w:tab/>
        <w:t>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6-02</w:t>
        <w:tab/>
        <w:t>6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6-03</w:t>
        <w:tab/>
        <w:t>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054"/>
        <w:gridCol w:w="832"/>
        <w:gridCol w:w="745"/>
        <w:gridCol w:w="755"/>
        <w:gridCol w:w="763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6-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6-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6-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8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7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9,0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9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3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8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7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2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12,26 (1,25) кН (т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3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19,62 (2) кН (т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8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4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31,39 (3,2) кН (т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0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413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укав резиновый ОПР 30/2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8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0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39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угловая, равнополочная, марка стали ВСт3кп2 размером 2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2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3 мм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15</w:t>
            </w:r>
          </w:p>
        </w:tc>
        <w:tc>
          <w:tcPr>
            <w:tcW w:w="5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листовая горячекатаная, толщина 1 мм, сталь марки Ст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21</w:t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5 мм Э4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6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46" w:name="__RefHeading___Toc25345174"/>
      <w:bookmarkStart w:id="47" w:name="_Таблица_ГЭСНм_11-04-007"/>
      <w:bookmarkEnd w:id="46"/>
      <w:bookmarkEnd w:id="47"/>
      <w:r>
        <w:rPr/>
        <w:t>Таблица ГЭСНм 11-04-007 Экраны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Экран проекционный с алюминированным полотном, размер, м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7-01</w:t>
        <w:tab/>
        <w:t>4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07-02</w:t>
        <w:tab/>
        <w:t>4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8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07-03</w:t>
        <w:tab/>
        <w:t>Экран-табло отображения цифровой информации с люминесцентным подсветом до 500 знакомес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043"/>
        <w:gridCol w:w="839"/>
        <w:gridCol w:w="753"/>
        <w:gridCol w:w="745"/>
        <w:gridCol w:w="769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7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7-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7-03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3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4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2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9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78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2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12,26 (1,25) кН (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9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5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48" w:name="__RefHeading___Toc25345175"/>
      <w:bookmarkStart w:id="49" w:name="_Таблица_ГЭСНм_11-04-008"/>
      <w:bookmarkEnd w:id="48"/>
      <w:bookmarkEnd w:id="49"/>
      <w:r>
        <w:rPr/>
        <w:t>Таблица ГЭСНм 11-04-008 Съемные и выдвижные блоки (модули, ячейки, ТЭЗ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Блок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1</w:t>
        <w:tab/>
        <w:t>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2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3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4</w:t>
        <w:tab/>
        <w:t>3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5</w:t>
        <w:tab/>
        <w:t>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rFonts w:cs="Courier New"/>
          <w:sz w:val="24"/>
        </w:rPr>
        <w:t>11-04-008-06</w:t>
        <w:tab/>
        <w:t>75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11-04-008-07</w:t>
        <w:tab/>
        <w:t>1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051"/>
        <w:gridCol w:w="830"/>
        <w:gridCol w:w="753"/>
        <w:gridCol w:w="745"/>
        <w:gridCol w:w="771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57"/>
        <w:gridCol w:w="822"/>
        <w:gridCol w:w="735"/>
        <w:gridCol w:w="744"/>
        <w:gridCol w:w="735"/>
        <w:gridCol w:w="756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08-07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7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7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43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0401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бедки электрические, тяговым усилием до 5,79 (0,59) кН (т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</w:tr>
    </w:tbl>
    <w:p>
      <w:pPr>
        <w:pStyle w:val="Heading2"/>
        <w:keepNext w:val="false"/>
        <w:rPr>
          <w:szCs w:val="24"/>
        </w:rPr>
      </w:pPr>
      <w:bookmarkStart w:id="50" w:name="__RefHeading___Toc25345176"/>
      <w:bookmarkEnd w:id="50"/>
      <w:r>
        <w:rPr/>
        <w:t>РАЗДЕЛ 2. РАЗДЕЛКА КАБЕЛЕЙ И ПРОВОДОВ В РАЗЪЕМЫ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Нормы содержат затраты на монтаж кабелей управления в штепсельные разъемы и включение штепсельных разъемов в аппаратуру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2. Расход ресурсов на монтаж неэкранированных кабелей в штепсельные разъемы определяется по нормам таблицы </w:t>
      </w:r>
      <w:hyperlink w:anchor="_Таблица_ГЭСНм_11-04-020">
        <w:r>
          <w:rPr>
            <w:rStyle w:val="InternetLink"/>
            <w:sz w:val="24"/>
          </w:rPr>
          <w:t>11-04-020</w:t>
        </w:r>
      </w:hyperlink>
      <w:r>
        <w:rPr>
          <w:sz w:val="24"/>
        </w:rPr>
        <w:t xml:space="preserve"> с коэффициентом 0,85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При монтаже в один штепсельный разъем нескольких кабелей затраты на монтаж определяются суммированием соответствующих норм на монтаж разъема и каждого дополнительного кабеля, подключаемого в разъе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4. В нормах с </w:t>
      </w:r>
      <w:hyperlink w:anchor="_Таблица_ГЭСНм_11-04-029">
        <w:r>
          <w:rPr>
            <w:rStyle w:val="InternetLink"/>
            <w:sz w:val="24"/>
          </w:rPr>
          <w:t>11-04-029</w:t>
        </w:r>
      </w:hyperlink>
      <w:r>
        <w:rPr>
          <w:sz w:val="24"/>
        </w:rPr>
        <w:t xml:space="preserve">-06 по </w:t>
      </w:r>
      <w:hyperlink w:anchor="_Таблица_ГЭСНм_11-04-029">
        <w:r>
          <w:rPr>
            <w:rStyle w:val="InternetLink"/>
            <w:sz w:val="24"/>
          </w:rPr>
          <w:t>11-04-029</w:t>
        </w:r>
      </w:hyperlink>
      <w:r>
        <w:rPr>
          <w:sz w:val="24"/>
        </w:rPr>
        <w:t>-10 не учтен расход экранной оплетки, надеваемый на сборный многожильный кабель, определяемый по проектным данным.</w:t>
      </w:r>
    </w:p>
    <w:p>
      <w:pPr>
        <w:pStyle w:val="Heading3"/>
        <w:ind w:firstLine="283"/>
        <w:rPr>
          <w:szCs w:val="24"/>
        </w:rPr>
      </w:pPr>
      <w:bookmarkStart w:id="51" w:name="__RefHeading___Toc25345177"/>
      <w:bookmarkStart w:id="52" w:name="_Таблица_ГЭСНм_11-04-020"/>
      <w:bookmarkEnd w:id="51"/>
      <w:bookmarkEnd w:id="52"/>
      <w:r>
        <w:rPr/>
        <w:t>Таблица ГЭСНм 11-04-020 Разъемы штепсельные с разделкой и включением экранированного кабел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Разъем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0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0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4366"/>
        <w:gridCol w:w="822"/>
        <w:gridCol w:w="735"/>
        <w:gridCol w:w="735"/>
        <w:gridCol w:w="735"/>
        <w:gridCol w:w="756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3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 № 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</w:t>
            </w:r>
            <w:r>
              <w:rPr>
                <w:szCs w:val="19"/>
                <w:lang w:val="en-US"/>
              </w:rPr>
              <w:t xml:space="preserve"> </w:t>
            </w:r>
            <w:r>
              <w:rPr>
                <w:szCs w:val="19"/>
              </w:rPr>
              <w:t>шт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5062"/>
        <w:gridCol w:w="830"/>
        <w:gridCol w:w="753"/>
        <w:gridCol w:w="744"/>
        <w:gridCol w:w="761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0-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9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,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08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9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7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 № 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3" w:name="__RefHeading___Toc25345178"/>
      <w:bookmarkEnd w:id="53"/>
      <w:r>
        <w:rPr/>
        <w:t>Таблица ГЭСНм 11-04-021 Кабель экранированный дополнительно подключаемый в штепсельный разъем (к табл. ГЭСНм 11-04-020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1 конец кабел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Кабель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</w:rPr>
        <w:t>11-04-021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1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4173"/>
        <w:gridCol w:w="833"/>
        <w:gridCol w:w="736"/>
        <w:gridCol w:w="736"/>
        <w:gridCol w:w="736"/>
        <w:gridCol w:w="754"/>
      </w:tblGrid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Шифр ресурс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-1994</w:t>
            </w:r>
          </w:p>
        </w:tc>
        <w:tc>
          <w:tcPr>
            <w:tcW w:w="41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2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-1666</w:t>
            </w:r>
          </w:p>
        </w:tc>
        <w:tc>
          <w:tcPr>
            <w:tcW w:w="41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0-9264</w:t>
            </w:r>
          </w:p>
        </w:tc>
        <w:tc>
          <w:tcPr>
            <w:tcW w:w="41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34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2-0079</w:t>
            </w:r>
          </w:p>
        </w:tc>
        <w:tc>
          <w:tcPr>
            <w:tcW w:w="41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3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0-0123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4866"/>
        <w:gridCol w:w="841"/>
        <w:gridCol w:w="745"/>
        <w:gridCol w:w="755"/>
        <w:gridCol w:w="761"/>
      </w:tblGrid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1-0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9,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3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08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86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73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4" w:name="__RefHeading___Toc25345179"/>
      <w:bookmarkEnd w:id="54"/>
      <w:r>
        <w:rPr/>
        <w:t>Таблица ГЭСНм 11-04-022 Разъемы штепсельные с разделкой кабеля с экранированными жилами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Разъем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2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2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4169"/>
        <w:gridCol w:w="822"/>
        <w:gridCol w:w="733"/>
        <w:gridCol w:w="742"/>
        <w:gridCol w:w="733"/>
        <w:gridCol w:w="754"/>
      </w:tblGrid>
      <w:tr>
        <w:trPr>
          <w:tblHeader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3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№ 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1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4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4861"/>
        <w:gridCol w:w="841"/>
        <w:gridCol w:w="744"/>
        <w:gridCol w:w="744"/>
        <w:gridCol w:w="761"/>
      </w:tblGrid>
      <w:tr>
        <w:trPr>
          <w:tblHeader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2-0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2,4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9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 № 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6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5" w:name="__RefHeading___Toc25345180"/>
      <w:bookmarkEnd w:id="55"/>
      <w:r>
        <w:rPr/>
        <w:t>Таблица ГЭСНм 11-04-023 Кабель с экранированными жилами, дополнительно подключаемый в разъем (к табл. ГЭСНм 11-04-022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1 конец кабел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Кабель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-04-023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-04-023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4177"/>
        <w:gridCol w:w="826"/>
        <w:gridCol w:w="727"/>
        <w:gridCol w:w="745"/>
        <w:gridCol w:w="736"/>
        <w:gridCol w:w="746"/>
      </w:tblGrid>
      <w:tr>
        <w:trPr>
          <w:tblHeader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5"/>
              </w:rPr>
              <w:t>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3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</w:tr>
      <w:tr>
        <w:trPr/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</w:tbl>
    <w:p>
      <w:pPr>
        <w:pStyle w:val="Normal"/>
        <w:ind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4855"/>
        <w:gridCol w:w="839"/>
        <w:gridCol w:w="744"/>
        <w:gridCol w:w="753"/>
        <w:gridCol w:w="761"/>
      </w:tblGrid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3-07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2,4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9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7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6" w:name="__RefHeading___Toc25345181"/>
      <w:bookmarkEnd w:id="56"/>
      <w:r>
        <w:rPr/>
        <w:t>Таблица ГЭСНм 11-04-024 Разъемы штепсельные с разделкой и включением экранированного кабеля с экранированными жилами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Разъем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4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4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4167"/>
        <w:gridCol w:w="822"/>
        <w:gridCol w:w="735"/>
        <w:gridCol w:w="744"/>
        <w:gridCol w:w="735"/>
        <w:gridCol w:w="757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34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6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№ 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4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4861"/>
        <w:gridCol w:w="841"/>
        <w:gridCol w:w="744"/>
        <w:gridCol w:w="744"/>
        <w:gridCol w:w="761"/>
      </w:tblGrid>
      <w:tr>
        <w:trPr>
          <w:tblHeader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4-0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,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2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4,4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08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9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5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бессурьмянистые марки ПОС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9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73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№ 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6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</w:tbl>
    <w:p>
      <w:pPr>
        <w:pStyle w:val="Heading3"/>
        <w:ind w:firstLine="283"/>
        <w:rPr/>
      </w:pPr>
      <w:bookmarkStart w:id="57" w:name="__RefHeading___Toc25345182"/>
      <w:bookmarkEnd w:id="57"/>
      <w:r>
        <w:rPr/>
        <w:t>Таблица ГЭСНм 11-04-025 Кабель экранированный с экранированными жилами, дополнительно подключаемый в разъем (к табл. ГЭСНм 11-04-024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1 конец кабел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Кабель, сечение жилы до 1 мм</w:t>
      </w:r>
      <w:r>
        <w:rPr>
          <w:sz w:val="24"/>
          <w:szCs w:val="19"/>
          <w:vertAlign w:val="superscript"/>
        </w:rPr>
        <w:t>2</w:t>
      </w:r>
      <w:r>
        <w:rPr>
          <w:sz w:val="24"/>
          <w:szCs w:val="19"/>
        </w:rPr>
        <w:t>, количество подключаемых жил, шт.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5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5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4163"/>
        <w:gridCol w:w="822"/>
        <w:gridCol w:w="735"/>
        <w:gridCol w:w="744"/>
        <w:gridCol w:w="735"/>
        <w:gridCol w:w="754"/>
      </w:tblGrid>
      <w:tr>
        <w:trPr>
          <w:tblHeader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,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2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2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4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83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4870"/>
        <w:gridCol w:w="839"/>
        <w:gridCol w:w="745"/>
        <w:gridCol w:w="745"/>
        <w:gridCol w:w="761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5-0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8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2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4,4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6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08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7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86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73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2</w:t>
            </w:r>
          </w:p>
        </w:tc>
      </w:tr>
    </w:tbl>
    <w:p>
      <w:pPr>
        <w:pStyle w:val="Heading3"/>
        <w:ind w:firstLine="283"/>
        <w:rPr/>
      </w:pPr>
      <w:bookmarkStart w:id="58" w:name="__RefHeading___Toc25345183"/>
      <w:bookmarkEnd w:id="58"/>
      <w:r>
        <w:rPr/>
        <w:t>Таблица ГЭСНм 11-04-026 Разъемы штепсельные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Разъем с разделкой и включением кабеля с экранированными парами, емкость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6-01</w:t>
        <w:tab/>
        <w:t>5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6-02</w:t>
        <w:tab/>
        <w:t>10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6-03</w:t>
        <w:tab/>
        <w:t>Разъем с разделкой и включением радиочастотного коаксиального импульсного кабеля, диаметр оболочки до 6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4861"/>
        <w:gridCol w:w="830"/>
        <w:gridCol w:w="744"/>
        <w:gridCol w:w="745"/>
        <w:gridCol w:w="771"/>
      </w:tblGrid>
      <w:tr>
        <w:trPr>
          <w:tblHeader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6-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6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6-0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2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5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волока медная круглая электротехническая ММ (мягкая) диаметром 1,0-3,0 мм и выш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4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ластина резиновая рулонная вулканизированн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№ 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55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аконечники кабельные медны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3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3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СП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09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ирки маркировочные пластмассовые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 шт.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103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марки ПОСК 50-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44-0101</w:t>
            </w:r>
          </w:p>
        </w:tc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ента поливинилхлоридная техническая с липким слоем толщиной 0,40 мм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6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390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лей ХВК-2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59" w:name="__RefHeading___Toc25345184"/>
      <w:bookmarkEnd w:id="59"/>
      <w:r>
        <w:rPr/>
        <w:t>Таблица ГЭСНм 11-04-027 Кабель дополнительно подключаемый в штепсельный разъем (к табл. ГЭСНм 11-04-026)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1 конец кабеля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Кабель с экранированными парами, емкость:</w:t>
      </w:r>
    </w:p>
    <w:p>
      <w:pPr>
        <w:pStyle w:val="Normal"/>
        <w:shd w:fill="FFFFFF" w:val="clear"/>
        <w:tabs>
          <w:tab w:val="clear" w:pos="283"/>
          <w:tab w:val="left" w:pos="22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7-01</w:t>
        <w:tab/>
        <w:t>5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2</w:t>
      </w:r>
    </w:p>
    <w:p>
      <w:pPr>
        <w:pStyle w:val="Normal"/>
        <w:shd w:fill="FFFFFF" w:val="clear"/>
        <w:tabs>
          <w:tab w:val="clear" w:pos="283"/>
          <w:tab w:val="left" w:pos="22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7-02</w:t>
        <w:tab/>
        <w:t>10</w:t>
      </w:r>
      <w:r>
        <w:rPr>
          <w:rFonts w:eastAsia="Symbol" w:cs="Symbol" w:ascii="Symbol" w:hAnsi="Symbol"/>
          <w:szCs w:val="19"/>
        </w:rPr>
        <w:t>´</w:t>
      </w:r>
      <w:r>
        <w:rPr>
          <w:sz w:val="24"/>
          <w:szCs w:val="19"/>
        </w:rPr>
        <w:t>2</w:t>
      </w:r>
    </w:p>
    <w:p>
      <w:pPr>
        <w:pStyle w:val="Normal"/>
        <w:shd w:fill="FFFFFF" w:val="clear"/>
        <w:tabs>
          <w:tab w:val="clear" w:pos="283"/>
          <w:tab w:val="left" w:pos="2200" w:leader="none"/>
        </w:tabs>
        <w:spacing w:before="0" w:after="120"/>
        <w:ind w:left="2200" w:hanging="1900"/>
        <w:jc w:val="both"/>
        <w:rPr>
          <w:sz w:val="24"/>
          <w:szCs w:val="24"/>
        </w:rPr>
      </w:pPr>
      <w:r>
        <w:rPr>
          <w:sz w:val="24"/>
          <w:szCs w:val="24"/>
        </w:rPr>
        <w:t>11-04-027-03</w:t>
        <w:tab/>
        <w:t>Кабель радиочастотный коаксиальный импульсный, диаметр оболочки до 6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4893"/>
        <w:gridCol w:w="839"/>
        <w:gridCol w:w="731"/>
        <w:gridCol w:w="740"/>
        <w:gridCol w:w="750"/>
      </w:tblGrid>
      <w:tr>
        <w:trPr>
          <w:tblHeader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7-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7-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7-0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94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666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Лак НЦ-6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5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079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оловянно-свинцовые малосурьмянистые марки ПОССу61-0,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50-0122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Флюс ФКДТ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22-0103</w:t>
            </w:r>
          </w:p>
        </w:tc>
        <w:tc>
          <w:tcPr>
            <w:tcW w:w="48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ипои марки ПОСК 50-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6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390</w:t>
            </w:r>
          </w:p>
        </w:tc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лей ХВК-2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</w:tr>
    </w:tbl>
    <w:p>
      <w:pPr>
        <w:pStyle w:val="Heading3"/>
        <w:ind w:firstLine="283"/>
        <w:rPr/>
      </w:pPr>
      <w:bookmarkStart w:id="60" w:name="__RefHeading___Toc25345185"/>
      <w:bookmarkStart w:id="61" w:name="_Таблица_ГЭСНм_11-04-028"/>
      <w:bookmarkEnd w:id="60"/>
      <w:bookmarkEnd w:id="61"/>
      <w:r>
        <w:rPr/>
        <w:t>Таблица ГЭСНм 11-04-028 Включение штепсельных разъемов в аппаратуру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5"/>
        </w:rPr>
        <w:t>Измеритель: разъем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Включение в аппаратуру разъемов, количество контактов в разъеме, шт.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1</w:t>
        <w:tab/>
        <w:t>1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2</w:t>
        <w:tab/>
        <w:t>24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3</w:t>
        <w:tab/>
        <w:t>37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4</w:t>
        <w:tab/>
        <w:t>52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5</w:t>
        <w:tab/>
        <w:t>6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8-06</w:t>
        <w:tab/>
        <w:t>91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8-07</w:t>
        <w:tab/>
        <w:t>10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4081"/>
        <w:gridCol w:w="778"/>
        <w:gridCol w:w="850"/>
        <w:gridCol w:w="719"/>
        <w:gridCol w:w="771"/>
        <w:gridCol w:w="769"/>
      </w:tblGrid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6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4859"/>
        <w:gridCol w:w="841"/>
        <w:gridCol w:w="753"/>
        <w:gridCol w:w="744"/>
        <w:gridCol w:w="763"/>
      </w:tblGrid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8-0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1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2</w:t>
            </w:r>
          </w:p>
        </w:tc>
      </w:tr>
    </w:tbl>
    <w:p>
      <w:pPr>
        <w:pStyle w:val="Heading3"/>
        <w:ind w:firstLine="283"/>
        <w:rPr/>
      </w:pPr>
      <w:bookmarkStart w:id="62" w:name="__RefHeading___Toc25345186"/>
      <w:bookmarkStart w:id="63" w:name="_Таблица_ГЭСНм_11-04-029"/>
      <w:bookmarkEnd w:id="62"/>
      <w:bookmarkEnd w:id="63"/>
      <w:r>
        <w:rPr/>
        <w:t>Таблица ГЭСНм 11-04-029 Разные работы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5"/>
        </w:rPr>
        <w:t>Измеритель: м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19"/>
        </w:rPr>
      </w:pPr>
      <w:r>
        <w:rPr>
          <w:sz w:val="24"/>
          <w:szCs w:val="19"/>
        </w:rPr>
        <w:t>Сборка кабеля многожильного в пластикатной трубке, внутренний диаметр трубки, мм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1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2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3</w:t>
        <w:tab/>
        <w:t>3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4</w:t>
        <w:tab/>
        <w:t>4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5</w:t>
        <w:tab/>
        <w:t>50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19"/>
        </w:rPr>
      </w:pPr>
      <w:r>
        <w:rPr>
          <w:sz w:val="24"/>
          <w:szCs w:val="19"/>
        </w:rPr>
        <w:t>Сборка кабеля многожильного с надеванием экранной оплетки, внутренний диаметр трубки, мм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6</w:t>
        <w:tab/>
        <w:t>1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7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8</w:t>
        <w:tab/>
        <w:t>3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4-029-09</w:t>
        <w:tab/>
        <w:t>4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4-029-10</w:t>
        <w:tab/>
        <w:t>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3477"/>
        <w:gridCol w:w="814"/>
        <w:gridCol w:w="728"/>
        <w:gridCol w:w="735"/>
        <w:gridCol w:w="735"/>
        <w:gridCol w:w="727"/>
        <w:gridCol w:w="734"/>
      </w:tblGrid>
      <w:tr>
        <w:trPr>
          <w:tblHeader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85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 № 0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0"/>
        <w:gridCol w:w="3477"/>
        <w:gridCol w:w="823"/>
        <w:gridCol w:w="719"/>
        <w:gridCol w:w="735"/>
        <w:gridCol w:w="735"/>
        <w:gridCol w:w="727"/>
        <w:gridCol w:w="745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4-029-1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09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994</w:t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ски маркировочные МКЭ-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264</w:t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ка полихлорвиниловая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85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72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Нитки хлопчатобумажные швейные № 0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64" w:name="__RefHeading___Toc25345187"/>
      <w:bookmarkEnd w:id="64"/>
      <w:r>
        <w:rPr/>
        <w:t>ОТДЕЛ 05. ИСПОЛНИТЕЛЬНЫЕ УСТРОЙСТВА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Настоящий отдел содержит нормы на монтаж исполнительных устройств - исполнительных механизмов и узлов сочленения исполнительных механизмов с исполнительными устройствами (клапанами, заслонками и т.п.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2. В нормах на монтаж регулирующих органов учтен расход ресурсов на выполнение плавных переходов (сопряжений) диаметров регулирующего клапана с диаметром технологического (инженерного) трубопровода.</w:t>
      </w:r>
    </w:p>
    <w:p>
      <w:pPr>
        <w:pStyle w:val="Heading2"/>
        <w:keepNext w:val="false"/>
        <w:rPr>
          <w:szCs w:val="24"/>
        </w:rPr>
      </w:pPr>
      <w:bookmarkStart w:id="65" w:name="__RefHeading___Toc25345188"/>
      <w:bookmarkEnd w:id="65"/>
      <w:r>
        <w:rPr/>
        <w:t>РАЗДЕЛ 1. МЕХАНИЗМЫ ИСПОЛНИТЕЛЬНЫЕ</w:t>
      </w:r>
    </w:p>
    <w:p>
      <w:pPr>
        <w:pStyle w:val="Heading3"/>
        <w:ind w:firstLine="283"/>
        <w:rPr>
          <w:szCs w:val="24"/>
        </w:rPr>
      </w:pPr>
      <w:bookmarkStart w:id="66" w:name="__RefHeading___Toc25345189"/>
      <w:bookmarkEnd w:id="66"/>
      <w:r>
        <w:rPr/>
        <w:t>Таблица ГЭСНм 11-05-001 Механизмы исполнительные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Механизм исполнительный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1-01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1-02</w:t>
        <w:tab/>
        <w:t>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1-03</w:t>
        <w:tab/>
        <w:t>1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1-04</w:t>
        <w:tab/>
        <w:t>2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5-001-05</w:t>
        <w:tab/>
        <w:t>3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3667"/>
        <w:gridCol w:w="821"/>
        <w:gridCol w:w="728"/>
        <w:gridCol w:w="727"/>
        <w:gridCol w:w="735"/>
        <w:gridCol w:w="735"/>
        <w:gridCol w:w="736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1-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1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1-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1-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1-0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6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2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3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1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31050</w:t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Вышки телескопические 25 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91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5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2</w:t>
            </w:r>
          </w:p>
        </w:tc>
      </w:tr>
    </w:tbl>
    <w:p>
      <w:pPr>
        <w:pStyle w:val="Heading3"/>
        <w:ind w:firstLine="283"/>
        <w:rPr>
          <w:szCs w:val="24"/>
        </w:rPr>
      </w:pPr>
      <w:bookmarkStart w:id="67" w:name="__RefHeading___Toc25345190"/>
      <w:bookmarkEnd w:id="67"/>
      <w:r>
        <w:rPr/>
        <w:t>Таблица ГЭСНм 11-05-002 Узлы сочлене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 шт.</w:t>
      </w:r>
    </w:p>
    <w:p>
      <w:pPr>
        <w:pStyle w:val="Normal"/>
        <w:shd w:fill="FFFFFF" w:val="clear"/>
        <w:ind w:firstLine="283"/>
        <w:jc w:val="both"/>
        <w:rPr>
          <w:sz w:val="24"/>
          <w:szCs w:val="19"/>
        </w:rPr>
      </w:pPr>
      <w:r>
        <w:rPr>
          <w:sz w:val="24"/>
          <w:szCs w:val="19"/>
        </w:rPr>
        <w:t>Узел сочленения для исполнительных механизмов, масса исполнительных механизмов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2-01</w:t>
        <w:tab/>
        <w:t>2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5-002-02</w:t>
        <w:tab/>
        <w:t>2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5-002-03</w:t>
        <w:tab/>
        <w:t>3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960"/>
        <w:gridCol w:w="830"/>
        <w:gridCol w:w="753"/>
        <w:gridCol w:w="744"/>
        <w:gridCol w:w="763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2-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2-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5-002-0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52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5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40101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грегаты окрасочные высокого давления для окраски поверхностей конструкций мощностью 1 кВт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005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нки трубоотрезны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3-0002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Трубы стальные сварные водогазопроводные с резьбой черные легкие (неоцинкованные) диаметр условного прохода 20 мм, толщина стенки 2,5 мм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24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окат стальной круглый горячекатаный диметром 14,5 мм, сталь марки Ст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0</w:t>
            </w:r>
            <w:r>
              <w:rPr>
                <w:szCs w:val="19"/>
                <w:lang w:val="en-US"/>
              </w:rPr>
              <w:t xml:space="preserve"> </w:t>
            </w:r>
            <w:r>
              <w:rPr>
                <w:szCs w:val="19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4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30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 диметром 30 мм, сталь марки Ст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2236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стальной круглый горячекатаный диметром 55 мм, сталь марки Ст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кг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1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227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ХВ-124 защитная, зеленая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5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838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и для лакокрасочных материалов Р-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021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ГФ-021 красно-коричневая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4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68" w:name="__RefHeading___Toc25345191"/>
      <w:bookmarkStart w:id="69" w:name="_ОТДЕЛ_06._КОМПЛЕКТЫ"/>
      <w:bookmarkEnd w:id="68"/>
      <w:bookmarkEnd w:id="69"/>
      <w:r>
        <w:rPr/>
        <w:t>ОТДЕЛ 06. КОМПЛЕКТЫ ТЕХНИЧЕСКИХ СРЕДСТВ ОПЕРАТОРСКИХ (ДИСПЕТЧЕРСКИХ) ПОМЕЩЕНИЙ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В настоящем отделе приведены нормы на монтаж щитов и пультов автоматики, стативов всех модификаций и габаритов, а также на разные работы при монтаже щитов и пультов.</w:t>
      </w:r>
    </w:p>
    <w:p>
      <w:pPr>
        <w:pStyle w:val="Normal"/>
        <w:shd w:fill="FFFFFF" w:val="clear"/>
        <w:ind w:firstLine="283"/>
        <w:jc w:val="both"/>
        <w:rPr>
          <w:sz w:val="24"/>
        </w:rPr>
      </w:pPr>
      <w:r>
        <w:rPr>
          <w:sz w:val="24"/>
        </w:rPr>
        <w:t>2. В нормах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разметку мест установки щита, пульта; установку, выверку и крепление болтами к установленным конструкциям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установку в линию и крепление болтами стыков при сборке многопанельных щитов; установку и снятие ручных грузоподъемных механизмов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изготовление и монтаж конструкций для крепления грузоподъемных механизмов и конструкций, консолей, упоров, и подмостей с учетом повторного применения; расход крепежных издели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В нормах не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 xml:space="preserve">устройство кабельных и трубных вводов, учитываемые при монтаже электрических трубных проводок; установку закладных конструкций, рам, стоек, ригелей, вспомогательных и декоративных панелей, определяемые по ГЭСН на строительные работы; прокладку электрических и трубных проводок от вводов до клеммников и приборов по конструкциям щитов, определяемые по табл. ГЭСНм </w:t>
      </w:r>
      <w:hyperlink w:anchor="_Таблица_ГЭСНм_11-06-002">
        <w:r>
          <w:rPr>
            <w:rStyle w:val="InternetLink"/>
            <w:sz w:val="24"/>
          </w:rPr>
          <w:t>11-06-002</w:t>
        </w:r>
      </w:hyperlink>
      <w:r>
        <w:rPr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устройство и настилку изолирующих ковриков, определяемые за счет средств эксплуатации.</w:t>
      </w:r>
    </w:p>
    <w:p>
      <w:pPr>
        <w:pStyle w:val="Heading3"/>
        <w:ind w:firstLine="283"/>
        <w:rPr/>
      </w:pPr>
      <w:bookmarkStart w:id="70" w:name="__RefHeading___Toc25345192"/>
      <w:bookmarkEnd w:id="70"/>
      <w:r>
        <w:rPr/>
        <w:t>Таблица ГЭСНм 11-06-001 Щиты и пульты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Щит, масса, кг, до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6-001-01</w:t>
        <w:tab/>
        <w:t>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6-001-02</w:t>
        <w:tab/>
        <w:t>10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6-001-03</w:t>
        <w:tab/>
        <w:t>1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6-001-04</w:t>
        <w:tab/>
        <w:t>250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6-001-05</w:t>
        <w:tab/>
        <w:t>3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3560"/>
        <w:gridCol w:w="821"/>
        <w:gridCol w:w="728"/>
        <w:gridCol w:w="735"/>
        <w:gridCol w:w="735"/>
        <w:gridCol w:w="727"/>
        <w:gridCol w:w="745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6-001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6-001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6-001-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6-001-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6-001-0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7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9,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,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4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21102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6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3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3100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нки сверлильные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6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6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7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01-9180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одкладки металлические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227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маль ХВ-124 защитная, зеленая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4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9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12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7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378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0838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астворители для лакокрасочных материалов Р-4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3-002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Грунтовка ГФ-021 красно-коричневая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292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айт-спирит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111</w:t>
            </w:r>
          </w:p>
        </w:tc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ифленый прокат ромбического рифления, шириной свыше 1 до 1,9 м из горячекатаных листов с обрезными кромками сталь С235, толщиной 4 мм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5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1-012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Рамка для надписей 55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15 м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т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</w:t>
            </w:r>
          </w:p>
        </w:tc>
      </w:tr>
    </w:tbl>
    <w:p>
      <w:pPr>
        <w:pStyle w:val="Heading3"/>
        <w:ind w:firstLine="283"/>
        <w:rPr/>
      </w:pPr>
      <w:bookmarkStart w:id="71" w:name="__RefHeading___Toc25345193"/>
      <w:bookmarkStart w:id="72" w:name="_Таблица_ГЭСНм_11-06-002"/>
      <w:bookmarkEnd w:id="71"/>
      <w:bookmarkEnd w:id="72"/>
      <w:r>
        <w:rPr/>
        <w:t>Таблица ГЭСНм 11-06-002 Проводки в щитах и пультах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змеритель: 100 м</w:t>
      </w:r>
    </w:p>
    <w:p>
      <w:pPr>
        <w:pStyle w:val="Normal"/>
        <w:shd w:fill="FFFFFF" w:val="clear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Электрические проводки в щитах и пультах: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6-002-01</w:t>
        <w:tab/>
        <w:t>шкафных и панельных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6-002-02</w:t>
        <w:tab/>
        <w:t>малогабаритных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Трубные проводки в щитах и пультах: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6-002-03</w:t>
        <w:tab/>
        <w:t>из цветных металлов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6-002-04</w:t>
        <w:tab/>
        <w:t>из стальных труб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6-002-05</w:t>
        <w:tab/>
        <w:t>из пластмассовых труб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3396"/>
        <w:gridCol w:w="778"/>
        <w:gridCol w:w="778"/>
        <w:gridCol w:w="778"/>
        <w:gridCol w:w="786"/>
        <w:gridCol w:w="797"/>
        <w:gridCol w:w="736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6-002-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6-002-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6-002-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6-002-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6-002-0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3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,2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машинистов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8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ШИНЫ И МЕХАНИЗМ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5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50101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82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0451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ессы гидравлические с электроприводо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ТЕРИАЛ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пластмассовые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5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2-0111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пои марки ПРМНМЦ 68-4-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5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037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обы СБ-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 шт.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8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АССА ОБОРУДОВАН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8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73" w:name="__RefHeading___Toc25345194"/>
      <w:bookmarkStart w:id="74" w:name="_ОТДЕЛ_07._ВСПОМОГАТЕЛЬНАЯ"/>
      <w:bookmarkEnd w:id="73"/>
      <w:bookmarkEnd w:id="74"/>
      <w:r>
        <w:rPr/>
        <w:t>ОТДЕЛ 07. ВСПОМОГАТЕЛЬНАЯ АППАРАТУРА И УСТРОЙСТВА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В нормах настоящего отдела не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онтаж запорной аппаратуры, определяемые по Сборнику ГЭСНм № 12 "Технологические трубопроводы"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монтаж соединительных и компенсационных коробок, определяемые по сборнику ГЭСНм № 8 "Электротехнические установки".</w:t>
      </w:r>
    </w:p>
    <w:p>
      <w:pPr>
        <w:pStyle w:val="Heading3"/>
        <w:ind w:firstLine="283"/>
        <w:rPr>
          <w:szCs w:val="24"/>
        </w:rPr>
      </w:pPr>
      <w:bookmarkStart w:id="75" w:name="__RefHeading___Toc25345195"/>
      <w:bookmarkEnd w:id="75"/>
      <w:r>
        <w:rPr/>
        <w:t>Таблица ГЭСНм 11-07-001 Вспомогательная аппаратура и вспомогательные устройства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1"/>
        </w:rPr>
        <w:t>Измеритель:</w:t>
      </w:r>
      <w:r>
        <w:rPr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шт. (нормы 1,2), 1 узел (норма 3), 10 м (норма 4)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7-001-01</w:t>
        <w:tab/>
        <w:t>Сосуды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7-001-02</w:t>
        <w:tab/>
        <w:t>Блок питания воздухом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9"/>
        </w:rPr>
        <w:t>11-07-001-03</w:t>
        <w:tab/>
        <w:t>Узел обвязки приборов</w:t>
      </w:r>
    </w:p>
    <w:p>
      <w:pPr>
        <w:pStyle w:val="Normal"/>
        <w:shd w:fill="FFFFFF" w:val="clear"/>
        <w:tabs>
          <w:tab w:val="clear" w:pos="283"/>
          <w:tab w:val="left" w:pos="24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7-001-04</w:t>
        <w:tab/>
        <w:t>Прокладка капилляров манометрических прибо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4250"/>
        <w:gridCol w:w="831"/>
        <w:gridCol w:w="735"/>
        <w:gridCol w:w="735"/>
        <w:gridCol w:w="744"/>
        <w:gridCol w:w="754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7-001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7-001-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7-001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7-001-0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03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,9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2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машинистов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400001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Автомобили бортовые грузоподъемностью до 5 т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50101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>/мин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50451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Прессы гидравлические с электроприводо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,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255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таль швеллерная, марки Ст3, перфорированная ШП 32</w:t>
            </w:r>
            <w:r>
              <w:rPr>
                <w:rFonts w:eastAsia="Symbol" w:cs="Symbol" w:ascii="Symbol" w:hAnsi="Symbol"/>
                <w:szCs w:val="19"/>
              </w:rPr>
              <w:t>´</w:t>
            </w:r>
            <w:r>
              <w:rPr>
                <w:szCs w:val="19"/>
              </w:rPr>
              <w:t>16 м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00-9033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кобы СО-1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 шт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3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2036</w:t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Болты с гайками и шайбами оцинкованные, диаметр 6 м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9"/>
              </w:rPr>
              <w:t>-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82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5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МАССА ОБОРУДОВАНИЯ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1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-</w:t>
            </w:r>
          </w:p>
        </w:tc>
      </w:tr>
    </w:tbl>
    <w:p>
      <w:pPr>
        <w:pStyle w:val="Heading1"/>
        <w:keepNext w:val="false"/>
        <w:rPr>
          <w:szCs w:val="24"/>
        </w:rPr>
      </w:pPr>
      <w:bookmarkStart w:id="76" w:name="__RefHeading___Toc25345196"/>
      <w:bookmarkStart w:id="77" w:name="_ОТДЕЛ_08._ПОДКЛЮЧЕНИЕ"/>
      <w:bookmarkEnd w:id="76"/>
      <w:bookmarkEnd w:id="77"/>
      <w:r>
        <w:rPr/>
        <w:t>ОТДЕЛ 08. ПОДКЛЮЧЕНИЕ ЭЛЕКТРИЧЕСКИХ И ТРУБНЫХ ПРОВОДОК К ТЕХНИЧЕСКИМ СРЕДСТВАМ СИСТЕМ АВТОМАТИЗАЦИИ</w:t>
      </w:r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5"/>
        </w:rPr>
        <w:t>Вводные указания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1. Нормы, приведенные в настоящем отделе предусматривают затраты на подключение к техническим средствам автоматизации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электрических проводов и кабелей сечением одной жилы свыше 1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 2,5 мм</w:t>
      </w:r>
      <w:r>
        <w:rPr>
          <w:sz w:val="24"/>
          <w:vertAlign w:val="superscript"/>
        </w:rPr>
        <w:t>2</w:t>
      </w:r>
      <w:r>
        <w:rPr>
          <w:sz w:val="24"/>
        </w:rPr>
        <w:t>, а также подключение трубных проводок из стальных, медных, алюминиевых, пластмассовых, резиновых и других труб. В нормах учтены затраты на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одключение электрических проводок к техническим средствам автоматизации под винт, пайкой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рокладку провода по панелям щитов со связыванием в пучки длиной до 2 м, прошивкой и креплением от ввода кабеля, провода до клеммника или до прибора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подключение трубных проводок к переборочным соединениям щита или к приборам всеми видами труб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3. Нормы на подключение проводов и жил кабелей сечением более 2,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на разделку кабеля определяются по сборнику ГЭСНм № 8 "Электротехнические установки"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</w:rPr>
        <w:t>4. Нормы на присоединение к техническим средствам автоматизации кабелей и проводов сечением жил до 1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пределяются по разделу 2 отдела 4 настоящего Сборника.</w:t>
      </w:r>
    </w:p>
    <w:p>
      <w:pPr>
        <w:pStyle w:val="Heading3"/>
        <w:ind w:firstLine="283"/>
        <w:rPr/>
      </w:pPr>
      <w:bookmarkStart w:id="78" w:name="__RefHeading___Toc25345197"/>
      <w:bookmarkEnd w:id="78"/>
      <w:r>
        <w:rPr/>
        <w:t>Таблица ГЭСНм 11-08-001 Присоединение к приборам электрических проводок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5"/>
        </w:rPr>
        <w:t>Измеритель: 100 концов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Присоединение под винт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8-001-01</w:t>
        <w:tab/>
        <w:t>с оконцеванием наконечнико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8-001-02</w:t>
        <w:tab/>
        <w:t>с изготовлением колец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11-08-001-03</w:t>
        <w:tab/>
        <w:t>без изготовления колец с обслуживание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1-08-001-04</w:t>
        <w:tab/>
        <w:t>Присоединение пайк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4160"/>
        <w:gridCol w:w="833"/>
        <w:gridCol w:w="735"/>
        <w:gridCol w:w="735"/>
        <w:gridCol w:w="735"/>
        <w:gridCol w:w="754"/>
      </w:tblGrid>
      <w:tr>
        <w:trPr>
          <w:tblHeader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ифр ресурс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элементов затра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8-001-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8-001-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8-001-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-08-001-0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8"/>
              </w:rPr>
              <w:t>МАТЕРИАЛ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22-0075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пои оловянно-свинцовые бессурьмянистые марки ПОС6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136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963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ифоль сосновая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32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379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пирт этиловый ректификованный технический,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56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0-9264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ка полихлорвиниловая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кг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4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-0109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рки маркировочные пластмассовые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 шт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-0037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ихлорэтан технический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2</w:t>
            </w:r>
          </w:p>
        </w:tc>
      </w:tr>
      <w:tr>
        <w:trPr/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6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НЦ-6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,00003</w:t>
            </w:r>
          </w:p>
        </w:tc>
      </w:tr>
    </w:tbl>
    <w:p>
      <w:pPr>
        <w:pStyle w:val="Heading3"/>
        <w:ind w:firstLine="283"/>
        <w:rPr/>
      </w:pPr>
      <w:bookmarkStart w:id="79" w:name="__RefHeading___Toc25345198"/>
      <w:bookmarkEnd w:id="79"/>
      <w:r>
        <w:rPr/>
        <w:t>Таблица ГЭСНм 11-08-002 Присоединение к приборам трубных проводок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sz w:val="24"/>
          <w:szCs w:val="25"/>
        </w:rPr>
        <w:t>Измеритель: 10 соединений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18"/>
        </w:rPr>
        <w:t>Присоединение трубных проводок: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1</w:t>
        <w:tab/>
        <w:t>из водогазопроводных труб, диаметр условного прохода до 25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2</w:t>
        <w:tab/>
        <w:t>из водогазопроводных труб, диаметр условного прохода до 50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3</w:t>
        <w:tab/>
        <w:t>из стальных бесшовных труб, диаметр условного прохода до 10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4</w:t>
        <w:tab/>
        <w:t>из стальных бесшовных труб, диаметр условного прохода до 22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5</w:t>
        <w:tab/>
        <w:t>из пластмассовых и резиновых труб, диаметр до 10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ind w:left="2500" w:hanging="2200"/>
        <w:jc w:val="both"/>
        <w:rPr>
          <w:sz w:val="24"/>
          <w:szCs w:val="24"/>
        </w:rPr>
      </w:pPr>
      <w:r>
        <w:rPr>
          <w:sz w:val="24"/>
          <w:szCs w:val="18"/>
        </w:rPr>
        <w:t>11-08-002-06</w:t>
        <w:tab/>
        <w:t>из пластмассовых и резиновых труб, диаметр до 22 мм</w:t>
      </w:r>
    </w:p>
    <w:p>
      <w:pPr>
        <w:pStyle w:val="Normal"/>
        <w:shd w:fill="FFFFFF" w:val="clear"/>
        <w:tabs>
          <w:tab w:val="clear" w:pos="283"/>
          <w:tab w:val="left" w:pos="2500" w:leader="none"/>
        </w:tabs>
        <w:spacing w:before="0" w:after="120"/>
        <w:ind w:left="2500" w:hanging="2200"/>
        <w:jc w:val="both"/>
        <w:rPr>
          <w:sz w:val="24"/>
          <w:szCs w:val="24"/>
        </w:rPr>
      </w:pPr>
      <w:r>
        <w:rPr>
          <w:sz w:val="24"/>
          <w:szCs w:val="24"/>
        </w:rPr>
        <w:t>11-08-002-07</w:t>
        <w:tab/>
        <w:t>из труб цветных металлов, наружный диаметр до 1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2"/>
        <w:gridCol w:w="4166"/>
        <w:gridCol w:w="824"/>
        <w:gridCol w:w="745"/>
        <w:gridCol w:w="736"/>
        <w:gridCol w:w="736"/>
        <w:gridCol w:w="752"/>
      </w:tblGrid>
      <w:tr>
        <w:trPr>
          <w:tblHeader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траты труда рабочих-монтажни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,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,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,81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редний разряд работы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,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,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ШИНЫ И МЕХАНИЗ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40502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Установки для сварки ручной дуговой (постоянного тока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маш.-ч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5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,97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19"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01-1513</w:t>
            </w:r>
          </w:p>
        </w:tc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Электроды диаметром 4 мм Э4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т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3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0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0001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4870"/>
        <w:gridCol w:w="841"/>
        <w:gridCol w:w="747"/>
        <w:gridCol w:w="747"/>
        <w:gridCol w:w="761"/>
      </w:tblGrid>
      <w:tr>
        <w:trPr>
          <w:tblHeader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Шифр ресурс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элементов затра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. измер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1-08-002-0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9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Затраты труда рабочих-монтаж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чел.-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0,52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.1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9"/>
              </w:rPr>
              <w:t>Средний разряд работы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5,1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80" w:name="__RefHeading___Toc25345199"/>
      <w:bookmarkStart w:id="81" w:name="_Приложение_1"/>
      <w:bookmarkEnd w:id="80"/>
      <w:bookmarkEnd w:id="81"/>
      <w:r>
        <w:rPr>
          <w:b w:val="false"/>
          <w:bCs w:val="false"/>
          <w:i/>
          <w:iCs/>
        </w:rPr>
        <w:t>Приложение 1</w:t>
      </w:r>
    </w:p>
    <w:p>
      <w:pPr>
        <w:pStyle w:val="Normal"/>
        <w:shd w:fill="FFFFFF" w:val="clear"/>
        <w:ind w:firstLine="283"/>
        <w:jc w:val="right"/>
        <w:rPr>
          <w:sz w:val="24"/>
          <w:szCs w:val="24"/>
        </w:rPr>
      </w:pPr>
      <w:r>
        <w:rPr>
          <w:i/>
          <w:iCs/>
          <w:sz w:val="24"/>
          <w:szCs w:val="25"/>
        </w:rPr>
        <w:t>(справочное)</w:t>
      </w:r>
    </w:p>
    <w:p>
      <w:pPr>
        <w:pStyle w:val="Heading1"/>
        <w:keepNext w:val="false"/>
        <w:rPr>
          <w:szCs w:val="24"/>
        </w:rPr>
      </w:pPr>
      <w:bookmarkStart w:id="82" w:name="__RefHeading___Toc25345200"/>
      <w:bookmarkEnd w:id="82"/>
      <w:r>
        <w:rPr/>
        <w:t>Виды систем автоматизации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ыполняемых функций и технической сложности систем автоматизации конкретного объекта различают: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истемы контроля и управления (не рекомендуется - КИП и А)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СДАУ, АСДУ - системы дистанционно-автоматического (диспетчерского, автоматизированного) управления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АИС - автоматизированные информационные системы;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 АСУ ТП - автоматизированные системы управления технологическим процессом - (см. ГОСТ 34.003);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- ПАЗ - автоматические системы противоаварийной защиты (см. ПБ 09-170), и др.</w:t>
      </w:r>
    </w:p>
    <w:p>
      <w:pPr>
        <w:pStyle w:val="Heading1"/>
        <w:keepNext w:val="false"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83" w:name="__RefHeading___Toc25345201"/>
      <w:bookmarkStart w:id="84" w:name="_Приложение_2"/>
      <w:bookmarkEnd w:id="83"/>
      <w:bookmarkEnd w:id="84"/>
      <w:r>
        <w:rPr>
          <w:b w:val="false"/>
          <w:bCs w:val="false"/>
          <w:i/>
          <w:iCs/>
        </w:rPr>
        <w:t>Приложение 2</w:t>
      </w:r>
    </w:p>
    <w:p>
      <w:pPr>
        <w:pStyle w:val="Heading1"/>
        <w:keepNext w:val="false"/>
        <w:rPr/>
      </w:pPr>
      <w:bookmarkStart w:id="85" w:name="__RefHeading___Toc25345202"/>
      <w:bookmarkEnd w:id="85"/>
      <w:r>
        <w:rPr/>
        <w:t>Перечень материальных ресурсов, не учтенных в таблицах ГЭСНм, расход которых зависит от проектных решений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. Арматура запорная диаметром до 200 мм с ручным привод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. Соединители трубные (неразъемные и разъемные)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3. Проводники заземляющи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4. Разъемы штепсельные, кроме поставляемых в комплекте с оборудованием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5. Сосуды влагоотделительные, уравнительные, конденсационные, отстойные и разделительные давлением до 16 МПа (160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массой до 20 кг, за исключением конденсационных сосудов, поставляемых с диафрагмами, и циклонов пылеотделительных, учитываемых как оборудовани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6. Электрокабели и провода всех марок и сечений, кроме кабелей и проводов с разделанными по схеме концами, учитываемые как оборудовани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7. Трубы, рукава, шланги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. Фланцы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9. Щиты, шкафы, пульты, каркасы, изготовленные на строительных площадках и предприятиях, находящихся на балансе строительно-монтажных организаций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0. Блоки вентилей пневмопитания пластмассовые.</w:t>
      </w:r>
    </w:p>
    <w:p>
      <w:pPr>
        <w:pStyle w:val="Normal"/>
        <w:widowControl/>
        <w:shd w:fill="FFFFFF" w:val="clear"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5345145">
                  <w:r>
                    <w:rPr>
                      <w:rStyle w:val="IndexLink"/>
                    </w:rPr>
                    <w:t>Техническая ча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46">
                  <w:r>
                    <w:rPr>
                      <w:rStyle w:val="IndexLink"/>
                    </w:rPr>
                    <w:t>ОТДЕЛ 01. Конструкции для установки приборов и средств автоматиз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47">
                  <w:r>
                    <w:rPr>
                      <w:rStyle w:val="IndexLink"/>
                    </w:rPr>
                    <w:t>Таблица ГЭСНм 11-01-001 Конструкции для установки прибор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4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48">
                  <w:r>
                    <w:rPr>
                      <w:rStyle w:val="IndexLink"/>
                    </w:rPr>
                    <w:t>Таблица ГЭСНм 11-01-002 Конструкции для установки исполнительных механизм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49">
                  <w:r>
                    <w:rPr>
                      <w:rStyle w:val="IndexLink"/>
                    </w:rPr>
                    <w:t>ОТДЕЛ 02. Приборы и средства автоматизации, устанавливаемые на оборудовании и коммуникац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50">
                  <w:r>
                    <w:rPr>
                      <w:rStyle w:val="IndexLink"/>
                    </w:rPr>
                    <w:t>РАЗДЕЛ 1. Приборы, устанавливаемые на закладных устройств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51">
                  <w:r>
                    <w:rPr>
                      <w:rStyle w:val="IndexLink"/>
                    </w:rPr>
                    <w:t>Таблица ГЭСНм 11-02-001 Приборы, устанавливаемые на резьбовых соединен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52">
                  <w:r>
                    <w:rPr>
                      <w:rStyle w:val="IndexLink"/>
                    </w:rPr>
                    <w:t>Таблица ГЭСНм 11-02-002 Приборы, устанавливаемые на фланцевых соединен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53">
                  <w:r>
                    <w:rPr>
                      <w:rStyle w:val="IndexLink"/>
                    </w:rPr>
                    <w:t>РАЗДЕЛ 2. Сужающие устрой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54">
                  <w:r>
                    <w:rPr>
                      <w:rStyle w:val="IndexLink"/>
                    </w:rPr>
                    <w:t>Таблица ГЭСНм 11-02-012 Сужающие устройства расходомер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55">
                  <w:r>
                    <w:rPr>
                      <w:rStyle w:val="IndexLink"/>
                    </w:rPr>
                    <w:t>РАЗДЕЛ 3. Проточные преобразовател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56">
                  <w:r>
                    <w:rPr>
                      <w:rStyle w:val="IndexLink"/>
                    </w:rPr>
                    <w:t>Таблица ГЭСНм 11-02-022 Приборы, показывающие первичные (проточные) преобразователи, монтируемые на технологическом трубопровод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57">
                  <w:r>
                    <w:rPr>
                      <w:rStyle w:val="IndexLink"/>
                    </w:rPr>
                    <w:t>РАЗДЕЛ 4. Первичные преобразователи уровнемер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0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58">
                  <w:r>
                    <w:rPr>
                      <w:rStyle w:val="IndexLink"/>
                    </w:rPr>
                    <w:t>Таблица ГЭСНм 11-02-032 Первичные преобразователи уровнемер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1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59">
                  <w:r>
                    <w:rPr>
                      <w:rStyle w:val="IndexLink"/>
                    </w:rPr>
                    <w:t>РАЗДЕЛ 5. Регулирующие орган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60">
                  <w:r>
                    <w:rPr>
                      <w:rStyle w:val="IndexLink"/>
                    </w:rPr>
                    <w:t>Таблица ГЭСНм 11-02-042 Клапаны и заслонки с рычажным приводо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61">
                  <w:r>
                    <w:rPr>
                      <w:rStyle w:val="IndexLink"/>
                    </w:rPr>
                    <w:t>ОТДЕЛ 03. Приборы и средства автоматизации, устанавливаемые в производственных помещениях и помещениях автомати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62">
                  <w:r>
                    <w:rPr>
                      <w:rStyle w:val="IndexLink"/>
                    </w:rPr>
                    <w:t>РАЗДЕЛ 1. Приборы, устанавливаемые на металлоконструкциях или щит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4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63">
                  <w:r>
                    <w:rPr>
                      <w:rStyle w:val="IndexLink"/>
                    </w:rPr>
                    <w:t>Таблица ГЭСНм 11-03-001 Приборы, устанавливаемые на металлоконструкциях, щитах и пульт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64">
                  <w:r>
                    <w:rPr>
                      <w:rStyle w:val="IndexLink"/>
                    </w:rPr>
                    <w:t>РАЗДЕЛ 2. Приборы для анализа физико-химического состава вещества и специальные прибо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5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65">
                  <w:r>
                    <w:rPr>
                      <w:rStyle w:val="IndexLink"/>
                    </w:rPr>
                    <w:t>Таблица ГЭСНм 11-03-011 Приборы для анализа физико-химического состава веще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66">
                  <w:r>
                    <w:rPr>
                      <w:rStyle w:val="IndexLink"/>
                    </w:rPr>
                    <w:t>ОТДЕЛ 04. Устройства микропроцессорной и вычислительной техни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67">
                  <w:r>
                    <w:rPr>
                      <w:rStyle w:val="IndexLink"/>
                    </w:rPr>
                    <w:t>РАЗДЕЛ 1. Аппаратура СДАУ, АСДУ, АИС, АСУТП, ПАЗ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68">
                  <w:r>
                    <w:rPr>
                      <w:rStyle w:val="IndexLink"/>
                    </w:rPr>
                    <w:t>Таблица ГЭСНм 11-04-001 Рамы под аппаратур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6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69">
                  <w:r>
                    <w:rPr>
                      <w:rStyle w:val="IndexLink"/>
                    </w:rPr>
                    <w:t>Таблица ГЭСНм 11-04-002 Аппаратура настольна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0">
                  <w:r>
                    <w:rPr>
                      <w:rStyle w:val="IndexLink"/>
                    </w:rPr>
                    <w:t>Таблица ГЭСНм 11-04-003 Аппаратура напольна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1">
                  <w:r>
                    <w:rPr>
                      <w:rStyle w:val="IndexLink"/>
                    </w:rPr>
                    <w:t>Таблица ГЭСНм 11-04-004 Аппаратура настенна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2">
                  <w:r>
                    <w:rPr>
                      <w:rStyle w:val="IndexLink"/>
                    </w:rPr>
                    <w:t>Таблица ГЭСНм 11-04-005 Пульты и рабочие мес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3">
                  <w:r>
                    <w:rPr>
                      <w:rStyle w:val="IndexLink"/>
                    </w:rPr>
                    <w:t>Таблица ГЭСНм 11-04-006 Табло с электронно-лучевыми трубк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9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4">
                  <w:r>
                    <w:rPr>
                      <w:rStyle w:val="IndexLink"/>
                    </w:rPr>
                    <w:t>Таблица ГЭСНм 11-04-007 Экран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9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5">
                  <w:r>
                    <w:rPr>
                      <w:rStyle w:val="IndexLink"/>
                    </w:rPr>
                    <w:t>Таблица ГЭСНм 11-04-008 Съемные и выдвижные блоки (модули, ячейки, ТЭЗ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0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76">
                  <w:r>
                    <w:rPr>
                      <w:rStyle w:val="IndexLink"/>
                    </w:rPr>
                    <w:t>РАЗДЕЛ 2. Разделка кабелей и проводов в разъем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0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7">
                  <w:r>
                    <w:rPr>
                      <w:rStyle w:val="IndexLink"/>
                    </w:rPr>
                    <w:t>Таблица ГЭСНм 11-04-020 Разъемы штепсельные с разделкой и включением экранированного кабел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8">
                  <w:r>
                    <w:rPr>
                      <w:rStyle w:val="IndexLink"/>
                    </w:rPr>
                    <w:t>Таблица ГЭСНм 11-04-021 Кабель экранированный дополнительно подключаемый в штепсельный разъем (к табл. ГЭСНм 11-04-020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79">
                  <w:r>
                    <w:rPr>
                      <w:rStyle w:val="IndexLink"/>
                    </w:rPr>
                    <w:t>Таблица ГЭСНм 11-04-022 Разъемы штепсельные с разделкой кабеля с экранированными жил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2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0">
                  <w:r>
                    <w:rPr>
                      <w:rStyle w:val="IndexLink"/>
                    </w:rPr>
                    <w:t>Таблица ГЭСНм 11-04-023 Кабель с экранированными жилами, дополнительно подключаемый в разъем (к табл. ГЭСНм 11-04-022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3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1">
                  <w:r>
                    <w:rPr>
                      <w:rStyle w:val="IndexLink"/>
                    </w:rPr>
                    <w:t>Таблица ГЭСНм 11-04-024 Разъемы штепсельные с разделкой и включением экранированного кабеля с экранированными жил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4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2">
                  <w:r>
                    <w:rPr>
                      <w:rStyle w:val="IndexLink"/>
                    </w:rPr>
                    <w:t>Таблица ГЭСНм 11-04-025 Кабель экранированный с экранированными жилами, дополнительно подключаемый в разъем (к табл. ГЭСНм 11-04-024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5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3">
                  <w:r>
                    <w:rPr>
                      <w:rStyle w:val="IndexLink"/>
                    </w:rPr>
                    <w:t>Таблица ГЭСНм 11-04-026 Разъемы штепсельны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5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4">
                  <w:r>
                    <w:rPr>
                      <w:rStyle w:val="IndexLink"/>
                    </w:rPr>
                    <w:t>Таблица ГЭСНм 11-04-027 Кабель дополнительно подключаемый в штепсельный разъем (к табл. ГЭСНм 11-04-026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6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5">
                  <w:r>
                    <w:rPr>
                      <w:rStyle w:val="IndexLink"/>
                    </w:rPr>
                    <w:t>Таблица ГЭСНм 11-04-028 Включение штепсельных разъемов в аппаратур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6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6">
                  <w:r>
                    <w:rPr>
                      <w:rStyle w:val="IndexLink"/>
                    </w:rPr>
                    <w:t>Таблица ГЭСНм 11-04-029 Раз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87">
                  <w:r>
                    <w:rPr>
                      <w:rStyle w:val="IndexLink"/>
                    </w:rPr>
                    <w:t>ОТДЕЛ 05. Исполнительные устрой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7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both"/>
                  <w:rPr>
                    <w:szCs w:val="24"/>
                  </w:rPr>
                </w:pPr>
                <w:hyperlink w:anchor="__RefHeading___Toc25345188">
                  <w:r>
                    <w:rPr>
                      <w:rStyle w:val="IndexLink"/>
                    </w:rPr>
                    <w:t>РАЗДЕЛ 1. Механизмы исполнительны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89">
                  <w:r>
                    <w:rPr>
                      <w:rStyle w:val="IndexLink"/>
                    </w:rPr>
                    <w:t>Таблица ГЭСНм 11-05-001 Механизмы исполнительны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8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0">
                  <w:r>
                    <w:rPr>
                      <w:rStyle w:val="IndexLink"/>
                    </w:rPr>
                    <w:t>Таблица ГЭСНм 11-05-002 Узлы сочл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91">
                  <w:r>
                    <w:rPr>
                      <w:rStyle w:val="IndexLink"/>
                    </w:rPr>
                    <w:t>ОТДЕЛ 06. Комплекты технических средств операторских (диспетчерских) помещ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9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2">
                  <w:r>
                    <w:rPr>
                      <w:rStyle w:val="IndexLink"/>
                    </w:rPr>
                    <w:t>Таблица ГЭСНм 11-06-001 Щиты и пуль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29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3">
                  <w:r>
                    <w:rPr>
                      <w:rStyle w:val="IndexLink"/>
                    </w:rPr>
                    <w:t>Таблица ГЭСНм 11-06-002 Проводки в щитах и пульта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94">
                  <w:r>
                    <w:rPr>
                      <w:rStyle w:val="IndexLink"/>
                    </w:rPr>
                    <w:t>ОТДЕЛ 07. Вспомогательная аппаратура и устрой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0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5">
                  <w:r>
                    <w:rPr>
                      <w:rStyle w:val="IndexLink"/>
                    </w:rPr>
                    <w:t>Таблица ГЭСНм 11-07-001 Вспомогательная аппаратура и вспомогательные устройств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96">
                  <w:r>
                    <w:rPr>
                      <w:rStyle w:val="IndexLink"/>
                    </w:rPr>
                    <w:t>ОТДЕЛ 08. Подключение электрических и трубных проводок к техническим средствам систем автоматиз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7">
                  <w:r>
                    <w:rPr>
                      <w:rStyle w:val="IndexLink"/>
                    </w:rPr>
                    <w:t>Таблица ГЭСНм 11-08-001 Присоединение к приборам электрических проводок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403" w:right="454" w:hanging="0"/>
                  <w:jc w:val="both"/>
                  <w:rPr>
                    <w:szCs w:val="24"/>
                  </w:rPr>
                </w:pPr>
                <w:hyperlink w:anchor="__RefHeading___Toc25345198">
                  <w:r>
                    <w:rPr>
                      <w:rStyle w:val="IndexLink"/>
                    </w:rPr>
                    <w:t>Таблица ГЭСНм 11-08-002 Присоединение к приборам трубных проводок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3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5345199">
                  <w:r>
                    <w:rPr>
                      <w:rStyle w:val="IndexLink"/>
                      <w:i/>
                      <w:iCs/>
                    </w:rPr>
                    <w:t xml:space="preserve">Приложение 1 </w:t>
                  </w:r>
                </w:hyperlink>
                <w:hyperlink w:anchor="__RefHeading___Toc25345200">
                  <w:r>
                    <w:rPr>
                      <w:rStyle w:val="IndexLink"/>
                    </w:rPr>
                    <w:t>Виды систем автоматизаци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  <w:t>32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25345201">
                  <w:r>
                    <w:rPr>
                      <w:rStyle w:val="IndexLink"/>
                      <w:i/>
                      <w:iCs/>
                    </w:rPr>
                    <w:t xml:space="preserve">Приложение 2 </w:t>
                  </w:r>
                </w:hyperlink>
                <w:hyperlink w:anchor="__RefHeading___Toc25345202">
                  <w:r>
                    <w:rPr>
                      <w:rStyle w:val="IndexLink"/>
                    </w:rPr>
                    <w:t>Перечень материальных ресурсов, не учтенных в таблицах ГЭСНм, расход которых зависит от проектных решений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  <w:t>33</w:t>
                </w:r>
                <w:r>
                  <w:rPr>
                    <w:rStyle w:val="IndexLink"/>
                    <w:u w:val="none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20" w:after="120"/>
      <w:ind w:firstLine="283"/>
      <w:jc w:val="both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9:48:00Z</dcterms:created>
  <dc:creator>Благий Андрей Владимирович</dc:creator>
  <dc:description/>
  <dc:language>en-US</dc:language>
  <cp:lastModifiedBy>ЦНТИ</cp:lastModifiedBy>
  <dcterms:modified xsi:type="dcterms:W3CDTF">2004-03-07T19:48:00Z</dcterms:modified>
  <cp:revision>2</cp:revision>
  <dc:subject/>
  <dc:title>ГЭСНм 2001-11</dc:title>
</cp:coreProperties>
</file>